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 Advanced Data Solutions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 product please send your registration fee of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Spring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MEMBER product. Your payment of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and where you got the MEMBER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us thereby enabling you to receiv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e later releases.  Also, please feel fre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regarding desired additional product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DISCLAIMED. BY USING THE MEMBER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HAT NEITHER ADVANCED DATA SOLUTIONS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OR FOR ANY DAMAGES WHATSOEVER. EVEN IF WE A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ITY OF SUCH DAMAGE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MEMBER, please 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Member Software Package     |  $30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hipping and handling                              |   1.50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1.35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Version Number: __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