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 E M B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, BBS SYSOPs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:          MEMBER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tegory:  Applications, addresses, specializ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  IBM compatible with hard driv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 Descrip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information about organization's members - addresses, 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icers and committees and class of member.  6 Reports, 3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Remove members failing to pay.  Includes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able tool for organization's membership secretary.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cks key information about your members - name, addresses, cl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ember, dues, expiration date, officer and committees. 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y to use.  All screens are menu driven or with easily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.  Six reports include alphabetical listing of all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members by class or special search code, summary of memb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, members with dues expiring and those making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.  Three label options are available - all member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(officers or committees) or class of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registration fee is $30.00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les person to receive the most recent version, tele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ice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BBS Name: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Description:  Track information about organization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-Publisher Information:    Larry L. Hakel, Advanc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, 15 Springcrest Drive, Luray, VA 22835,    (703) 743-4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