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V S P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o register MVSP.  Registration cost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pounds or the equivalent, at current exchange rate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s (see below).  In return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 (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bility to take advantage of the 80x87 math co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more accurat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rotected mode version that will directly use up to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for faster analyses of larg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ORTDATA utility that creates graphic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matrices, sorted in the order of the dend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Provinc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/ZIP code,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:______________________________ Exp.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holder's address (if different than above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 (circle one):  3.5" (720k)   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UNIT PRICE              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SP Plus             65 UK pounds     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            2 pounds in UK 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handling          4 pounds elsewher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urrent exchange rate (1.55 in May 93)            X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, cheque or money order in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 dollars (drawn on UK or US banks), or Eurocheque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.  Credit cards will be charged in UK pounds;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will bill you in your home currency.  Please make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to "Kovach Computing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raeth, Anglesey LL75 8UY  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warrenk@cix.compulink.co.uk 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V S P   R E G I S T R A T I O N   S U R V E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could answ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type of research or teaching are you using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analyses would you like to see in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uter do you use (please specify brand, CP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, 80286, 80386, etc.), amount of memory, size of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math ch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copy of MVSP Shareware?  (if from a B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, then the phone number or addres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me for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