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P C - F O R M 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04 Edgewa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5) 840-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  TABLE OF CONTENTS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PC-FORMS' Features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MS Startup 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MS Master Menu 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enu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Input Screen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sed Text Screen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Modes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Files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and Value Billing Codes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Text Rules 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LIBRARY Program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WordStar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0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iam W. Black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04 Edgewa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lahoma City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5) 840-35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FORMS document assembly system consists of two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ms, PC-FORMS and PC-LIBRARY, which automate the assemb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legal and business documents.  They permit user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ir own words for computer-prepared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FORMS program, PCFM.EXE, lets the user select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 furnished with the programs, or prepar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, text to be included in a document.  If the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contains variable names, the user is prompt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esponses to be inserted in lieu of those nam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s are inserted in the text which is revis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for acceptance or rej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eliminates repeated proof-reading of "boiler-plate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.  Variable information that does change is typ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ed only once, even if used repeatedly in a docume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s can be modified with a word processor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usual situations.  The programs may be linked to WordSt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Perfect, Microsoft Word, VDE, PC-Write, Friendly-Wri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other word processing programs.  When linked, comple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s are automatically loaded by PC-FORMS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ocument is prepared the program accumulates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ed text in a document file.  It also accumulates,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file, the variable responses entered and a recor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selections made.  This file may be used to "proof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d document or as a record of it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LIBRARY program is a companion program to th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program.  It assists the user in creating and m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ining text libraries for the system.  There is a sepa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 which explains the operation of that program.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of text have been entered into a set of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C-LIBRARY will prompt the user to enter a promp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variable name included in that text for which no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s in the library variable file and will arr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headings in numerical and alphabetical sequenc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lection inde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files (with suffixes of .VBL and .LEX)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in the current working file directory.  The program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ith the .EXE suffix) and the FMHELP.MSG and ORDER.MS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may be in the same directory or any other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d in the DOS "PATH" command.  If the PCFM.EX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un from the same directory as WordStar, WordPerfec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crosoft Word, VDE, PC-Write, or FriendlyWriter, it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link to the word processing program or it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linked using the Setup Menu.  The program to convert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Star 3.3 must be in the same directory, for WordPerf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NVERT.EXE; for Microsoft Word - WS_RTF.EXE an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lyWriter - FWCN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MARY OF PC-FORMS'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is started by entering the command "PCFM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The opening screen displays a list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availab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entering a library name, the user is prompted to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filename for the document to be assembled.  This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DOS filename of 8 or less characters, a dot,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ffix of 3 or less characters, such as "JOHNSON.WIL"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may be preceded by a directory path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:\MYDOCS\JOHNSON.WIL" if the user wants it to be sto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name of a previous document is entered PC-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s the user that the file exists and asks wheth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write it or append to it.  If neither option is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enter a new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roof file is created for each document assembled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.  If there are any proof files for the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by the user, the program asks the user if he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, desires to load the responses from the proof file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ocument.  This feature makes it unnecessary to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responses for a series of documents for which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will not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user desires to load the variable responses from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 file, the program displays a list of all previ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of files for the selected text library and reques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of the one from which to load respo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se preliminary entries are completed, the first of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 screens used to assemble documents is displayed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e MASTER MENU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he TEXT SELECTION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he VARIABLE INPUT scre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e REVISED T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9 selections on the MASTER MENU screen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y entering the corresponding numer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ext Menu (to Start or Continue a Docu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Help, Order or Set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ext Selection Indexes (to Find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Go to a Text Menu (to Skip to a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Display Document (to View the Docu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 Change from &lt;library&gt; to Another Librar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Exit Program to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lections may be made from the current Text Menu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xt Selection Indexes.  Indexes of text sel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isplayed in both numeric and alphabetical sequen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eric sequence is in logical sequence for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paration except that some document headings and clos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t the beginning or end of a tex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ext-entry screen displays a highlighted line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showing the commands accessible from that screen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commands used to access the menus and ente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onses during document preparation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of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ELECTION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N)ext - to proceed to the next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P)revious - to return to a previous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ESC)Master Menu - to return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VARIABLES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&gt;)Center - to center the response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ESC)Menu - to return to the Current Text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(?)Help - to display help for the variable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ser may skip a response by entering a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SED TEXT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(R)eject text - to reject revised text &amp; not 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&lt;RETURN&gt;      - to accept the revised text and app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during document preparation the user may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Master Menu screen by entering &lt;ESCAPE&gt; one, or mor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s.  From that screen the user may view the gener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help file or the Text Selection Index, skip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display the document being prepared, change to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or single-line spacing or change to a different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y.  The latter feature permits the user to beg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n the library containing forms of address for dig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ries (LTRADR) and, after entering the address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ft over to one of the other letter libraries to com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cludes the summary of PC-FORMS' featur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der of this manual consists of detailed instru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use of PC-FORMS users who want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FORMS START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FORMS is started by entering PCFM at the DOS prompt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enter the library name, the output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and a mode character D, N or R for Document,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or Right-Justified output.  You will appreci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start the programs with a one-line command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ining all of the required start-up information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familiar with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program is started with the "PCFM" comman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splays a sorted list of the text libraries ava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le in the current working directory. 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ies is available in the general help file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selection 2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correct start-up entries at the DOS promp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FORMS program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 testwi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fm wills testwill.doc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request input of any of the abov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not supplied on the command line.  The first men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looks for is &lt;LIBRARY&gt;01.LEX, where &lt;LIBRARY&gt;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library.  As text selections are made, it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eds through the series of text menus as direct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le name entered for the document already exist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vised of that fact and asked if you want to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it or append your text selections to the end of it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)o answer to this query will allow you to renam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maintains a list of the proof files for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 which have not been deleted from the disk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named with the library name plus the suffix ".VRS"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 text library is selected for which proof files ex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s asked whether he, or she, wants to loa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variable responses from one of those proof fi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the program displays a list of the proof files cr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 using that library and prompts the user for the on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kes it unnecessary to re-enter variable respons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eries of documents in which the same responses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especially helpful in connection with pl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s and related documents in which the parties' nam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information does not change.  It is also usefu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different versions of a document for comparison p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lections are made from screen displays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s or from the Text Selection Indexes.  After inse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responses in the selected text it is revis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The user is permitted to either reject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ed text or append it to the outpu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FORMS MAS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PC-FORMS program is started and the prelimin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re completed the following Master Menu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ext Menu (to Start or Continue Docu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Help, Order or Set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Text Selection Indexes (to Find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Go to a Text Menu (to Skip to a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Display Document (to See Docu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 Change from &lt;FORMNAME&gt; to Another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.  Exit Program to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highlighted MASTER MENU heading is display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creen showing the name of the current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is heading also shows the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unning and the copyright not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on 6 on this menu lets you toggle back and for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single and double-line spacing for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rep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on 7 lets you change to a different text librar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the assembly of your document.  For example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ature permits the user to begin a letter using th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orms of address' letter library called LTRADR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itch to another letter library to complete the le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sse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, you will select the first Text Menu.  Before do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you may wish to review the General Program Help scree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e Text Indexes.  After these selections you can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Menu by enter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access the text selections in a text library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Text Selection Screen showing the current Text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from the Text Selection Index.  Text selection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iewed by selecting them and then returning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by press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elect the Text Menu, the following screen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app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TEXT SELECTION -(N)ext -(P)revious -(ESC)Master Menu -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Selections for Library: &lt;form&gt;, Menu No.  n 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be followed by a display of the text selection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menu.  This menu describes one or more se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ext which may be added to the output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&lt;ESCAPE&gt; will return you to the Master Menu.  An 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select the next Text Menu, a P will select the previ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e screen heading includes reminders of these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s for the user's conveni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making your text selections from this menu, enter an 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tinue to the next Text Menu.  Continue this proced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r document is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time you may &lt;ESCAPE&gt; to the Master Menu and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, switch to double spacing, change to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brary or review the Text Selection Indexes.  After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ome familiar with a particular text library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o the Master Menu to skip over menus from which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is to be selected by using Option No.  4, - "Go t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 INPU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have entered your text selection, the text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its variable names under a heading, as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VARIABLE INPUT -(CTRL-R)edo -(CR)Left Mrgn -(ESC)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(&gt;)Center -(?)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ext contains variable names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information you want to replace them in the h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to the bottom window of the screen.  If there is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a full window of text the program will show "- more -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ottom of the window and wait for a key to be pres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scro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haracters '-&gt;' appear before the cursor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entered the '&gt;' character for you so that your ent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centered on the page.  This occurs whe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in the text begins with the '&gt;' character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(&gt;)Center' in the screen heading is a reminder that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o center your response you, or the program, must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&gt;' character before entering the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response goes beyond the end of the format l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wrap your entry to the next line automatical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may use the Arrow and CTRL-Arrow keys to move aroun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portion of your current response which has not scro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 of the variable input window to make additions or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you do not want to include a particular s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of text or if you find you have made a mistake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entry you may return to the Text Menu by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APE&gt;.  Pressing it twice will return you to the M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At any time during variable input you may cancel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return to the Text Menu by pressing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(?)Help" is a reminder that entry of a question mark at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prompt will result in the display of th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or tha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mpts for the variable names in the selected tex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responses have not been stored in memory will 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equence.  When all responses have been entered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vised and displayed for your acceptance or rej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enter a &lt;RETURN&gt; at a variable prompt to skip ove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 for which you want no response to appea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nal document (such as an extra address line in a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ED TEX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ading for the revised text screen is an inverse vide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llowed by the current format line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VISED TEXT -(R)eject -(Return)Append to Docum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revised text is displayed the program will wa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 to enter an 'R' to reject it or a Carriage Retur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it to the output file.  When a section of text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ected the responses for global variables entered fo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of text are deleted.  When a section i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that text selection and the responses for any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 in it is saved in a 'proof' file nam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CUMENT&gt;.PR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it becomes necessary to leave the program in the midd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 job, you may come back to it later and begin wher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off.  If you load the variable responses in the pro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the document it is unnecessary to re-ente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ee output modes are available: Document, Non-Docum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-Justified.  Document mode text is revised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it right justified using micro-justification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ordStar, Word or WordPerfect word processing progra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 mode output files are in WordStar format.  They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converted to the linked word processor format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program furnished with the particular word pr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sor or by an appropriate program selected by the us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Non-Document mode the program revises each line of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removing one of any duplicate spaces between word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but two spaces after each punctuation mark. 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ext is then terminated at the last space or hyp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the right margin marker in the current format li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sults in the text having a ragged right margin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extra 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Right-Justified mode the output is revised by inse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to permit printing it right-justified on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 which do not support micro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cument mode the output files contain specia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characters used by WordStar to right-justif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.  They also contain special dot-command lines which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format the printed 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utput files in both Non-Document and Right-Just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will contain only printable ASCII characters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ormatting characters or do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printer does not support micro-justification or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WordStar, Word or WordPerfect for document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g you will want to output non-document or right-just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one variable file for each text library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is named with the formname followed by the suff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.VBL".  The file contains a section of variable promp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".QN", a section of variabl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headed by the dot command ".HP" and a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heading lines in numeric and alphabetical sequ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d by the dot command .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prompt and help message is entered in this file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immediately after the line containing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sections of variable files contain brief stat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variable name explaining what data should be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ed in response to the prompt for that variable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must also be entered in the file on the line im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tely following a line containing the variable nam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ly braces.  The variable help messages are not requ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 properly.  If there is no help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ge for a variable name the user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variable respones to replace the variable nam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pyright notice for a text library can be display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ing that notice in the help section of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nder the variable name {~COPYRIGHT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bles below show the Background and Foreground col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 codes used by IBM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TABLES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OREGROUND COLORS:.PS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HEX Digit =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Black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Blu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Gree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Cya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Red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Magent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White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HEX Digit = Fore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 Black          8 =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 Blue           9 =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 Green          A =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 Cyan           B =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 Red            C =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 Magenta        D =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=  Brown          E =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=  White          F =  Bright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the rules which must be follow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of the source text section of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II CHARACTERS.  The text must be in 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RAGRAPH TERMINATION.  Paragraphs and lin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 alone, such as formatting lines, MUST BE TER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ED WITH A CARRIAGE RETURN IMMEDIATELY AFTER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r punctua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INE TERMINATION.  Each line within a paragraph,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n the last one, MUST END WITH A SPACE BEFO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EXT ARRANGEMENT.  The text within a paragrap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ranged for display right-justified by the inse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not more than one extra space between words and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after any period, colon, excla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 or question mark.  These extra spaces are remo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vis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ARIABLE NAMES.  Variable names must be enclo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ly braces and must not exceed 23 character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, including the curly braces.  There are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jor types of variable names, GLOBAL and LOCAL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istiguished by whether the first charact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itial curly brace is alphanumeric.  GLOB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begin with an 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VARIABLE RESPONSE TREATMENT.  The responses for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automatically substituted for th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s in all later sections of text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ocument.  The responses for all LOC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es other than those beginning with a question mark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lde will be displayed when the name is encounte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 and the user given an opport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 to change it for that section of text. 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always be prompted for a response if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egins with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PECIAL AND LOCAL VARIABLE USAGE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of how SPECIAL and LOCAL variables are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test responses for the following fiv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saved in  the proof file of the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assembled.  These variable names are 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urpo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  SPECI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  - Automatically inserts a "&gt;" charac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enter the user response.  (Indicated by -&gt;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riable input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 - Displays a 'Standard Response' fo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Name and permits the user to retain i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r |  - Adjusts the number of spaces afte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response to keep additional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ame line in the same relative positio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as in the text 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  - Displays the user's previous respons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LOCAL variable names are used in sectio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where the response usually will not be repeat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.  The responses to thes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are NOT SAVED in the proof file of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being assembled and are used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REGULAR LOC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 - Always displays the promp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me, since the previous response wa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- Displays the user's previous respon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!" character you can substitute any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phanumeric character other than one of those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PECIAL GLOBAL VARIABLE.  There is one special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 available which is begun with the 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0' character after the first curly brace.  It i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just the spaces after the variable respons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way as the SPECIAL LOCAL variable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tical bar '|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 FORMAT COMMAND LINE.  The .FT dot command, as expl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, is used in text libraries to establi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of the following text.  The characters which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a format 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=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= Spacing (Fill)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OTHER WORDSTAR DOT COMMANDS.  Other dot command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ar in the format section of the file or in a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Dot commands may not appear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of text since, if placed there, they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rged with the text when it is revised.  If you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Star for revision and printing, you may use any d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pported by the version being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word processor supports hanging indents,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est versions of WordStar do, you can use the paragrap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gin to begin the first line of each paragraph to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left margin, leaving the paragraph numbe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You must remember to re-configure the word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 for this style of paragraphs before revising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FORMS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ed paragraphs above are examples of text don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in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of repeatable text (such as gifts of pers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perty in the wills library) will contain only L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names for which the responses can be changed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text is appended to th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LIBRAR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may be used to create and upd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file for a text library after the numbered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 have been entered in a series of .LEX files.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ask the user to enter the prompt for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in the text files for which no prompt i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file.  It will also save the text heading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and alphabetical sequence and, when requested,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 variable file for a library.  See the manua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gram for an explanation of its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also generates files for printing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xes, the Text Library, the Variable Prompts and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 messages in a PC-FORMS variable file. 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y useful for those who wish to develop their own For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FOR PC-FORM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nce of Revised Text, 12      Overwriting a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ing Text Selections, 9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Revised Text, 8           PC-FORMS Program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ng to a Document File, 7     PC-LIBRARY Program, 2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ing Text for Display, 16      Prompts for Variable Names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of File, 2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Libraries, 6               Proof File for Documen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to a Different Library, 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                      Rejecting Revised Text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ibrary Files, 16           Rejection of Revised Text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                          Renaming the Document File,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, 5                     Return to Skip an Entry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Entries, 6             Returning to Master Menu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, 15                Returning to Text Menu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Returning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Libraries, 6            Current Text Menu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File                       Revis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ing, 3                           Acceptance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Mode Output, 13, 14          Rejection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s in Text Files, 19      Revised Text Screen Command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uble-Line Spacing, 5              Right-Justified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utput, 1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aping to the Master Menu, 10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in                     Single-Line Spacing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lections, 16              Skipping to a Text Menu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ing PC-FORMS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mmand Line, 19             Starting the Program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Window of Text, 11             Start-Up Entries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lp File, 6                        Terminating Li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ssage File, 2                   within Paragraph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ssages                       Terminating Paragraphs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, 14                      Text Centering Characters -&gt;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ext Entries Wrapp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Program, 13                    to Next Line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                          Text Heading Lines Index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, 6                 Text Library files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acing Toggle, 9              Text Menu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 to Word Processor, 2        Text Selection Menu Command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Libraries, 6                Text Selection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Proof Files, 7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Previous Responses, 7       Use of Hanging Indentation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Responses from              Use of ? for Help,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 File, 3, 1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riable File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Text Selections, 4           Variable Help Messages, 14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Menu, 8                      Variable Input Command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Screen                       Variable Names,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, 5                   Variable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creens, 4                       Treatment of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ocument Mode Output, 13, 14      Global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ular Local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Modes, 13                      Special Global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, 1                           Special Local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