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OPOPT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P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8, 1989, 1990 by Bates Engineer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Bates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POPT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OPOPT, Bates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 Engine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POP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OP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OP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ROPOP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OP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POPT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OP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OP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es Enginee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