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DV63A.ZIP.  Because of the size of the progra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s, SBADV63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DV63B.ZIP, are provided, each of which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360K diskette (diskettes #1 and 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ISSUE OF SHAREWARE MAGAZ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MALL BUSINESS ADVISOR FILES FOR THE NON-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Diskette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BAT          INSTALL2.B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F2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BX.BAT              F3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.EXE               F4SBA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1SBA.EXE            MISCSBE.E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2.BAT         USERINFO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VENDOR.DOC (OPTION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F123.SBE (OPTIONA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3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Wall $treet Raider is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