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INFORMATION FOR SYSOPS--SMALL BUSINESS ADVIS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evaluationware version 93/1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 Advisor, in PKZIP format,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ing by users of BBS's.  Th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tored in two PKZIP archive files, SBA93_1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BA93_1B.ZIP, in addition to this UNarch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.DOC.  Users who want to us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PKUNZIP.EXE (available from PKWARE or as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e from almost any shareware vendor)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-archive the two .ZIP files (which are NOT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ing files).  This UNarchived SYSOP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deleted, since it is also included i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of SMALL BUSINESS ADVISOR simp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pying all the de-archived files from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.ZIP files into a single directory, t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DVISOR" to start the ADVISOR.EXE mai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is granted to all not-for-profit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rge users for making copies of thi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; and all BBS's are authorized to re-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the program, including non-ASP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vendors who are dealer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ion of Shareware Professionals ar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d the program to their catalogs, BB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duct listings without first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of the author.  However, it will be 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 if you notify the publisher of the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isor (RONIN SOFTWARE) that your company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distribution of the program, so that we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he non-BBS version, which is self-instal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mple "INSTALL" command, and which is set up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0K diskettes in the form of LHA self-extracti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d files.  Also, if you contact us, we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on our mailing list to receive the regular (qu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ly) updat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ther prospective vendors of the program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permission to distribute Small Business Ad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usually be granted if you enclos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atalog or simila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O SYSOPS:  In accordance with ASP guide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"distribution archive" file (in .ZIP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--BBS distribution version of the program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the file FILE_ID.DIZ, which is a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ile of 10 lines, maximum 45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instructions for users are in the 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in archive file SBA93_1A.ZIP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of the program, 2 "distribution archive"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A93_1A.ZIP and SBA93_1B.ZIP, are provided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fit on a 360K diskette (diskettes #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request for permission to distribut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 Advisor or for the self-installing (non-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Small Business Adviso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20 ISSAQUAH-PINE LA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E #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SAQUAH, WA 98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OTE TO VENDORS:  BE SURE TO SEE HIGHLY COMPL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MENTARY FULL-PAGE REVIEW OF THIS PROGRAM IN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JULY/AUGUST 1992 ISSUE OF SHAREWARE MAGAZIN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 NOTE TO ALL VENDORS (CATALOG OR BBS)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OBTAINED THIS PROGRAM FROM ANOTHER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THAN DIRECTLY FROM US, WE WILL HAVE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ING THAT REGISTRATIONS WE RECEIVE ARE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, UNLESS YOU CHANGE THE VENDOR'S NAM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HE SMALL ASCII FILE, "F123.SBE."  [W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quarterly updates automatically to thos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whom we have received use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preceding 3 month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INSERT YOUR COMPANY NAM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YOU SELL THAT ARE REGISTERED BY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YOUR COMPANY AS THE DISTRIBUTOR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23.SBE FILE WITH AN ASCII TEXT EDITOR, BU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N L Y  THE PART OF THE FIRST LINE OF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OF THE "\" (BACKSLASH).  AND DO N O 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S OR OTHER CONFIGURATION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OR OTHER LINES OF TEXT IN FILE F123.S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ALSO, THAT WHEN YOU HAVE SUBSTITU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BEFORE THE "\" ON THE FIRST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123.SBE, THE PROGRAM'S TITL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EQUENTLY DISPLAY A HIGHLIGHTED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RESENTED BY [YOUR COMPANY'S NAME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LEGAL/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EDU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SUB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SMALL BUSINESS STAR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EXPE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RT PROGRAMS--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LEGAL AND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--BUSINESS TAXE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XES--TAX PLANNING, TA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UCATION--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EF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XPERT FEDERAL TAX/LEGAL HELP FOR YOU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SINESS, INCLUDING `CONSULTING SESSIONS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UP-TO-DATE ADVICE ON TAX AN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ULATIONS CUSTOMIZED FOR YOUR HOME ST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he Small Business Advisor is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for small business people....[S]o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(and the price so reasonabl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one that is contemplating a new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no excuse for not seeking its help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one of its checklists or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ld save you many time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SHAREWARE MAGAZINE review, July/Aug. 1992 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is is the kind of program we bough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s for." -- PRINTERS SHAREWARE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unique expert program that puts the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, and business knowledge of a Har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wyer and "Big 6" CPA at your 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ionally easy to install and use--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novices.  Gives your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t and current tax, lega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related help on a vast range of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 and other subjects, federal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whichever state you select). 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S, OSHA, ADA, ERISA, EEO, labor 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ers comp, fringe benefits,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ws and hundreds of other easi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ics.  Program creates multi-page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business startup requirements in two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less, customized for your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ws of your state.  Include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heets/outlines to create business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documents; EZ-to-use income and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x calculation/planning modules;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ssions where program asks you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ions to help you make key business de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ons, like whether to incorporate, choos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statu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'S NO OTHER SOFTWARE REMOTE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 BUSINESS ADVISOR -- AT ANY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, O/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S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512K free RAM recommended for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s.  Most functions work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ttle as 38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rd disk recommended, but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 1.44MB or larger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other special hardwar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that program does not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PC-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quired after 30-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gistration of $29.95 provides user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 technical support (by mail), a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latest quarterly progra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version identical to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, except for sharewa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r may also order All-stat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of program, or related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STARTING &amp; OPERATING A BUSINESS IN [STATE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large discount from stor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BUSINESS ADVISOR IS UPDATED QUARTERLY,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BREAST OF CONSTANTLY CHANGING TAX LAW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S AND REGULATIONS AFFECTING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NOTE TO VENDORS, SYSOPS -- WHERE TO DOWNLOA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ATEST BBS VERSION OF THIS SHAREWARE PROGRAM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BS version 93/1 appears under the two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93_1A.ZIP and SBA93_1B.ZIP.  (The next relea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SBA93_2A.ZIP and SBA93_2B.ZIP, and so forth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-HUB.DOC REV 1.0 01/14/93 (by Richard Ho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effort to make it easier for you to ob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ite software, the latest updates of many ASP auth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can be found on the BBSs listed bel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s are members of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8-837-3236     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3]     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ilight Zone     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Hrusovszky     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9 E. Main St     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burndale, WI 54412     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5-652-2758     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4 - 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5]    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to Details BBS    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t Bradford    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85 Trail Canyon Dr                 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a Loma CA 91752    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909-681-6221                  Data1)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Data2) 415-323-4193 (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BSs are bound by special agreement with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se of a dispute contact the ASP Oms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