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BATRA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NOTE: To upgrade your current copy of the program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py the new SCBATRAK.EXE file into your SCBATR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                                                   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automatic data file conversion function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 who were using my previous program SCBABOT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proper conversion in certain network configurations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TRAK v2.00 will get the "data files need conversion"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ey ru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 new key combination option, Alt+O, which allow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print out an order form for someone else to use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nly work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liminated the references to the old NFPA 1500 "three month 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d air cylinders to be refilled at least once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since this requirement has been removed. The repor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case anyone i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                                                 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TRAK (tm) is a complete rewrite of my previous program, SCBABO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ed air bottles and PASS units. A completely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, as well as new modules for tracking back pack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 and speed have been greatly improved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ndles much more than just the air bottles, I changed the 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urrent user of SCBABOTL, please read th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UAL.DOC regarding the installation of the program FIRST 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a files can be used by SCBATRAK, but need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at. This section explains your options. Automatic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is NOT available to unregistered users of SCBABOT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the manual completely as there have been significan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since the release of SCBABOTL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SCBABOTL are automaticall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TRAK. You can use the same instructions I gave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BOTL registration to turn off the SCBATRAK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