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USIE II REGISTRATION FORM   #1655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come a registered user of Software Susie II, comple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along with the indicated license fee.  The license f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id by check or money order in U.S.A. funds, payable on a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  Site licenses and quantity discounts are available. 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 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asso, OK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 State: ___ Zip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ccept this registration for Software Susie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.  I agree to your disclaimer of all warran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NED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LICENSE TYPE                               EACH     TOTAL A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Fee                         $ 2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mailed a disk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ersion of Software Susi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eligible for 4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only the shipping &amp;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provided on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nted manua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refer 3 1/2" ____ or 5 1/4"____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$1.00 for 3 1/2" diskette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ahoma residents add 7 1/2% sales tax.   TAX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Outside U.S.A. add $5.00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