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written permission to distribute copies of SOFTRA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y use SOFTRAK as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RAK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Eggshel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SOFTRAK, or have received SOFTRAK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SHELL SOFTWARE.  Please use the vendor appli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is document if you did not rece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EGG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set by Eggshell Software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 SOFTRAK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s of SOFTRAK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RAK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Vendors should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. Catalogs, advertisements, order form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sold should contain wording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and should explicitly state that no par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revenues are paid to the programs' authors. When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 or advertisements carry both Shareware and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the Shareware programs must be differen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 domain programs in some way (in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terisk, by listing the registration fe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Distribu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Eggshe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1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andria,  VA    22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823-8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, 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(_____)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(_____)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price are you planning to charge for SOFTRAK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the "Public Domain and Shareware Libraries" sec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ify that you are a legitimate shareware vendor, we reque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clude a copy of your product catalog with this application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been approved, you will receive written permiss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gshell Software to include SOFTRAK in your library for distrib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will receive a diskette containing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RAK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also like revisions of your catalog as they are publi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behind this is that a mailing list of active vend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aintained.  Our continued receipt of your catalog will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us to verify that you have the most recent SOFTRAK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in reason), as well as know that your business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we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may be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gshe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11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andria,  VA    22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gshell Software is a Division of Nuance Data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