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LEX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The menu you contr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new in version 2?...............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FLEXMENU?.......................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FLEXMENU.....................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gister.........................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 This is a shor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tion 1: What is new in version 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und and round and round she g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2.0, the highlight goes in circles instead of "bumping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, giving a free fe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ed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fantastic improvement is that now the menu is put in an authen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blue box. The box shapes itself differently everytime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nger, not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made the program shorter, so it should operate slightly fas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s now just as long as the long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ilding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 switch /o will put the cursor in the middle of the box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so if you use menu again the next menu will appear on top of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n't front and ce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always appearing in the middle, it appears on the colum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. I have included the SPACE program. This positions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lum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ction 2: What is FLEX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menu, explaining it's name, is a very flexible temporary menu.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choices, and it handles the r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at good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lots of uses for it. But it's most common use is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could make a story where you pick what happe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menu and ECHO statements. Or, you could have one choice lea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have a system of menus and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about conveni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made Flexmenu as convenient as possible. I have called it MEN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ave to type too much, and to save command-line spac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it user-friend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lso made Flexmenu very user friendly. It operates with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colors and is very easy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3: How to use FLEX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menu is very easy to use. I'll give an example. Suppose thi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ear fox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3 goto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2 goto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1 goto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at does Flexmen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it says SPACE 18. This positions the cursor about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hy? See the last part of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t says MENU bear fox rabbit. This displays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bea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fo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rabb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try this, you will find "bear" is highlighted, an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keys, you can move the highlight around. By pressing [ENT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lects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one was sel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find out which one was picked, use IF ERRORLEVEL= and the number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) You must test the numbers from biggest to smallest.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, nor an error. It is just the way DO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it goes to the label of the one you picked. A label is a colon(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ame of the label. I didn't have to call the labels I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, fox, and rabbit. I could have called them hgjbxgf, bkygf, and hjgf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ear, fox, and rabbit are more descriptive. If this was in that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mewhere, and you chose bear, it would display the message "You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 picked b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anything after MENU, and quite a lot of things, but it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is is neither a bug nor an error. It is just the way DO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soon, FileFlex is coming out. It uses a file for input and ha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at if a choice is more than one 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t means is, for example, if you had a story and had to pick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left" and "go right", you would probably sa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NU go right g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at would give 4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2 ways to handle this. One is to put a underscore(_) or period(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words that are in the same choice. The other, and best,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quotation marks around the words in the same choice. To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NU go.right go.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NU go_right go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NU "go right" "go 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.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.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ction 3: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register the small fee of     $1.15     you will receive all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via mail. If I decide not to make anymore versions, I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. Don't forget-Registration raises $0.15 each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order, just print out MENU.REG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ail it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lex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.O. Box 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uluth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0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