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ster 2.0 is a powerful disk acces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with a high level of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public domain. It is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sically means it is a commercial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by  Nytech Software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ytech Software retains all rights pertaining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tech Software grants a restricted permission to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d distribute copie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regularly use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Nytech Software using the form provided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rogram is used for business purposes, or for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copy of the program must be purchas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hat it is to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permission to copy and distribute Menu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 by others on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may NOT charge anything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may NOT copy the printed documentation in any mann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 may NOT distribute versions of Nshell.exe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 must include ALL of the files which ar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DMENU2.LZH. These files must be ARCHIVED together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an electronic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ster 2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hell.exe is distributed as Shareware and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user registrations. You may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ster 2.0 by filling out the form below and mail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$80.00 ($75.00 plus $5.00 shipping and hand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tech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alding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ghkeepsie, NY 12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ake Check Payable to Philip War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:___________ Amount enclosed * 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