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yBox II contains the following readable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TXT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B2.TXT -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REGISTER.TXT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ORDER.TXT - Order form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.TXT - 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 with an asterisk (*) can be viewed or pri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of ToyBox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Type "TB2" to start ToyBox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)  At the main title page select the New User butt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pointer or press ENTER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At the New User page select the file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use your own text editor or word processor to vi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n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read the User's Guide to become familiar with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abilities of ToyBox II.  License and Warranty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ontained in the User's Gu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