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oft ULTRAMENU Version 3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UltraSoft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070 Likini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ltraSoft BBS Suppor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ME BBS - Liverm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BM  PC  or compatible with Color video display CGA/EGA/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display that can simulate one of the above. Ultra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S DOS version 3.3 and above. It may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MSDOS, bu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ULTRAMENU is full-featured  and  is not crippled in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, it is still NOT Freeware and must be Registered. You may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 subject to the restrictions below. We hope this produc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may be copied and distributed freely in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, but not the Registered version entitled RULTMU35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distributed from UltraSoft. If you distribute UltraMenu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s such as CompuServe,  the  Sourc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etc, you must include all 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MU36.EXE   -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      -    An exampl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BAT         -    Necessary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MU36.DOC   -    The curren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  An Installation Utility for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.BAT   -    Created by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-    The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-    Small upda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 -    Document describing recent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s may be charged for its distribution, other tha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to cover the cost of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, when appropriately used, is a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However, it MUST be installed precisely as def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a Task/Application management utility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uterized job requirements and make them acces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ltimate simplicity and speed. It has been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fast version of a Windows-like environment, bu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a Multi-Tasker and could probably be better not compared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ing the many versions and enhancements to this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inually endeavored to keep simplicity as 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As such, UltraMenu can be used very effe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computer user, as well as the seasone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the program, the most efficien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INSTALL.EXE program included. An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ll files included in this distribution in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unzip the package into the C:\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he packing list should appear as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will alter your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 at the end. Upon booting your system,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small batch file called X.BAT, which in tur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 If it is not desired to have UltraMenu activ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highly recommended however), then do not elect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during Install. In that case UltraMen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sing simply the X command. Either way, it is not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up no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DAT file included here, is the actual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ltraMenu, and acted upon. This file is alterable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his/her own personal needs, and can be configu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good ascii (text) editor. A major addition to Version 3.5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alter the Menu from the UltraMenu scree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 key to insert an entry and the Del key to delete an entr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the MENU.DAT file from the main screen, simply tap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keys and follow the directions, keeping in mind that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" refers to commands required to activate a give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t attempted to make the Install program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since so many good ones are already availab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tributed as a part of MS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Menu.dat ultimately becomes a Job Contro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erted in a batch file for subsequent execution by Ultra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RM-,C:,CD\MYPROG,MYPROGRM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Return to UltraMenu aft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Execute THIS program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Change Directory to where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If included, allows the insertion of parameters at tim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tle which will appear in the Menu. (Ca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o into the Root Directory (C:\) and key in TYPE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wise display the Menu.DAT file, you will 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ways to format comm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entries can be up to 60 total in length and 9 command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line. This is more than we have ever needed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it at least adequate. Each line forms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is displayed when UltraMenu is run.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, it is a sequence of command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s part of running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50 and up, multiple Menus can be used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environment, using the EXE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 Any of these menus can activate each other,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hange directory (CD\XX) and then activating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X command. In this case, the SubDirectory switched t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's own unique Menu.DAT file,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Important note: This multiple directory Menu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more than a little confusing, and if used, is un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\ line must be removed from the X.BAT file, or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Root Directory. Also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each separate Menu.Dat file be called MASTE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 with a following CD\,X to activat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enu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dash &lt;-&gt; you see in the example,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parameters being desired when enter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requires parameters, include a da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UltraMenu will note the dash while prese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sees a dash there, it will query you for paramet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hand side of your screen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might be DIR- . You will be queri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have displayed, etc.. Or DRAW- will quer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le drawing to loa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Parameters do exist but are always the same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symbol in your command entry, use the paramete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item entry that calls your application. i.e.  Q&amp;A,QA -sc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you see at the end of the example is optional. If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, the X calls UltraMenu back in,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 If it is not there, The system is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upon completion of the Application or Task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this, and if this is the case, simply type 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erminates, to return to Ultr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also incorporates a screen blanker to protec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urned images in the screen which often haunt us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bit older, or is not thusly protected.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for several minutes UltraMenu notifies you tw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nking the screen, and no concern is necessary.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simply tap any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UltraMenu's Main Menu Display MUST be 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feature to work. If you are in an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ctive or in memory and can not blank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not a problem though, sinc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environment, The Main Menu is most likely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idle 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UltraMenu, note that multiple menu p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, with 12 possible selections for each page (Menu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include up to 60 applications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 As previously discussed, the number of possible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have it in operation, I think you'll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benefits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lect an entry by selec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program. If others exist on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first letter, select the same let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ltraMenu will move to the next one, and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speed select by typing the first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cond and so on. UltraMenu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includes the letters you have typed so fa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will select the first entry in any menu,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". However, if you then type "C", Ultra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first entry in any menu that begins with "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PCTOOLS). If you then type "E" it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starts with "PCE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, Down, Right and Left arrows also selec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ing highlight will show the operato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pplication is selected, press &lt;ENTER&gt;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terminates the program. To return to Ultr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 HUGE program, which makes its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mitless. It can do almost anything from execut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to activating very complex packages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, DBase, Framework, Lotus, or Symphony, with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's possible applications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and your particular needs. Unique copies of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.BAT might also be used in various parts of your syst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certain types of applications categorized.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Ultra Menu might reside in the Root directory,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might include calling up as many as 60 Sub Ultra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d or specialized software such as various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Communications programs or Softwa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ltraMenu EXE file would be in the Root while the Menu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f course be in their own sub-directories and would be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own unique set of programs or applications.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only id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is not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ne last but not least item. Be sur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n the root directory, contains "DEVICE=ANSI.SY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will appear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Soft is always open to new ideas and suggestion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enhancements of its products. If you hav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included in a future release,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em and forward your thoughts to the addres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in, or one of the Product Support BBS Systems lis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and others will continue to evolve with the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upport of people lik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 is purely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e author and/or UltraSoft bear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lication or damage to personal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r perceived to have been created by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and Enjoy! 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