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is Copyright 1992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a DESQview (tm) specific utility which set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default window  of the specified task.  If n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the current ta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[options] col,row,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