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README.DOC File k�nne sie folgende Informationen 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ation vo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mgebungsvariable und P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KZI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ZAR unt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Zukunftsaussichten von 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von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 sie wollen ACZAR in das Verzeichnis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chseln sie in das Verzeichnis wo ACZA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 Wenn das Verzeichnis nocht nicht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, stellen sie es einfach her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genommen sie sind auf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alle Files in das ACZAR Verzeichnis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 notwendigen Files sollten jetzt in C:\ACZ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n sie ACZAR bei dem sie ACZAR eingeben u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ZAR wird mit einer kurzen Setup Routine an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 sie die Anweisungen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Falls sie ACZAR schonmal installierten,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File ACZAR.DAT. Zum Beispiel: Sie hatte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der Floppy oder einem momenta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ihrer Festplatte gestartet, ACZAR 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 Informationen in das File ACZA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dem sie das File ACZAR.DAT gel�sch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L ACZAR.DAT) starten sie ACZAR wieder.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�ber ACZAR.DAT k�nn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pitel "Das ACZAR.DAT File"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mgebungsvariable und PATH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etups sind NUR notwendig wenn sie ACZA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ll aus auf ihrer Festplatte star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keine Umgebungsvariable und PATH install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len, dann m�ssen sie jedesmal in das ACZAR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um ACZAR starten zu k�nnen. Zum Beispiel: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im Hauptverzeichnis C:\ und hatten ACZAR in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 Ohne einer Umgebungsvariable und PAT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in das Verzeichnis C:\ACZAR wechseln bei 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ACZAR in der Kommandozeile eingeben. Jetz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R starten bei dem sie ACZA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 Umgebungsvariable und PATH zu installieren,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 AUTOEXEC.BAT File (meistens in C:\) ver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nutzen sie einen Texteditor oder den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MS-DOS 5.0 (EDIT.COM) um di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das AUTOEXEC.BAT File zu setzen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ist meistens in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ZAR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bei PATH das volle Verzeichniss ist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ZAR=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m das PATH zu setzen geben sie folgendes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: Wenn sie bereits ein PATH Kommando seh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ngen sie ganz einfach das Verzeichnis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;C:\DOS\;C:\ACZA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n sie das AUTOEXEC.BAT ab and ver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n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booten sie iher Computer bei dem sie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zeitig dr�cken. Nachdem der Computer geboo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geben sie ACZAR auf der Kommando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KZIP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und PKUNZIP Version 2.0 Features werden i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eingebaut wenn sie erh�l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ZAR unt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hat Probleme ACZAR laufen zu lassen. Probleme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gh Performance File System (HPFS) auf. Diese "Feh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normalerweise nicht vorkommen und sind Oper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/2 Version 2.0. Sie k�nne ACZAR unter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Probleme unter einem echten DOS FAT System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kunftsaussichten von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h�chstwahrscheinlich eine graphische Vers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R in n�here Zukunft herauskommen. Die Version wir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ussehen aber Windows selber ist nicht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er eine VGA Karte als minimum). Dies w�rd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weite" Version von den "drei" ACZAR'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eine Windows 3.1 Version geplant. Di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t voll kompatible mit der normale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kommen graphisch nat�rlich. Dies w�rd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tte" von den "drei" ACZAR's Version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h�chstwahrscheinlich kein 16 bit oder 32 bi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