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 c h i v e   F i n d 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est-c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Finder (AF) est un programme qui cherche des fichiers su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 ou une disquette. Comme FileFind de Peter Norton ou Where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EsTu, etc... On veut par exemple savoir o se trouvent tou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*.DOC, le programme les trouve et les affiche, trs trs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comme l're de la compression est arrive, on a de plus en plu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"rangs"  l'interieur d'une archive. Pour les trouver, on n'a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aiment d'utilitaire souple et complet (et en franais avec source en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le travail d'Archive Finder que de retrouver tous vos fichiers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ils soient simplement prsents sur le disque dur ou rangs dans une arch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 les retrouv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reconnat les fichiers .ARJ .ZIP .PAK .ARC .LZH .ZOO .SIT (la lectu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 derniers est trs incertaine et seuls les rcents .SIT sont  peu 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ibles) et .TP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mais AF ne fera le moindre mal  vos archives ou  votre disque dur.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contente de L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i, mais commen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yntaxe exacte d'Archive Finder e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 [MasqueFichiers] [-Paramtre] [/Paramtre] [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crochets [] signifient que chacun des paramtres est facultatif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t donc trs bien lancer AF &lt;Entr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ce cas, AF cherchera tous les fichiers *.* se trouvant dan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s et sur les disques C: D: et E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MasqueFichiers] reprsente la dfinition au format DOS des fichiers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haitez rechercher. C'est  dire que si l'on veut trouver tou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DOC par exemple, on tap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 *.DOC &lt;Entr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'on omet de prciser ce masque, AF considre que l'on cherche les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chercher jusqu' 20 masques simulta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 *.PAS *.INC *.DOC *.ZIP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 permet galement de prendre en compte un 'joker' supplmentaire.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'agit du # qui remplace n'importe quel chiff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 *.###  trouvera COUCOU.001  BACKUP.123  A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pas COUCOU.01   BACKUP.12T 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uis la version 1.14, AF accpte les masques tendus de 4DOS 3.x. C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 que vous pouvez dsormais placer l'* au dbut ou  l'intrieu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 et/ou de l'extension. Ce n'est pas trs clair ? Voyons quel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 *A*.*    cherche tous les fichiers contenant un A dans leur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que  AF *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 *A.*     cherche tous les fichiers dont le nom finit par u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 A*A.*    cherche tous les fichiers commenant et finissant p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 A*B*A.*  cherche tous les fichiers commenant et finissant par A avec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n'importe o entre les de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 A?B*A.*  cherche tous les fichiers commenant et finissant par A avec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en troisim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ATTENTION TOUTEFOI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syntaxe particulire a un effet secondaire  ne pas nglig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'on cherche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DOC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Finder ne *TROUVERA PAS* les fichiers n'ayant pas d'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t donc pas de ".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ajoutez pas systmatiquement ".*"  la fin des masques. Ain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xemple prcdent s'crit plus simplement (et plus compltement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DOC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'* finale n'est mme pas utile car AF l'ajoute automatiqu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DOC         suffit amp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 ceci est galement valable pour les extensions. Les [1-9A-Z] et 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outs de 4Dos 4.0 sont  l'tude. Notez que le AF.INC est le source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mcanisme de recherche de masque. Il est trs court. Etudiez-le, il v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dt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Paramtres peuvent tre entrs prcds d'un "/" ou d'un "-" indiff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 peuvent tre cumuls (dans les limites de la logique) entre e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/Paramtre] ou [-Paramtre] peut t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 Chercher galement les fichiers du disque. Si cette option n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prcise, AF cherchera dans les archives et sur le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ceci est nouveau. Avant, la recherche globale t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active par dfaut. Changez donc vos .BAT et synonymes/alias/dos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 pour recherche Globa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 Spcifier le rpertoire initial de recherche. Si cette option n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spcifie, AF cherche  partir du rpertoire principal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 cour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doit tre immdiatement suivi du nom du rpertoire o dev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cer la recherche, sans espace ou autre caractre de spa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/RC:\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om du rpertoire ne doit pas tre termin par un \ sauf s'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'agit du rpertoire principal (par Ex: /RD:\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scruter les sous-rpertoires. Attention : par dfaut, cett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active. Pour la dsactiver, taper /S ou /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 Ne cherche que dans le rpertoire actuel (quivalent  AF /R. /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" est le "rpertoire actuel" pour Ms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une option /R a dj t spcifie, /C ne la modifiera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 Restreindre  un masque d'archives. Si l'on ne souhaite cherche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s archives FREE*.ZIP, on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/MFREE*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cette option n'est pas prcise, AF cherche /M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 Ne chercher que le nom des archives. Cette option est sur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e quand on cherche  "faire le point" sur son disque ou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veut faire un peu de "mnage". Elle n'indique que le nom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 prsentes. Cela permet de se faire une ide... On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er cette option avec /M par exemple en ne cherchant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*.LZH : AF /A /M*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voir ainsi quels sont les fichiers LZH prsents sur le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mode, AF affiche galement la taille de l'archive. C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 de voir celles qui prennent beaucoup d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puisque la taille de l'archive est cadre  droite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ut trier les archives par taille : AF /A |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 Pas dans les archives. Cette option est l pour le cas 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drait utiliser AF comme un simple File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 Ecrire galement le nom des archives ne contenant pas d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ant au masque. On pourrait remplacer le /A avec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en cherchant des fichiers introuvables par 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/E ZXZXZXZX.ZX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 vous avez des fichiers ZXZXZXZX.ZXZ, ne tenez pas compte de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es fichiers du disque sont recherchs (/G+), le nom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ertoires n'en contenant pas est galement aff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 N'afficher que le nom des fichiers. Cette option permet d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ituer des listes qui peuvent tre rutilises dan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s de compression (la boucle est boucle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 Afficher 5 fichiers par ligne. Comme le DIR /W de Ms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cas, le chemin des fichiers contenu dans les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est pas affich. (W pour W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 Afficher la taille occupe rellement par chaque fichie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is dsarchiv sur un disque. En effet, MsDos utilise l'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 par granules (clusters). Ainsi, un fichier d'1 octet occu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2 octets sur une disquette. Sur les disques durs, la taille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plus souvent de 2048 octets  8192 octets mme pour un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1 octet ! La taille d'un granule varie d'un disque  l'autr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 du format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spcifiant /T immdiatement suivi du nom du lecteur sur leq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t s'effectuer le dsarchivage, AF vous indique la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lement occupe par le(s) fichier(s) sur ce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0 signifie "disque couran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active l'option /F (Afficher les totau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/GTC /MARCHIVE.ARC *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que la taille occupe par les fichiers *.PAS (contenus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rchive ARCHIVE.ARC) une fois dsarchivs sur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/GTA /MARCHIVE.ARC *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m, mais sur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/GT0 /MARCHIVE.ARC *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c'est "0" (zro) qui est prcis comme nom de disque,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cte quel est le disque  utiliser, tel qu'il a t prc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un ventuel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particularit est surtout pratique dans les alias (voir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 dans "Utilisateurs de 4Dos, Ced, DosEd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/GU /T- /MARCHIVE.ARC *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c'est un "-" (tiret) qui est prcis comme nom de disque,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cherchera pas le taille relle. Cette option n'a de sen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cas d'un /U ou pour modifier l'xcution d'un alias (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b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 Afficher les totaux. Affiche le nombre de fichiers trouvs dan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 et le nombre de fichiers trouvs sur le disque avec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le totale qu'ils occupent (et la taille relle si le param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a t correctement spcifi). Un total des deux lignes appara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ement en fin de trai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 Afficher uniquement les totaux. Si cette option est utilise, 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automatiquement les options /F+ et /T0. Il est possibl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activer l'option /F en ajoutant /F- APRES 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 Recherche ultra-rapide. La recherche dans les sous-rperto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a uniquement faite sur les rpertoires ne possda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extension. Cela acclre terriblement la recherche.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e n'agit que si AF ne doit pas chercher dans les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dans les fichiers DOS (option /G+ /P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Permet de slectionner une date avant et/ou aprs laquell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a t 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*.COM /d+010180 affiche tous les .COM crs aprs ou le 1-Jan-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*.COM /d-010190 affiche tous les .COM crs avant ou le 1-Jan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*.COM /d=010190 affiche tous les .COM crs le 1-Jan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val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*.COM /d+010190 /d-010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aucune date n'est prcise aprs /D+ /D- ou /D=, c'est la dat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r qui est prise en comp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*.* /d=   affiche tous les fichiers modifis ou crs aujourd'h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Permet de slectionner les fichiers  afficher en fonction de 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*.COM /i+1024   affiche tous les .COM de plus de 1023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*.COM /i-1024   affiche tous les .COM de moins de 1025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*.COM /i=1024   affiche tous les .COM de 1024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 Permet de slectionner les lecteurs autoriss pendant la recher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dfaut, les lecteurs C, D et E sont ess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*.COM /lABC     cherchera les .COM sur A: B: et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/L0 dcide que seul le lecteur courant est uti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 Archive Finder a depuis la version 1.19 une nouvelle pr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fichiers, ressemblant un peu  celle de SST (Supersonic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s de Keith Ledbetter). L'option /B permet de dsactiver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sentation pour revenir  quelque chose ressemblant  ce qu'off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)  Cette option permet de trouver POURQUOI une commande passe 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fonctionne pas. Celui-ci affichera la liste des options avec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e + ou -. Si vous n'arrivez pas  comprendre pourquoi AF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ond pas  votre demande, retapez la dernire commande DO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ez-y 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AF -cg-t0m* 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 noms Archives seulement     /b +  Belle v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   dans Ce rpertoire          /d... date (/d+311291 /d=010191)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-  tous les noms               /f +  aFficher les totaux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-  recherche Globale           /i... taille (/i+1024 /i-2048)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... Lecteurs                    /m... Masque d'archives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 Nom complets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-  Pas les archives            /r... Rpertoire de dpart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-  Sous-rpertoires            /t... Taille relle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-  totaux Uniquement           /w -  affichage 'Wide'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+  tous les rpertoires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ques:            *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l'option /C ainsi que certaines options suivies de ...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t pas affiches correc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 gre la sortie redirige. C'est  dire en utilisant le | ou le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exemple pour sortir le fruit de la recherche dans le fichier TEMP.L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joute &gt;TEMP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AF *.PAS &gt;LISTE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eut aussi demander une pause entre chaque page en tap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 *.PAS |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obtenir la liste des archives trie par taille dans le fichier LISTARCH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 /A |Sort &gt;LISTARCH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 des param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z que AF peut tre paramtr en regroupant les comman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-cp      est quivalent       AF /c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paramtres /M... et /R... ne peuvent se trouver qu' la fin d'un 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roupement. Ains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-cpm*.ZIP    est va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-cp*.ZIPm    ne l'es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lus, vous pouvez spcifier explicitement si le paramtre doi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 ou non. Pour cela, ajoutez un '+' ou un '-' directement a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mmande (le regroupement reste possible). Cette fonctionnalit per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orcer un paramtre si on utilise des Batch ou des synonymes/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/C+P+   est quivalent       AF /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 -c et -p sont par dfaut su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ffet, les paramtres sont analyss les uns aprs les autres,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uche vers la droite. Si une option apparat deux fois, AF en 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ns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/P/P  ne fait en ralit rien (identique  AF seu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omprendre toute la puissance de AF, je vous conseille d'essay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s ci-dessou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cher tous les fichiers *.DOC contenus dans des archiv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*.doc /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cher tous les fichiers *.DOC contenus dans des archives et ga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du dis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cher tous les fichiers *.DOC contenus sur le disque et sans regarder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archiv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*.doc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cher tous les fichiers *.DOC contenus sur le disque et sans regarder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archives, en cherchant dans le rpertoire \DOS et ses sous-rpertoi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*.doc /P /R\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cher tous les fichiers *.DOC contenus sur le disque et sans regarder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archives, en cherchant dans le rpertoire \DOS uniqu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*.doc /P /S /R\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cher tous les fichiers *.DOC contenus sur le disque et sans regarder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archives, en cherchant dans le rpertoire courant uniqu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*.doc /P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cher tous les fichiers *.DOC contenus sur le disque et sans regarder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archives, en cherchant dans le rpertoire courant uniqu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*.doc /P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cher tous les fichiers *.DOC contenus dans les archives *.Z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herchant dans le rpertoire courant uniqu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*.doc /G- /C /M*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cher tous les fichiers *.DOC contenus dans les archives *.ZIP et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, en affichant tous les tota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*.doc -t0fm*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'crit au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*.DOC /T0 /F /M*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cher tous les fichiers *.DOC contenus sur le disque, en affich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noms complets d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*.doc -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cher tous les *.DOC et *.TXT sur le disque et dans les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*.doc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cher tous les *.DOC sur le disque C: un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*.doc -p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cher tous les *.DOC uniquement dans des archives se trouvant sur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*.doc -g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cher tous les fichiers modifis ce jour (anciennement TODAY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/P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eurs de 4Dos / CED / DosEdit / Dos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st indispensable de vous constituer des synonymes (alias pour 4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AF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exemple la recherche type FileFin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 FF AF /P /* /R%1 %2 %3      pour 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=AF /P /* /R%1                pour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Visualiser une/des archives dans le rpertoire cour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 V=AF /C /G /M%1 %2 %3 %4     pour 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=AF /C /G /M%1                  pour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mme un DIR ! (Af n'affichera pas les rpertoi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=AF /PC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Dir qui affiche la taille relle des fichi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=AF -pct0f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=pas dans les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=dans le rpertoire courant un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0=dtecter le disque courant ou spci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=afficher les totaux des fichiers du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: Dans les exemples de FF et de V, le premier paramtre (%1)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 /R ou /M. Si vous souhaitez complter la lign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e par un /U par exemple, il faudra entr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 .\ 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* 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* seule est le masque le plus large pour AF. Il est l'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*.* pour MsDos. *.* marche tout aussi b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manqu le d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00  Premir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ute les .LZH, les .ARJ, les .ZIP et les .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01  Ajout des paramtres /S et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02  Ajout des fichiers .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lration de la recherche (50% plus rapide en moyenne, trs effic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es grosses archives (utilisation du Seek, merci Etchemait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 la re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u /E /M /A et 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lioration de la recherche par df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03  Suppression du bug lorsqu'aucun paramtre n'est spci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 de remplacer le '/' par un '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u /G /P et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du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04  Ajout des .ZOO (Merci Mr Burns --l'auteur de PibCat-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u /W (merci Mr Buerg --l'auteur de FV et LIST entre autres-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05  Correction de l'affichage lors d'un /G seul (sans /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06  Ajout de totaux sur les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e quelques ProcessKey pour mieux grer &lt;Espace&gt;, &lt;Ctrl-C&gt; et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lioration du /C : si un rpertoire par dfaut est prc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place le /C par un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lioration du /M : si le masque d'archives est prcd d'un chem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ui-ci est plac dans le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ession des '\' finaux dans les noms de rpertoire (c'est plus bea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 de regrouper les paramtres (af -gp par exe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 de spcifier la valeur + ou - d'un param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e certains .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07  Modification mineure du /M pour raison de commo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u /T et /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08  Ajout du /U et du /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du /E pour inclure l'criture des rperto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aration du /R si rien n'est prc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s modifications dans l'affichage en particulier po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tion de la re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09  Acclration des recherches de 28%. Quand on voit la vitess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upersonic Search Tools" on prend peu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10  Acclration des recherches avec la recherche supersonique. 43%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port  la version 1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u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11  La recherche supersonique ne pouvant chercher qu' parti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ertoire \ et posant un problme avec le dos 4.01, ell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aisse de 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pour le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s en place l'usage de Process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12  Suppression dfinitive de la recherche superso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ession du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lioration de la vitesse de 2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13  Ajout de la recherche ultra rapide utilise par SST (l'ex rf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peut ne chercher que les rpertoires 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i, cette fonction n'est utile qu'en conjonction avec -g et 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cherche globale, pas dans les archives). Mais elle est TRES ut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T se trouve dpass. Essayez AF -GP* *.Z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u 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14  Ajout des masques tendus de 4DOS ! (AF *A*F*.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15  Ajout de la recherche sur la date et la t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u /D et 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16  Correction du bug en cas de tentative d'accs  une archive Read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17  Correction mineure pour l'affichage des archives seules &gt;= 10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 masques !!! (AF *.Zip *.doc *.pas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 de lancer : AF \dos\*.com 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18  Compatibilit avec MsDos 5.0 : modification de "ClusterSiz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 la nouvelle mthode de compression de PkZip "Extra". Bo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19  Correction mineure pour l'affichage /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u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le conomise pendant la recherche des fichiers du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u /B (pas la recherche supersonique mais le "Bel affichag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diverses d'affichage des tota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dtermine  prsent si il faut afficher les tota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est dsormais par dfaut sur +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20  Corrections mineures et large diff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21  Ajout des fichiers TPZ de Patrick TEIL (merci  lu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lioration de Process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ger changement de look pour le contenu des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liorations de Check. Gains de vit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e l'option /) pour VOIR ce que l'on cherche  fair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ver une err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22  Les fichiers .A00  .A99 sont considrs comme des archives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echerche de fichier dans une archive ne prend plus en comp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ous-rpertoire dans lequel se trouve le fichier (jusque 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trouver le fichier UTIL\FICHIER.EXT, AF FICHIER*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nait pas. Il fallait faire AF *FICHIER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23  Debug du -m qui acceptait mal les -mb: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options /L /M et /R sont correctement affiches par l'option 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du /a en combinaison avec un masque de fichier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ison avec /f et /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S UTILE notamment po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-AN TEASER.COM &gt;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%a in (@FIC) do Arj d %a teas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etit Alias/Batch pour 4Dos fait chercher  AF toute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 contenant le fichier TEASER.COM et range cette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FIC. Il ne reste plus qu' dire  4Dos de lire c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 et pour chaque nom d'archive de supprimer le fichier en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sur le -C qui dsormais fait un -L0 automat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24  Cration de la version angla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.25  Corrections diverses langue angla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illeure gestion des "garbages"  la fin des 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ment de nom de la mthode de compactage "Deflat" pour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ciennement "Extra compressio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est plac dans le domaine public avec ses sources. Tou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de peut utiliser, diffuser, modifier ou inclure l'intgralit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partie de ce programme  condition d'en citer le nom et l'au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iers, associations et entreprises. Sans me reverser le moin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ime, et sans mme m'en demander l'autorisation. Par contre, i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spensable de citer mon nom en rcompense de mes efforts, mer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vous incite donc  le donner, le poster, le tlcharger, le soumet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services minitels, des groupements de programmes FreeWare,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azines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jout des autres .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clure d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miter les recherches  n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ecution de commandes sur les fichiers trou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rtie type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mlioration du 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rrection du bug sur certaines recherches ayant un masque finissant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pport des archives TPZ 2.5 (seules les 2.2 sont gres actuell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tilisation d'une variable d'environnement pour spcifier les options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aut d'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s suggestions, ides en bal CAT sur 3614/3615 TE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3614/3615 LE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sur Hermes HQ BBS (1) 69 00 76 72          JC BOG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ink PASCAL ou COMPRESS conference    JC BOG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                           100117,3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net                                 cat@spia.fr.mug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bien Jean-Christophe Bog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, rue de la Co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370 Chemill sur D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erci de m'envoyer les corrections plu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que de diffuser un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an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rci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rB d'avoir ralis LhFind (qui cherche dans les .LZH de LhArc). Ce f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nctre de A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ilip Burns, l'auteur de PibCat pour le format des .Z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x pour m'avoir upload PibCat mais qui se moque du monde avec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DEL (private jo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non Buerg pour FileViewer (qui m'a notamment donn l'ide du /W pou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is que je trouve cette option pratique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 Yoshizaki (l'auteur de LhArc) pour m'avoir fait adorer la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 Jung pour avoir crit le meilleur compacteur (le plus souple et le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sant, j'ai nomm AR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Ware pour ses bons et loyaux services (quand il a fallu attendr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ition de LhArc  Arj, PkZip 1.xx tait le meilleur compacte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rick "Next" Teil pour TPZ et son shell pour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 ceux qui m'ont signal des problmes, bugs,... (GEX, Californ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dorbra, Next, Solex et les autre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'utiliser Archive F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eur: Jc Boggio   Diffusion: Domaine public avec source en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1.25               Du: 2 avr 199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