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 brand new file archiver called ARJ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 release 0.15.  I would appreciate users' testing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  This is a full featured UNCRIPPLED public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free for non-commercial personal use. 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al us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ly smaller archive files than produced by PKZIP 1.10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1, and LHARC 1.13c.  ARJ can even compress a majority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create multiple volume archives with one command mak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making backups to multiple floppies or archiv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 to several floppies without "SLI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ring searching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CRCs for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 compression to enable extraction of text file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specification via list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comments for archive and files with a file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to the screen in a paged mode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internal CRC checks to resist hacking a la "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ecurity envelope to resist tampering. 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s archive update of any kind including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ion option built into ARJ.EXE.  Self-extra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envelope che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015.EXE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DOC       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EXE        - BETA 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.C           - Turbo C source code for ARJ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.EXE         - ARJ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 - Release history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DOC    -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DOC    - Compression comparison of various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TE.DOC   - Technical information abou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   - Changes from ARJ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st the contents of ARJ015.EX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015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e ARJ-SECURITY envelope and contents of ARJ015.EX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015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ARJ015.EX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xtract the files in ARJ015.EX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