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5   11/21/90  Fixed problem with ..\TES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ultiple volume flag to main archiv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problem with deleting continu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extended position switch from -x to -j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elf-extraction switch -x to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apability of processing and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f-extract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generic path processing for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witch -js to store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will not abort in commands "a", "f", "u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read a file.  It will report an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-m1 to compress slightly better.  Old -m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-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oved compression of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comment option to allow IB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-h to -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-ob (before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 command to work wit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-va option to provide disk spac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disk space check to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Remove path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ed the CRC and some IO routines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-j switch to select alternate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a problem updating with "-j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a problem with the -garble option.  Added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to recover certain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"--" option to allow non-switch arg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total/percentage display to compress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oved method 4 compression in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4   10/21/90  Fixed problem with full -o date overflow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get_line problem with arra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comment handling in upda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full pathnam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character count processing in scan_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make_code() Internal t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ed up recursive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roblem with -k switch when a backup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sample to screen to display only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each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roblem with attribute display in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roblem with deleting output file upon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-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extra flags to lis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ultiple line comments and comment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command line argument process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 at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d file processing capacity to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d ARJ archive file limit to 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method of storing filenam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comment display to strip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oved security envelop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option to -b switch to select rese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3a  09/29/90  Fixed problem with *.* not matching sing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3   09/29/9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