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ARJSFX module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obert K Jung, all rights reserved. 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irculated in any incomplete or modified form, nor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f the author. 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others, you are required to distribute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015.EXE  (in an ARJ-SECURITY envelope as created by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 and ARJSFX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ARJSFX may be freely used and shared with other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registration fee for non-commercial personal us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RJ of value, a gift of ten dollars or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ay be freely used and distributed on non-commercial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lletin board systems where ARJ is the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J or ARJSFX in the course of its business must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A sample SITE LICENSE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Since ARJ 0.15 is officially a test rele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a limited license until the commer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commercial version release is plann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  Please see the ORDER.FRM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ARJ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a fee as long as the price charged for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es not exceed US $10.00.  With this single exception,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J for profit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requires a licensing agreement providing for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purchase a serial number to use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feature of ARJ must also purchase a SITE LICENSE f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software develop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rchived software with some assurance that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 reserve the right to limit the distribution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Please see the ORDER.FRM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SFX, ARJ-SECURITY)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without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the implied warranties of merc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ve defective, the user assumes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repair, servicing, or correction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ent o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a site license for [NUMBER OF COMPUTERS LICEN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for the use of the following software program: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ing of the software by as many users/machine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Distribution, repackaging, or reselling of the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,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  The LICENS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LICENS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LICENS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[ORGANIZATION'S COU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