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COMPARISION TEST RESULTS - Nov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5 RESULT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repeatable test results I have us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KZIP 1.10 distribution archive, PKZ110.EX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ata to compress.  This should allow anyone to ver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1.10 distribution archive totals 302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       COMPRESSED SIZE      TIME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------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2.51         138309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       137450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        136245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X  0.15 -m?     133928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X  0.15 -m2     131287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0.15 -m2     131108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0.15         131015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X  0.15         129551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X  0.14 -m2     131287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0.14         131108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X  0.14         129551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LHARC, and PKZIP compression size results are very simi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ersions performed the best at size reduction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is PKZIP; however, ARJX is only TWO seconds beh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compression.  Both ARJ 0.15 and ARJX 0.15 ar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4 versions because of some manual assembl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as done on an PC AT clone at 12 MHz with a 1.6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in expanded memory using an EMS simulator.  Norton SI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of 11.7 and a DI 13.3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TAIL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space in this document, the compression phase display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r has been edited.  Detailed results of PA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ecause I do not own a registered copy of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pkzip -a test 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ZIP: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 WHATSNEW.110  imploding (47%)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 PUTAV.EXE     storing   ( 0%),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pkzip -a test fi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3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3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36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ZIP    136245 11-17-90   9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3010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pkzip -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6  Implode   1555  47%  03-15-90  01:10  2011f29d --w  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 Implode    523  35%  03-15-90  01:10  7b0db6cf --w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55  Implode  34329  76%  07-21-89  01:01  1046156f --w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3  Implode   6519  70%  03-15-90  01:10  03975389 --w  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  Implode    434  40%  03-15-90  01:10  253e799b --w  DEDIC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6  Implode   3228  66%  03-15-90  01:10  c917b5c2 --w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1  Implode   1464  69%  03-15-90  01:10  6e20e127 --w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11  Implode   8390  68%  03-15-90  01:10  4f35b70d --w  APP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4  Implode    866  51%  03-15-90  01:10  f49e5256 --w  AUTHVERI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5  Implode    442  26%  03-15-90  01:10  167904ac --w  OMBUDSMN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96  Implode  25523  26%  03-15-90  01:10  32268bf7 --w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28  Implode  18125  23%  03-15-90  01:10  4457e783 --w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8  Stored   22188   0%  03-15-90  01:10  6c674772 --w  ZIP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24  Implode   6692  28%  03-15-90  01:10  3397d14f --w  PKZIP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79  Stored    4479   0%  03-15-90  01:10  479b6f89 --w  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196          134757  56%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lharc a test file\*.*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 (c) Yosh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 : 'TEST.LZ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ADDENDUM.DOC Frozen( 3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ZIP2EXE.EXE Frozen( 9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lharc a test file\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3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3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01:1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LZH    137450 11-17-90   9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9286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lharc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 (c) Yosh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TEST.LZ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.DOC     21473      6966  32.4% 90-03-15  1:10:00 a--w -lh1- 7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OTE.TXT      25811      9057  35.1% 90-03-15  1:10:00 a--w -lh1- 33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VERI.FRM      1744       797  45.7% 90-03-15  1:10:00 a--w -lh1- 0C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.DOC       720       393  54.6% 90-03-15  1:10:00 a--w -lh1- 0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 9366      3370  36.0% 90-03-15  1:10:00 a--w -lh1- 5A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  140355     37359  26.6% 89-07-21  1:01:00 a--w -lh1- 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N.ASP       595       390  65.5% 90-03-15  1:10:00 a--w -lh1- 74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   4701      1405  29.9% 90-03-15  1:10:00 a--w -lh1- 62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   23528     17925  76.2% 90-03-15  1:10:00 a--w -lh1- 2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        34296     25339  73.9% 90-03-15  1:10:00 a--w -lh1- 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FIX.EXE      9224      6618  71.7% 90-03-15  1:10:00 a--w -lh1-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V.EXE         4479      4442  99.2% 90-03-15  1:10:00 a--w -lh1- C6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 800       472  59.0% 90-03-15  1:10:00 a--w -lh1- 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110      2916      1475  50.6% 90-03-15  1:10:00 a--w -lh1- C8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2EXE.EXE      22188     20918  94.3% 90-03-15  1:10:00 a--w -lh1- E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files      302196    136926  45.3% 90-11-17 21:35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arj a test file\*.*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2916 bytes,  47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4479 bytes,  98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(s)     302196 bytes,  4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arj a test file\*.*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3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3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01:45.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RJ    131015 11-17-90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969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: 90-11-17 21:3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 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110       2916       1381 0.474 90-03-15 01:10:00 2011F29D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800        432 0.540 90-03-15 01:10:00 7B0DB6C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DOC       140355      33710 0.240 89-07-21 01:01:00 1046156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.DOC      21473       6361 0.296 90-03-15 01:10:00 03975389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.DOC        720        356 0.494 90-03-15 01:10:00 253E799B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       9366       3137 0.335 90-03-15 01:10:00 C917B5C2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         4701       1296 0.276 90-03-15 01:10:00 6E20E127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NOTE.TXT       25811       8228 0.319 90-03-15 01:10:00 4F35B70D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VERI.FRM       1744        750 0.430 90-03-15 01:10:00 F49E5256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.ASP        595        357 0.600 90-03-15 01:10:00 167904AC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34296      24730 0.721 90-03-15 01:10:00 32268BF7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23528      17648 0.750 90-03-15 01:10:00 4457E783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.EXE       22188      20774 0.936 90-03-15 01:10:00 6C674772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FIX.EXE       9224       6533 0.708 90-03-15 01:10:00 3397D14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V.EXE          4479       4400 0.982 90-03-15 01:10:00 479B6F89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s      302196     130093 0.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arj a test file\*.* -m2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2916 bytes,  47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4479 bytes,  98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(s)     302196 bytes,  43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arj a test file\*.* -m2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37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01:38.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RJ    131108 11-17-90   9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9286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: 90-11-17 21:3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 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110       2916       1382 0.474 90-03-15 01:10:00 2011F29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800        432 0.540 90-03-15 01:10:00 7B0DB6C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DOC       140355      33763 0.241 89-07-21 01:01:00 1046156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.DOC      21473       6372 0.297 90-03-15 01:10:00 039753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.DOC        720        356 0.494 90-03-15 01:10:00 253E799B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       9366       3139 0.335 90-03-15 01:10:00 C917B5C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         4701       1300 0.277 90-03-15 01:10:00 6E20E12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NOTE.TXT       25811       8247 0.320 90-03-15 01:10:00 4F35B70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VERI.FRM       1744        750 0.430 90-03-15 01:10:00 F49E5256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.ASP        595        357 0.600 90-03-15 01:10:00 167904AC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34296      24731 0.721 90-03-15 01:10:00 32268BF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23528      17649 0.750 90-03-15 01:10:00 4457E783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.EXE       22188      20774 0.936 90-03-15 01:10:00 6C67477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FIX.EXE       9224       6534 0.708 90-03-15 01:10:00 3397D14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V.EXE          4479       4400 0.982 90-03-15 01:10:00 479B6F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s      302196     130186 0.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arjx a test file\*.*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2916 bytes,  47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4479 bytes,  98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(s)     302196 bytes,  42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arjx a test file\*.*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3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4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46.8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RJ    129551 11-17-90   9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9081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x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: 90-11-17 21:3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 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110       2916       1381 0.474 90-03-15 01:10:00 2011F29D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800        432 0.540 90-03-15 01:10:00 7B0DB6C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DOC       140355      32991 0.235 89-07-21 01:01:00 1046156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.DOC      21473       5827 0.271 90-03-15 01:10:00 03975389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.DOC        720        356 0.494 90-03-15 01:10:00 253E799B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       9366       3137 0.335 90-03-15 01:10:00 C917B5C2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         4701       1299 0.276 90-03-15 01:10:00 6E20E127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NOTE.TXT       25811       8143 0.315 90-03-15 01:10:00 4F35B70D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VERI.FRM       1744        754 0.432 90-03-15 01:10:00 F49E5256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.ASP        595        357 0.600 90-03-15 01:10:00 167904AC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34296      24594 0.717 90-03-15 01:10:00 32268BF7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23528      17646 0.750 90-03-15 01:10:00 4457E783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.EXE       22188      20777 0.936 90-03-15 01:10:00 6C674772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FIX.EXE       9224       6535 0.708 90-03-15 01:10:00 3397D14F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V.EXE          4479       4400 0.982 90-03-15 01:10:00 479B6F89 A--W B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s      302196     128629 0.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arjx a test file\*.* -m2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2916 bytes,  47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4479 bytes,  9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(s)     302196 bytes,  43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arjx a test file\*.* -m2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4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4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41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RJ    131287 11-17-90   9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856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x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: 90-11-17 21:4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 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110       2916       1393 0.478 90-03-15 01:10:00 2011F29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800        434 0.543 90-03-15 01:10:00 7B0DB6C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DOC       140355      33974 0.242 89-07-21 01:01:00 1046156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.DOC      21473       5966 0.278 90-03-15 01:10:00 039753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.DOC        720        356 0.494 90-03-15 01:10:00 253E799B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       9366       3199 0.342 90-03-15 01:10:00 C917B5C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         4701       1326 0.282 90-03-15 01:10:00 6E20E12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NOTE.TXT       25811       8367 0.324 90-03-15 01:10:00 4F35B70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VERI.FRM       1744        758 0.435 90-03-15 01:10:00 F49E5256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.ASP        595        358 0.602 90-03-15 01:10:00 167904AC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34296      24759 0.722 90-03-15 01:10:00 32268BF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23528      17713 0.753 90-03-15 01:10:00 4457E783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.EXE       22188      20790 0.937 90-03-15 01:10:00 6C67477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FIX.EXE       9224       6571 0.712 90-03-15 01:10:00 3397D14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V.EXE          4479       4401 0.983 90-03-15 01:10:00 479B6F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s      302196     130365 0.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el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stopwtch arjx a test file\*.* -m?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WHATSNEW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2916 bytes,  4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nary file FILE\PUT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       4479 bytes,  98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(s)     302196 bytes,  44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- Version 3.0.0,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arjx a test file\*.* -m?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  21:4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:    21:4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38.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dir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HARD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7F5-3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ARJ    133928 11-17-90   9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2795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arjx 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1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ate: 90-11-17 21:4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 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110       2916       1399 0.480 90-03-15 01:10:00 2011F29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   800        436 0.545 90-03-15 01:10:00 7B0DB6C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DOC       140355      35782 0.255 89-07-21 01:01:00 1046156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.DOC      21473       6332 0.295 90-03-15 01:10:00 039753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.DOC        720        356 0.494 90-03-15 01:10:00 253E799B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       9366       3253 0.347 90-03-15 01:10:00 C917B5C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         4701       1337 0.284 90-03-15 01:10:00 6E20E12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NOTE.TXT       25811       8638 0.335 90-03-15 01:10:00 4F35B70D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VERI.FRM       1744        762 0.437 90-03-15 01:10:00 F49E5256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.ASP        595        358 0.602 90-03-15 01:10:00 167904AC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34296      24840 0.724 90-03-15 01:10:00 32268BF7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23528      17746 0.754 90-03-15 01:10:00 4457E783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EXE.EXE       22188      20794 0.937 90-03-15 01:10:00 6C674772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FIX.EXE       9224       6572 0.712 90-03-15 01:10:00 3397D14F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V.EXE          4479       4401 0.983 90-03-15 01:10:00 479B6F89 A--W B+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iles      302196     133006 0.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sul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