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DOC                             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s the user visible changes to ARJ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0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IMPORTANT CHANGES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ug in the -g option with certain stored files requires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5 -jg option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4 compression has been improved, but it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arlier versions of method 4.  However, ARJ 0.15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and extract old method 4 files correctly, but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RJ may not have that capability.  ARJ never by defaul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4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KNOWN ISSUES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pdating an existing archive, ARJ does not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rom wildcard inclusion.  For example, ARJ u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dd archive.arj to itself if archive.arj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extended position switch from -x to -j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-h option to -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expiration d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the information displayed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witch option of "--" to indicate no more switch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g option with very small files.  Added -jg option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stored garb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features to "-v" switch like auto-space-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 path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extraction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-m1 compresses slightly better than ARJ 0.14 -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lf-extraction feature to ARJ.EXE with -x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apability to process and updat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neric path processing to facilitate cross-platfor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..\pat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will NOT abort on an add failure but will report an erro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j to select alternate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js option to store archive files instead of 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mment option to allow display of IBM block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ob (before date) to go along with 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-m4 compression in siz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0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ultiple volume archiv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umping of list of filenames to be processed to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ultiple string searching throug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tra flags to list command output regarding paths, garbl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l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file processing capacity to 16000 from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*.ARJ capacity to 8000 from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ultiple line comments with option comment input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comment display to not display escape character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witch to allow display of ANSI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ause to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"-b" switch to allow the choice of reset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0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atching of filenames without an embedd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0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