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TECHNICAL INFORMATION                      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m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archive block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first_hdr_size (size up to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host OS   (0 = MSDOS, 1 = PRIMOS, 2 = UNIX, 3 = AMIGA, 4 = MAC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ARJ flags (0x01 = GARBLED_FLAG, 0x02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04 = VOLUME_FLAG,  0x08 = EXTFILE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0 = PATHSYM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file type (0 = binary, 1 = text, 2 =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date time stamp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entryname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ytes for extended file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filename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comment  (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1st extend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1st extended header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 year-1980 -----&gt;|&lt;- month -&gt;|&lt;-- day 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methods 1 to 3 use Lempel-Ziv 77 sliding window with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method 4 uses Lempel-Ziv 77 sliding window with pointer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encoding.  Node insertion is done for each literal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ncode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decoder for methods 1 to 3 and one decoder for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oes NOT use DES encryption algorithms.  It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clusive-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is written in ANSI C using only ANSI C library calls.  Al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routines are located in an environment module.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llow porting to other operating systems with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.  The current version has been compiled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stored in low-byte order first and read back the sa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"endia"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path()       Uppercase pathname if case is not significant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ists()     Check for fil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_path()        Clean up file pathname (remove drive and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archive()     Get state of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disk_avail()  Get disk spa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size()       Get file size (return -1 if getting siz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time()       Get file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mode()       Get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ode_str()    Convert access mode to displayable text (A-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wild()      Provide filename compon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_archive()   Re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fmode()       Set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ftime()       Set file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)      Set stream file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ftype()      Test the output file type for valid fl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dir()        Test if file path exist.  If not, cre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_list()       Expand wildnames and recurse subdirectori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