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and manual copyright (c) 1990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version 0.15  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IMPORTANT NEWS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users of ARJ should read the WHATSNEW.DOC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formation about changes and issues since 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3a and 0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is my first attempt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to produce an archiver for personal use on my PC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mputers.  ARJ is written entirely in ANSI C and only us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ibraries.  All machine dependent function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time modified, file attributes, etc.)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environment source file using ifdefs to enab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 single version of the source code for multip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 This version has manually optimized CRC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functionality of ARJ is patterned after that of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ditional features derived from those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a new archive format for ARJ to suppor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 archives, multiple volume archives, and a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feature.  Trying to maintain compatibility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is difficult and possibly expensive (legally spe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is may start another compression wa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begets new and better standards. 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to PKZIP over the past few years.  AR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my desire for an archiver that would do what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n attempt to be everything to everyone.  But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at you need, so much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- This is a file containing one or more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 and containing file related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- This is an archive crea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ON MODULE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that is capable of extracting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MS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eed to the host text newline separator sequenc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tforms,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- These are ARJ archives that are in sequen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reated by a single ARJ command.  Files in the volu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 volumes in a spl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compression in terms of size reductio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rchivers including PKZIP 1.10, PAK 2.51,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c.  ARJ can even compress ZIP files slightly by 1 to 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informed that ARJ also compresses slight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7.00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individual file comments with option of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archives with one ARJ comman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backup a full hard disk drive to mult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of individual files is convenient because each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archive.  No need to use SLICE with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tring searching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module is full-featured with a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commen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file size reduction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f the files to be added to an archive vi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st files.  In addition, ARJ can generate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urce code compilable on any machine supporting ANSI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has compiled and produced working archivers o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 Source code is not available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liminary documentation to support the BET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provided for your personal use for evalu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bug reports, comments, and sugges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rtunity to improve this archiver.  In any case,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production release WILL maintain compatibility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5, so that your investment in time and files in ARJ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NOT include any expiration feature.  ARJ 0.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.  No function has been crippled.  Bu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.  You should fully test any archives that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keep in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comment after using ARJ probably may be that i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compression.  But if you value file size reduc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then ARJ may be for you.  In any case,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s comparable to othe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RJ015.EXE.  Typing ARJ015 [RETURN]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itiate the self-extraction feature.  ARJ015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s files to the current directory.  When ARJ015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several lines of text describing ARJ and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if you wish to continue extraction.  Entering "yes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he extraction.  If there are any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  You may say "yes", "no", or "quit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RJ.EXE file needs to be copied to a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ATH" command in your autoexec.bat file.  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ay be C:\DOS or C:\BIN.  With MSDOS 3.0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.EXE file is only a ARJ file lister provided as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software developers.  It is not needed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archive named_directory\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x archive original_directory_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do not elaborate in this manual, you may assume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similar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ARJ [return] you will see a help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Archiver - Rev 0.15, Copyright (c) 1990 Robert K Jung, Nov 2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ree for non-commercial personal use.  ARJ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free to use, copy, and distribute for non-commercial use if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no fee is charged for using, copying, or distributing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RJ of value, a gift of 10 dollars or any amount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For more information concerning ARJ,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 Jung, 2606 Village Road West, Norwood, Massachusetts 0206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ll files in current directory:   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rchive to current directory:        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new and newer files without query:   arj e archive -u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a -wd:\ -t -m2 -s archive.arj c:\source\ *.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a floppy software\*.* product\*.* -lnames.lst -r -v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e archive \temp\ *.c *.h read.me -u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x softvol \soft\ *.pas *.hdr -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               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mment archive files              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          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         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Freshen files in archive           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           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Move files to archive              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(afu) allow any file Attribute     p: (All)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(afu) Backup changed files         q: (All)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(All) skip time-stamp Check        r: (All)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(afu) with Delete (move)           s: (acdfu)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(afu) Exclude pathnames            t: (afu) archive fil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(All) Freshen existing files       u: (All)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(All) Garble with password         v: (All)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(All) with no progress Indicator   w: (acdfu)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(acdfu) Keep archive file backup   x: (acdfu) output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(All) create List_name file        y: (All)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(afu) with Method 0, 1, 2, 3, 4   ja: (All)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(All) only New files (not exist)  js: (afu) Stor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(All) On or after YYMMDDHHMMSS    jx: (afu)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accept up to:  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24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p to 12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requires approximately 300,000 bytes plus the memo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all of the pathnames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I know there is no limitation on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ored in one archive.  However, each add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aximum of 16000 files at a time depending up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.  I expect that a normal maximum of 5000 to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can be handled without running out of mem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enough memory, you should use the "-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he filenames to a list file.  You can then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smaller files and use multiple ARJ command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archive \*.* -r -l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bove command fails due to lack of memory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lst file into smaller pieces named name1.lst, name2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archive !name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archive !nam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urrently does NOT differentiate between wildnames like "C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C:\*.*".  ARJ would expand each of those two wildna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wice that could be up to twice as lo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$$$ in the current directory o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ormat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and decompression algorithm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only supports its ow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without using date time stamps to selec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archive suffix is "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does NOT sort filenames whe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RJ does not see hidden or system fil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ames.  ARJ will process system and hidden when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xact filename or specify the "-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ARJ will not extract to a read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search strings.  The yes/no prompts will also accep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 termination and "always" to bypass fur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look for an environment variable named ARJ_SW and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s switch options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ET ARJ_SW =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ET ARJ_SW = 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LHARC, command line switches can be select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commands and switches may be entered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That is subject to change.  For compatibility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you should use lower case command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ARJ 0.15 accepts only the "-" as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Later versions of ARJ may no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ptions SHOULD NOT be combined.  At this ti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-ki" representing "-k" and "-i" will work, but ma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end in ".A01", ".A0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 The switches and other filenam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directory name must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a wildcard for the archive name such as "*.ARJ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specify the "-r" switch,  ARJ will search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J archives (*.ARJ) also.  Be careful using wild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 The command ARJ d *.ARJ -r will delete every fi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 and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s+"   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s-"   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s"    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"    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_names follow MS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tching in the archive does not use full pathnam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p"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fixed with "!".  Because of the list filenam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specify a filename or wildname beginning with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0 to 64 filename arguments (on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).  The arguments may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-t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all files in directory "subdir"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up to 12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ay elect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in column 1 of the firs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rick to make ARJ only prompt for the archive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file comment(s) is to use a command like "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z" where "xyz" does not match an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s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uses ARJ to prompt you for dele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d archive *.c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before deleting files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 ARJ will prompt for a new filename. 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with an "Append? " like prompt. 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prompt, but I chose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ontents of archive to screen with a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ful.  The pause may be suppressed with the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are listed in stored order.  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eld on the display 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-&gt; text/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the same as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s to standard output.  This function 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output file will contain only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.  This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doc.  There will be no extraneous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tput.fil.  All extraction phase inform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use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equested.  The action prompt may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to fully test the security envelop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prompt the user for up to 20 tex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within the archive.  The search is done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ignificant.  A count of all matches will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f specified.  ARJ stores pathname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ren of the target directory.  Any drive o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 are stripped before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(all)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(afu)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(afu)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e "-b1" option, the archive bi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s will be reset after a successful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a:backup1 c:\*.* -b1 -r -va  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(All)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an archive which are newer.  The "-c" swi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to update the archive regardless of the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c switch will force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(afu)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provides the standard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archive filename -d 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(afu) Exclud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ill cause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(All)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causes ARJ to only extract new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(All)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led file will display an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FORMATION:  Due to a bug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, certain files that are stored with method 0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extractable.  You will see CRC erro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ARJ has a temporary option "-jg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ose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e archive -gpassword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(All)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display the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(All)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(acdfu) Keep archive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the original archive file during an update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ill be suffixed with ".BAK".  Any existing ".BA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(All)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ill cause ARJ to dump to the file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This list contains all files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name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(afu)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0 = storing  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1 =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2 = slightly 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3 = 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s 22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quires 22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find that the extra compression of method 1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percent) is not worth the extra 5 percent compr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4 uses a different decoder than 1 to 3.  Method 4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as a fast compression format.  It is not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method 3 will compress smaller than method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occurs with som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FORMATION:  ARJ 0.15 method 4 has been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compression but is NOT compatible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  However, ARJ 0.15 will still extract and test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rrectly, but future versions of ARJ may no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.  The new method 4 is more effectiv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8000 bytes in size.  NOTE that the use of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ely user specified.  ARJ will never by default u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Methods 1, 2, and 3 are slightly different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, but are STILL 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1 provides slightly tighter compression. Metho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(All)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rchive or extract files that do not exis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(All)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test -o9001021700    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(All)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ARJ normally uses just the filename com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files within the archive.  When "-p" is specifie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for an exact path match, and then, looks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(All)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 for all but the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 This allows you to selectively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(All)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ill cause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(acdfu)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(afu) archive fil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xt mode.  This option should not be used on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t" switch is equivalent to "-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even for freshening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(All)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causes ARJ to archive or extract n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(All)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0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s may be split across volumes.  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each volume to within 1000 to 3000 bytes o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"arj x a:arjvol -v" would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uses between volumes can be suppressed with the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  You should not suppress the pauses when arch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1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rchives can be used as stand-alone archives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s NOT recommended, especially if the new file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(acdfu)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move some of that disk space ne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ails, you will have to manually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(acdfu)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n .ARJ file.  This self-extractor is about 14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n size and supports full pathname extr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Extract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: List contents     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: Test contents            x: eXtract files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how ANSI comments       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kip time stamp Check 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Freshen existing files   u: Update files (new +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unGarble with password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software *.*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, use the freshen command with a non-exist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  In this case, ARJ will report the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with 0 file(s).  The 0 file(s) indicate that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modified during the self-extract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f software xyz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(All)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switch to suppress page pauses in the "l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,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x" commands, to suppress the pause during the "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suppress the next volume pause using the "-v" op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th due caution, especially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(All)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n comments are not displayed.  In ARJ 0.15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characters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(AFU) Stor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is used to force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extensions may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js- turns off the op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(afu)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is used to continue a file on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.  This switch is normally used when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"arj a arjvol.a01 manual.doc -jx100000"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doc starting from file byte position 100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has been modified in any way.  This featur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software developers who distribute thei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.  However, there can no guarantee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ates will not defeat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use, ARJ will display one of two messag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with a valid ARJ-SECURITY envelope.  ARJ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that the archive MAY have a valid ARJ-SECURITY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rchive HAS a valid ARJ-SECURITY envelope.  ARJ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envelope is valid when the "t", "e",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executed on ALL of the archived fil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test the security envelope of an archive, use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"ARJ t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envelope has been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test release.  This means that this version pl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equals the first production release.  ARJ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smooth test release history.  Less than five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ported.  However, I have received many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resolve software problems with ARJ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me.  Please notify me by mail or via the ARJ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below of any problems that you find. 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J is free for non-commercial use, I will strive to mak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ust, stable and useful product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RJ can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West IBM SoftSource BBS, Fidonet 1:23, BBS (217) 893-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Russ Blakeman, 1259-B Perimeter Road, Rantoul, Illinois 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receives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ARJ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land BBS, Billerica, MA, BBS (508) 663-6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receives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 BBS, Cambridge, MA, BBS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is available from a number of other BBS'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tegrity of the archive if the ARJ015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sources is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of shipping and handling for U.S. 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diskette size (3.5 or 5.25 inch);  otherwise,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diskette will be shipped.  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, 2606 Village Road West, 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is the name of an archiver by Haruyaz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is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Haruhiko Okumura for providing additional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those who have contributed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my wife, Susan, and my son, Timothy,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RJ obsession for the last three months. 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ment and support, ARJ would never have co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y greatest thanks goes to Almighty God for his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suggestions to improve this archive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compression algorithm, I may be interested in incorpo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RJ.  However, I do have another archiver called ARJ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compatible with ARJ and provides slightly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t twice the speed using a proprietar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.  ARJX will not be released until early 199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st.  The RESULTS.DOC shows the ARJX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at the CHANNEL 1 BBS in Cambridge, MA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at the MidWest IBM SoftSource BBS, Fidonet 1: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217) 893-3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in the COMPRESS (ILINK), or LHARC (SMART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id 72077,445  (Use this as a last re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