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EPLOOK is a shareware product. Shareware is a distribution metho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LOOK program is the complete system. It is neither "watered-down"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 It is NOT an "evaluation" copy. What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lete functional system. It is fully profess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7.00 per copy that you are using.  You, and you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ongly urged to register by sending $7.00 (minimum),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 Woodlaw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ow Grove, PA.  1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are registering DEEPLOOK (we have lot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ut there) and tell us where you obtain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!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