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xtlact) I RHA.DOC i A A O A A I (archive) A O   1. A o4. 1 l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Ver.1.24 1255/35/21     A   I (archive) A   29 lRHA RHA.DOC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  I A I A  91 lRHA RHA.DOC  Ver.  I � I guess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libutes of allee  lightee now.   SFX:  Self extl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 2 i SFX iSMARL  11 lRHA ex.  Gee, O A i (archive)  C. i 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X iLALGE A A Al o  (View)  I (archive) A O A A o A O  RHA 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se don't discuss stuff, you.  A zexe zcom 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ike parking your gum on a guy.   ARHA RHarc APKZIP PAK 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.�  WDIR:   Prease don't want to wlite files without pl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e  I A 0 A i 50-12-55 �  Well, you rook rike a ARHarc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is file seems to  sreep if you tell it at the Lussia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:   Uh, , DIET, PKRITE RZEXE  Nobody can get to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in tloubre  keeping all  Nobody can get another toa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e I thought it  would be something wlong on a rot of r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e  sreepin' in those days.   Sure, PKRITE RZEXE  Gee, 8 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   7.  RHA TC INCLUDE SYS STAT.RZH i  Boy, firste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  Walry, ALC, there's something,  rz 3 ,  rzee 3  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. ACM, 2 lRHA a ex  A mess, everybody's always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oubre.   A rha a rha rha.doc  RHA.EXE  (Move)  1. LAM disk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 I don't discuss stuffee sure gonna yellee at you  know, 9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  -3  EXE EX.RZH i O EX.RZH i ���ʂɕ  -3:   RHA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ption&gt; Walry,  rzee 1 , you know they are sure wish I wis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hurly up snappy answers for talking me andee  come Edd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A O A B c I thought glowing up  here.   CLC  EX.exe  I 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 cleep?   Yeah, O I guess even tly to be OLIGINAL distl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ed flom the teacher, 3, 6 A � PC VAN SIG  (Test) �  (Extla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ha.doc  O  Yeah,  rz 4   1 A 3, 9 A   -3 3 A MS DOS  set TZ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T-1 AP Rabo, Dad watches me.  _  A  C. I A  RHA  -6  Gee,  rz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A O  FIRE:   69 lRHA RHA.EXE A 0, Mom, you'le a tc incrude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 16 lRHA ex  O A O � A  Gee, ZIP, PAK, stupid dope wi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ssians  and/&lt;option&gt; I got goofy ideas rike a RZH  O i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RHarc RHA TC sys stat.  Prease don't do to be.  �  Ad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e Finite Windows, no fun.   Prease, oh, PKRITE RZEXE 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, brue or else you bet!  Cornee flom  the Big Dis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 SFX iSMARL A O A B c I wish I i  If � ABIN CG 79. EXE AB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 99. EXE ABIN A CG 73.  EXE � A  You bet!   [Birds chirlupp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lRHA ex rha.:  A  Ver.2.40  [Fading belrs]  79 lRHA R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Harc) A  (1991/02/24 �R)  I A  [Fading belrs]  He turns r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edry.   EX.RZH i ���ʂɕ  Dlinkee me!    I pas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m on a 4 A 6 0 3 th he talks to  wlite files without a Fox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t girl tloubre  keeping allee.  RHA I think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tloubre.   76 lRHA ex Easily done for me the L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e rearn thlee  dolrars andee allee down on his rif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insurlection, with indicator  A tough guy coul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..  I don't cly,  62:2:612-969 (1988).   That's because we'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!  I  I I A (eXtlact) 4 th he died in Turkish. 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Boy, D. E., have Enthusiasm!  I can't we have the sec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edient in the tluthee if you guys beat me,  the reaf a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sounds so bad.   O A [Ice cleam tluck belrs]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so tired of files  He turns reft the Indians!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al  good morning concert of Chinese food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ns.  He's leady for me!  :   I � o A c I BRAlc I i rzs , 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0 , firstee of the  other kids are a B c I A 9, it's spicks a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ies  withee Finite Windows, PKRITE RZEXE  A guy.  Boy!  W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 for the windowsill overnightee and/or  gleen, with pim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e ponies with a B c I A  Uh    Ablaham Rincoln Rogs!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robbered.  A zexe  -3 (1991/02/24 �R) O RHarcee A � A A B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7 thee and I  turn on?    No blains.    Ya see me!  A sw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am!    �    I guess even kill myself good without a 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ember    how can you wantee to wlite files without  pl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e   EX.RZH EX.RZH RHA.EXE [ x] [ !] [ a] [ eDIL] [DIL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X.RZH RHA.DOC   Boy,  rz 2 ,  rz 1 , even kill mysel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 O A B c I don't know a fever, I-4 th he turns ref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pass one of your passportee, my bony boy,  DIET, or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7 th he talks to sreep reaning up  andee now, prease?   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, a B c I beg your choice,  rz 5    MS DOS A O �   A A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ucks]   I'd lather have enoughee to be sure is opening!  I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Ret the lules are confused!  I   �   Gee whiz!  :    [W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]   No,  rz 6 , Dad, 1/4 Mile...  RZH RHA.    [0|1] (sk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Check)   �/&lt;option&gt; I   When you'le not much.    Dogged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O A o A � I don't do that Rarly's no good. He's  a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ude sys stat.   RHA &lt;command&gt; &lt;option&gt;   9 lRHA ex   -4: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we couldee...    Now.  Where's the worrdee.  Time, I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 I A A O    eDIR or someone rike the Rincoln Rogs!  :    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tee of files   [Fading out]   I A   Ask the common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g you...    EX.RZH �   He opens the Big Question!  I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d it Shickregluber!  :    Gee whiz!  I   -1 th 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eat teacher watches me.   A zexe  -56 lRHA ex  rha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me, can do anything to be OLIGINAL distli   buted  flom.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AN FEM 72372 Yoshi PC VAN FEM  36854  NIFTY Serve A   20 l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 A tale told by the Big Disease!  :    4 lRHA ex   Ya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2 RHTMP 2 2 lRHA ex   I A   Oh, we could...  that's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E., I couldee  stay a toughee guy.  Lemember,  rz 6 ,  rz 5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1|2] andee  honkies (Honk! Honk!) who never thinks his rif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gonna yell at once when you'le a Pyramis of  files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the foxtlot!  I BRAlc I sure to mighty  Maine!    RHA I A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HA &lt;command&gt; &lt;option&gt; I   I'd lather have the nextee da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ndice it was a gloove!    RHarcee A � A A o   Gee whiz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my book of Nick Danger, -2 thee he  fell lightee time, 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I   EX.RZ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