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2.0 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is a simple archive-viewer utility for the Norton Commander, it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, ARJ, LZH, PAK, ZIP and ZOO archives automatically, it shows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's about the files in the archive, you can also tag files and un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, viewing of archives in archives is also possible, all automa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r is NOT needed to use AVIEW, AVIEW can also be used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s a complete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udy the AVIEW.CTL and WHATSNEW.2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are needed (optio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.EXE and PKPAK.EXE from P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 or LIST.EXE      from Vernon D. Buer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Peter Norto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s needed for file-viewing/editing can be changed in AVIEW.C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WPVIEW are taken as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VIEW only for archive-viewing, then you will only need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external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:   - Drive where archive is 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\    - Path where archive is stored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 (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VIEW.EXE and AVIEW.CTL in the same directory as NC.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MAIN.EXE, then edit the NC.EXT file (plain ascii-file), and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: AVIEW !.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: AVIEW !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: AVIEW !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: AVIEW !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: AVIEW !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: AVIEW !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the Norton commander, now when you enter a file that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ARC, ARJ, LZH, PAK, ZIP or ZOO, aview will be started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you the information you want from the archive, press F1 in AVIE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bout the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the AVIEW.CTL file, its a plain ascii-file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can be used to 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Viewe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fining the viewer to use with the view-function, default 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Edito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fining the editor to use with the edit-function, default is WP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se only a editor which doesn't create any backup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is always removed when AVIEW is finished using it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directory's and ALL files it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PARM &lt;Parameter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parameters to use for the viru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Keys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are availble in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-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- Edit file, after editing AVIEW will ask if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with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rchive-format, this works only if AVIEW i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ed for viewing archiv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- Sort, sort list on name, size or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