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SHIELD Version 1.51 (V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2, 1993 by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by Aryeh Goret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Novell NetWare/386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 Associates, Inc.               TEL (408) 988-3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10 Walsh Avenue, Suite 200          FAX (408) 970-9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ta Clara, California               BBS (408) 988-4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5051-0963                            COMPUSERVE 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                                   INTERNET  support@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MERICA ONLINE        McA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. . . .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 . . . .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. . .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. . .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 . . . . 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PTIONS.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OPTIONS . . . . . .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CONTROL.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. . . . . .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. .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51 (V106)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HIELD is an anti-virus NLM (NetWare Loadable Modu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Novell NetWare/386 Version 3.11.  It checks network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s for both known and unknown viruses.  Known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ion, including stealth and polymorphic (mutation engi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, is done using McAfee Associates' VIRUSCAN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technology.  Unknown virus detection is hand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ing two 16-bit Cyclic Redundancy Checks (CRC) aga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then periodically comparing the file against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 fo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features of NETSHIELD include checking fi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as they are accessed on the server, perform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d scan, and notifying users if a virus is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does not changed the Last Accessed Dat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HIELD runs on any Novell NetWare/386 3.11 file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quires 660Kb of server memory and should utilize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10% of the CPU.  NETSHIELD is not compatible with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 of Novell NetWare/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HIELD is packaged with the VALIDATE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 the integrity of the NETSHLD.NLM and VIR.DAT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IDATE.DOC file tells how to use VALIDATE.  VALI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to check subsequent versions of NETSHIEL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mp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results for Version 1.51 (V106)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Name:  NETSHLD.NLM       VIR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ze:  126,335           46,28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:  07-13-1993        06-24-199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Method 1:  E755              520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Method 2:  101A              1E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NETSHIELD differs, it may have been dama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obtain your copy of NETSHIELD from a known sourc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version of NETSHIELD and validation data for NETSHLD.NL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IR.DAT can be obtained from McAfee Associates'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system at (408) 988-4004,from the McAfee Virus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 on CompuServe (GO MCAFEE), via the Interne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/antivirus directory of the mcafee.com site, or from Ameri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's McAfee Associates' area (Keyword: McAf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51 (V106)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versions of McAfee Associates' NETSHIELD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d with Version 1.10 of PKWare's PKZIP Authentic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.  If you do not see an "-AV" after every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zipped and receive the "Authentic Files Verified! # NWN4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Source: McAFEE ASSOCIATES" message then you be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version of PKUNZIP, such as 2.04.  Use PKUNZIP 1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have Authenticity Verification display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narchive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HIELD Version 1.51 fixes all currently re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with NETSHIELD Version 1.50.  New features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release include the ability to toggle on and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ignature pattern file updating between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ervers running NETSHIELD on the sam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51 (V106)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the NETSHLD.NLM and VIR.DAT files together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:SYSTEM directory or any other directory.  Add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lines to your AUTOEXEC.NCF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NETSH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s NETSHIELD with the default settings and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NETSHLD L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s NETSHIELD with the default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, VIR$CFG.DAT, from the SYS:SYSTE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NETSHLD LOAD={path and filename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NETSHIELD with a user-specified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a user-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NETSHIELD is run from directory other than SYS:SYSTEM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plete path and filename must be entered aft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LOAD="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recommended that when NETSHIELD is install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ime, a configuration file be created and saved for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y, NETSHIELD will always be loaded with optimal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ion for you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ess otherwise specificed, NETSHIELD creates, loa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aves configuration files and reports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he NETSHLD.NLM file is located i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51 (V106)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NETSHIELD is run the message "Please wait, 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s." appears on the Novell Console screen.  O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s have been loaded the Available Options Menu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 AVAILABLE OPTIONS MENU 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a scan immediately (Terminate a current sca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Options inside parentheses denote "toggled"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Do a scan immediately (Terminate a current sca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Starts (stops) scan of files fo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Starts an Immediate scan of all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s for viruses.  To choose which volumes are scann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Configuration Options -&gt; What to scan -&gt; Volu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can.  Selecting "Terminate a current scan" will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mmediate or Period (scheduled)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Configuration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Set NETSHIELD's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Brings up the Configuration Menu.  From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he various NETSHIELD parameters can be set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, please refer to the CONFIGURATION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Repor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Set reporting options, view log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Brings up the Report Options Menu.  From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he various NETSHIELD reporting options can be set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, please refer to the REPORT OPTION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Signatur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Update or add virus sign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Brings up the Signature Control Menu.  From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 new set of virus signatures can be loaded, a new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can be added, and cross-server virus signature upd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toggled on and off.  For more information, please 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IGNATURE CONTROL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Unload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Shut down and exit to System Conso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ole.  If an "unload password" has been selected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entered before NETSHIELD unloads itself. 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t be unloaded from the System Console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regular (Immediate or Periodic) scan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, it will be halted when NETSHIELD unloa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51 (V106)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iguration Menu is the menu from which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for NETSHIELD are set.  From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the following options may be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 CONFIGURATION MENU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access scanning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-scanning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s on virus de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/Accuracy contr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 contr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Access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On-access scanning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Select accesses to trap for scann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Brings up the Trap Access Menu.  From thi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can be selected for Incoming files, Outgoing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, or None.  Selecting "Return to Previous menu" or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scape key returns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Period-scanning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Schedule a scan for a specific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Brings up the Activate/Deactivat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 ACTIVATE/DEACTIVE MENU 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(Deactiva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to ru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Options inside parentheses denote "toggled"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Activate" item allows scans to be schedule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, Weekly, or Monthly basi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selecting a "Daily" scan, NETSHIELD will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to enter the time to start scanning. 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n "24 hour" format, e.g., 1:00PM becomes 1300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Deactivate" disables period-scanning.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-scan is running when "Deactivate" is select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will continue until finished.  Select "Termin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scan" from the Available Options Menu to hal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periodic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51 (V106)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"Priority to run with" selects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U time NETSHIELD is to use when performing a period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.  Ten levels of priority are available, with 1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est and 10 being the slowest.  When run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setting of 1, 40-50% CPU usage is add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ximately 1 file is scanned per second.  When ru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iority of 10, 1-2% CPU usage is added and 1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 approximately every 10 seconds.  If no priorit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, priority 5 will be assumed.  If a priority of 0 is s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will run at the speed of the previous maj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, Version 1.04 (there is no equivalent in the 1-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for this priority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"Return to Previous Menu" to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menu with no changes made to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scheduling a periodic scan it is recommen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a time when server utilization is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Actions on virus de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What to do if a virus is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Brings up the "Actions to take on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ion" Menu.  From here, the actions to take aga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the list of users to contact when a virus i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ing "File Actions" brings up the "Action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found" Menu.  From here select from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Delete infected file" deletes virus-in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ies.  Deleted files can be recovered by the SALV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Overwrite and delete" wipes virus-in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Files deleted in this manner can NOT be recove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Move infected file" moves infect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irectory specified by "Set move-to directory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Leave infected files alone" perform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on infected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Set move-to directory" chooses the dest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o which infected files are moved.  If no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pecified then a subdirectory named \INFECTED is cre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irectory and infected files are moved into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Return to Previous Menu" display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and returns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51 (V106)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What to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Set areas of server, files and users to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 Brings up the "What Areas to Scan and Exclud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from which volumes and file extensions to scan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, and users and directories to ignore ar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 WHAT AREAS TO SCAN AND EXCLUDE MENU 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s to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scanned exten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Volumes to scan" determines which volu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canned during Immediate and Period (schedul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.  On-Access scanning checks all mounted volum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affected by this option.  By default, all mou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s are scanned.  Press the INS key to insert a vol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the DEL key to remove one, and the ESC key to ex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Change scanned extensions" brings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hange extensions scanned" menu.  Select from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 CHANGE EXTENSIONS SCANNED 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to scan on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to scan during regular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that will NOT be scan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that will be checked by C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Extensions to scan on access" allows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list of file extensions checked during On-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.  By default, .COM, .EXE, .OV?, and .SY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Extensions to scan during regular scan"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the list of file extensions checked during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cheduled) scanning.  By default, .COM, .EXE, .OV?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YS are selec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Extensions that will NOT be scanned"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the list of file extensions that you whic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de from both types of scanning.  This list is empt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Extensions that will be checked by CRC"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the list of file extensions to check for un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using CRC checking.  By default, .COM, .EXE, .OV?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YS a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he INS key to insert a file extension, the DEL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move them, and the ESC key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can ALL files, including data, for viruses remo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filename extensions and set the On Access and Reg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extensions to "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Scanning all files may impact server performance.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reason, scanning all files is generally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Using "*" or "???" as an extension is not recomme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CRC checking, since this will cause all file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added to the CRC data file, including data fil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 files, bindery files and other files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Return to Previous Menu" display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and returns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Ignore users" specifies which users sh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scanned for virus-infected files.  This option should only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to exclude accounts that run unattended processes, such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twork backup.  This will allow the process to continue i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ount tries to access an infected file.  "Ignore users" on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kips virus scanning during On-Access scanning; Immediat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iod (scheduled) scanning will still occur, and entries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be added to the log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Skip directories" selects which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scanned for virus infected files. 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used for excluding directories which contain viru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files, such as the containment directory cre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to move virus infected files into.  When inse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rectory to be skipped, the name of the file ser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and directory must be entered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file server}/{volume name}:/{directory}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e placement of the forward slashes and col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"Non-CRC checked files" to enter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iles not to create CRC checks for.  When inser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o be skipped, the name of the volume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must be entered.  When inserting a file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lete volume, subdirectory, and filename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  No wildcards can be used for file or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Return to Previous Menu" display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and returns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51 (V106)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Configuration fil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Load and save NETSHIELD configur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Selecting "Configuration file options" b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he "Save and Load Configurations" Menu.  From he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onfigurations can be loaded, saved, and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"Load configuration file" to load a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NETSHIE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"Save configuration file" to save a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NETSH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no configuration file was specified when NETSHIE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s loaded, then the default path is used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ame is set to VIR$CFG.DAT.  Pressing any key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ear the default and allow a new path and filenam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Write configuration report" allows an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 containing NETSHIELD's options to be sa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defaults to a filename of VIR$CFG.TXT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hat the NETSHLD.NLM file is located in.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ey will clear the default filename and allow a new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lename to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configuration report must be writte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work drive.  It can not be written to the lo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 of a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Print configuration report" all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report to be sent to any print queu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Return to Previous Menu" display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and returns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Speed/Accuracy contr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Set NETSHIELD for speed or accuracy during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This option optimizes NETSHIELD for spe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ccuracy when scanning.  When set to "Full Scannin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will check a greater portion of files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when set to "Fast Scanning".  Using "Fast Scanning"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 the accuracy of NETSH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51 (V106)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CRC contr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Set and configure CRC checking for unknown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Brings up the "CRC Control" Menu.  From he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can be set to detect unknown viruses using C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.  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No CRC check" disables checking for un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known viruses via CRC check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Fast CRC" check performs a CRC check aga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ginning of a file.  If no entry exists in the CRC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NETSHIELD will create an entry for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Full CRC check (SLOW!)" performs a CRC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st all of a file.  If no entry exists in the CRC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NETSHIELD will create an entry for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Set filename to store CRC's in" all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location of the CRC data file to be changed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, it is set to VIR$CRC.DAT and stored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s the NETSHLD.NLM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Extensions that will be checked by CRC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s up the "Extensions to scan" pop-up menu.  To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, press the INS key, to remove an extension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 key, and to exit,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Using "*" or "???" as an extension is not recomme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ce this will cause all files to be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C data file, including data files, batch fil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dery files and other files which are subjec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Return to Previous Menu" display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and returns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Password Access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Set passwords to unload NLM or chang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Allows passwords to be set for exiting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hanging it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Enter Password" allows a password to b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nloading NETSHIELD and optionally changing NETSHIELD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  The password is case-sensitive, can be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y (40) characters long, and can be any mix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phnumeric and punctuation characters.  If a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, then it must be re-entered before the password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or remov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Enable Configuration Menu password (Dis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Menu password)" toggles between requi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to change NETSHIELD's configuration an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ing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Return to Previous Menu" return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51 (V106)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port Options Menu is the menu from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ation and viewing of NETSHIELD log files are 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eport Options Menu, the following option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 REPORT OPTIONS MENU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ath for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logging (Disable logg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nd clear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Set path for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Select destination directory for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Specifies the location to store reports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NETSHIELD.  The current log file is always display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file has not been configured, the default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VIR$LOG.DAT.  Press any key to clear the file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Enable Logging (Disable logg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Create (do not create) a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This option toggles creation of a virus inc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View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Display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View any log files of virus incide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HOME key to view the first entry in the log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key to view the last entry, the PGUP and PGDN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the log file one screen at a time, and the ESC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Print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Send log file to print que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Displays a list of available print queu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rver to print the log file to.  Use the cursor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print queue, ENTER to accept, and ESC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Print and clear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Send log file to print queue, erase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Displays a list of available print queu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rver to print the log file to.  After printing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 is erased.  Use the cursor keys to select a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ue, ENTER to accept, and ESC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51 (V106)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Clear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Erase the current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Deletes the current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Return to Previous Menu" display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and returns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51 (V106)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ignature Control Menu is the menu fro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's virus signature file is updated and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ignature search strings are entered.  From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options may be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Update signature with new VIR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Load a new signature file into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Reads a new virus signature pattern f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emory.  By default, the file VIR.DAT will be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ame directory the NETSHLD.NLM file is located 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is, press a key and type in the new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le name for the patter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Load external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Insert a new individual virus signatur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 Reads in a user-created ASCII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a search string for a new virus.  For the be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, please refer to the VIRUSCAN documentation on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Disallow cross server updating (Allow cross server updat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Enable (Disable) pattern updates between ser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 Toggles on and off updates of virus sign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 files between different file servers running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 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   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Leaves the Signature Control Menu and retur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vailabl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51 (V106)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strongly recommended that you get experienced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ealing with viruses if you are unfamilar with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methods.  This is especially true for 'critica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that infect files whenever they are accessed and 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record (partition table) and boot sector infecting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mproper removal can result in the loss of all data an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infected disk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require assistance with a computer virus incid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ntact McAfee Associates for help by BBS, FA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, Internet, or CompuServe.  There is no charg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directly from McAfee Associa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 support through any of McAfee Associat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gents may be billed at normal support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McAfee Associates' programs can be download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BBS, the mcafee.com or SIMTEL20 sites on the Interne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Virus Help Forum on CompuServe, the McAfee area on Ameri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, or from any of the agents listed in the encl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NTS.TXT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51 (V106)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ast and accurate help, please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ady when you contact McAfee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Version number of NETSHIELD x.xx (Vy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Brand and model of server, hard disk,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ds, and any other 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Version of Ne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Printouts of the AUTOEXEC.NCF and STARTUP.NC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    Printout of NETSHIELD Configuration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he exact problem you are having.  Please b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as possible.  Having a print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nd/or being at the system conso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ase of a network crash, please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ype of error from the ABEN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hread which caused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What was NETSHIELD doing at the time of the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Is the problem reproduca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 can be contacted by BBS, CompuServe, FA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, or America Online 24 hours a day, or by telephon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08) 988-3832, Monday through Friday, 7:00AM to 5:30PM Pa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             TEL (408) 988-3832 off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710 Walsh Avenue, Suite 200  FAX (408) 970-97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ta Clara, CA  95051-0963   BBS (408) 988-4004 (24 lin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                         USR HST/v.32/v.42bis/MNP 1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MPUSERVE         GO MCAF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N: Technical Support       INTERNET  support@mcafee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MERICA ONLINE        McA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overseas, there may be an Authorized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nt in your area.  Please refer to the AGENTS.TXT file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McAfee Associates Ag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51 (V106)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HIELD may be copied and distributed for tes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 on a trial period of five (5) day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use NETSHIELD after the trial period, a licen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 Licenses are available for internal us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, organizations, government agencies, and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by repair centers and other service organizations. 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s are based on the size of the network or number of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 Information on licensing can be obtained from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or any of its Authorized Agents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anying AGENTS.T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