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ANSI.ZIP - Uploaded to EXEC-PC 2/93 by Mark "Pinky" Schu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zipfile contai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KANSI.DOC - Tutorial on implementing ANSI escape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M dis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KEY.TXT - ANSI escape codes for adding "PKZIP/UNZIP" ke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NFIG.MS4 - Example MS-DOS 4.01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NFIG.MS5 - Example MS-DOS 5.00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NFIG.DR6 - Example DR-DOS 6.00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UTOEXEC.BAT - Example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ATACOM.BAT - Example SET-UP/UNZIP/STAR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feeling too emcumbered by the over-involved menus with "PK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?  Perhaps you're typing "pkunzip..." too oft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?  Is your hard disk light constantly lit? 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it's time to upgrade?  This little DOS refresher should jar l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bwebs about the use of ANSI escape sequences which redefin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how to get better use of all that extra RAM you paid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ough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PKUNZIP..." command will now be a keystrok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handy if your files are stored as .zip's o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zipped into a RAM disk for use.  This eliminates some worry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, as well as saving disk space.  Your DOS probably has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an installable device driver.  Only 4 MEG RAM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most non-windows applications.  Many will get by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as 1 MEG.  The viruses are then contained in the RAM disk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ccess to the contents of your storage drive.  When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, the contents of the RAM disk (along with any vir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from the system.  Extra care must be taken to ZIP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uring the session to the storage drive using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More details on the use of RAM disks can be foun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.  Now, let's discuss keystroke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e ANSI.SYS file is present in the DOS directory of your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o use ANSI escape sequences, you must first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your CONFIG.SYS and AUTOEXEC.BAT file prior to reb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C:\DOS\ANSI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KEY.TXT file to the root directory of your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d the following line near the end of your AUTOEXEC.B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:\PKE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xample CONFIG.SYS and AUTOEXEC.BAT files inclu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ve as a good starting point for constructing your boo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RAM DISK section of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"typing" THIS file at the command prompt after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 will result in the redefinition of the "F" keys p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at the end of this section.  Use an ASCII file viewer o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to read any files containing ANSI escape sequences. Using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command at the command prompt will result in the exec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pt to use the PKEY.TXT file "as is", after reboot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keystrokes at the command prompt will automaticall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 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-F1            PKUNZIP (followed by a SP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-F2            PKZIP -EX (followed by a SP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-F3            PKUNZIP -D (followed by a SP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4            PKZIP -RPEX (followed by a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5            DIR A:\*.ZIP/P (followed by a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6            DIR B:\*.ZIP/P (followed by a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7            DIR C:\*.ZIP/P (followed by a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8            DIR D:\*.ZIP/P (followed by a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followed by a SPACE allow further entry before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is entered.  The commands followed by the RETURN charact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yped and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e "quick start" is out of the way, what exactly is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NSI escape sequence is a series of characters (beginning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character or keystroke) developed by the American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 Institute.  These sequences are used to define fun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.  Specifically, you can change graphics functions (i.e., the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 when logging on to the BBS), redefine key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follows will discuss the ANSI escape sequence as it rel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ing keys.  To get more information on other ANSI functions,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stallable device driver section of your DO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 of the ANSI escape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 one-byte "ESC" character (hexadecimal 1B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one-byte "[" character (hexadecimal 5B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ne or more decimal numbers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ssigning keys, you can use extended character code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variable in the sequence as 0 (NUL) followed b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. (i.e., 0;68; is the F10 key)  Refer to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key is identified, any following character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ation marks re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 single command character which defines the type of ANSI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define a key, this character is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Character Code Table (0;xxx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 ALONE  +SHIFT  +CTRL   +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   59      84      94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   60      85      95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    61      86      96 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4    62      87      97  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5    63      88      98   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6    64      89      99  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7    65      90     100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8    66      91     101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9    67      92     102     1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0   68      93     103     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KEY.TXT file included in this .zip works as outlined abov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SI.SYS is installed.  You can modify or add keys and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personal preferences using a text editor which allows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haracters into the text.  If your editor does not h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, chances are it will allow you to copy lines and edi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characters which will change the key or function.  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wo characters of each command are always the same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complete a valid ANSI escape sequence. 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EY.TXT file as the source for your editing endeavors, provid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attempt to alter the first two characters of each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a valid key redefinition must always end with a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KEY.TXT file as zipped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N FILE         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94;"pkunzip";32p             CTRL-F1 = PKUNZIP +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95;"pkzip -ex";32p           CTRL-F2 = PKZIP -EX +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96;"pkunzip -d";32p          CTRL-F3 = PKUNZIP -D +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97;"pkzip -rpex";32p         CTRL-F4 = PKZIP -RPEX +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98;"dir a:\*.zip/p";13p      CTRL-F5 = DIR A:\*.ZIP/P +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99;"dir b:\*.zip/p";13p      CTRL-F6 = DIR B:\*.ZIP/P +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100;"dir c:\*.zip/p";13p     CTRL-F7 = DIR C:\*.ZIP/P +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101;"dir d:\*.zip/p";13p     CTRL-F8 = DIR D:\*.ZIP/P +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directory command for drive C: to become C:\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SHIFT-Fxx keystrokes to do you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a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rive C: directory command, edit line 7 of PKEY.TX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;100;"dir c:\zip\*.zip/p";1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keys to be redefined, change the 94-101 entries to 84-90: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8 has been deleted to eliminate the drive D: directory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IN FILE            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84;"pkunzip";32p                SHIFT-F1 = PKUNZIP +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85;"pkzip -ex";32p              SHIFT-F2 = PKZIP -EX +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86;"pkunzip -d";32p             SHIFT-F3 = PKUNZIP -D +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87;"pkzip -rpex";32p            SHIFT-F4 = PKZIP -RPEX +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88;"dir a:\*.zip/p";13p         SHIFT-F5 = DIR A:\*.ZIP/P +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89;"dir b:\*.zip/p";13p         SHIFT-F6 = DIR B:\*.ZIP/P +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90;"dir c:\zip\*.zip/p";13p     SHIFT-F7 = DIR C:\ZIP\*.ZIP/P + 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may disable or overwrite pending reassignments up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To reinstate your original definitions, typ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PKE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RAM DIS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mded RAM in your computer is often idle amd unuse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 taken to include it at boot up.  Some programs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controlled by the EMM386.SYS or HIMEM.SYS.  If it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or expanded RAM simply isn't used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back to setting up virtual mem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larger than system RAM, the computer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hard disk each time a new function or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 only slows the computer, but inflicts unnecessary w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 on your hard drive.  Watch to see how many times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or light flashes in the course of executing a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at light is lit, the hard disk 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cal drives are well suited for data storage, bu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short in performance as "working drives" compared to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AM disk.  What can be misconstrued as a poorly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is probably a poorly configured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RAM disk is set-up in your system, the computer "sees"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other drive.  Functionally, it is no differen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 or hard drive... the only difference be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disk are temporary and stay intact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is on.  The speed factor, however, is 20 to 50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floppies o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you get the software for installing a RAM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no further than the DO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4.01 has a RAMDRIVE.SYS which requires no EMM or HI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5.00 has a RAMDRIVE.SYS which requires EMM386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-DOS 6.00 has a VDISK.SYS which requires no EMM, but "loo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tring in the CONFIG.SYS file and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4.01 and 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install a RAM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determine how much extended RAM is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.  This can be seen at the boot-up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thod is to run a MEM command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tended memory is present, the MEM command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bytes installed.  Divide this number by 1024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"K" value.  (i.e., 7424K = 760217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arger number to do this calculation; i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present at boo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xtended RAM is installed, check into having som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RAM can be less costly than replacing a worn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K" value you have determined is the largest RAM di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stall at boot-up.  It is not necessary to use ever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tended memory when installing a disk, and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may be installed by adding more device statemen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modify your CONFIG.SYS file to include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sks you want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4.01: (This text is zipped as CONFIG.MS4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ramdrive.sys 3456,512,128/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ramdrive.sys 3456,512,128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5.00: (This text is zipped as CONFIG.MS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ramdrive.sys 6912,512,128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-DOS 6.00: (This text is zipped as CONFIG.DR6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open=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?"Two Ramdisks? (Y/N)"goto 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32</w:t>
      </w:r>
    </w:p>
    <w:p>
      <w:pPr>
        <w:pStyle w:val="PreformattedText"/>
        <w:bidi w:val="0"/>
        <w:spacing w:before="0" w:after="0"/>
        <w:jc w:val="left"/>
        <w:rPr/>
      </w:pPr>
      <w:r>
        <w:rPr/>
        <w:t>?"ANSI? (Y/N)"device=a: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a:\vdisk.sys 6912,512,128/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?"Include EMM? (Y/N)"device=a:\emm386.sys /f=auto /kb=7424 /bdos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o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"ANSI? (Y/N)"hidevice=a: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vice=a:\vdisk.sys 3456,512,128/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vice=a:\vdisk.sys 3456,512,128/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buffers=32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the numbers and options mean after the DEVICE=RAMDRIV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ICE=VDISK.SYS state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-digit number represents the size of the RAM disk in "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umber should be divisible by 64, and doesn't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igits.  The MS-DOS 4.01 RAMDRIVE is limited to 4 MEG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more disks to be available, run more devic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2 represents the sector size on the disk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28 means there's directory space allocated for 128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directory of the RAM disk.  If mor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make a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e option means the disk is installled in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/a to install MS-DOS Ramdrive in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/x to install DR-DOS Vdisk in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's my SHELL=C:\COMMAND.COM state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gone now.  We'll copy the COMMAND.COM file to the RAM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SET COMSPEC=D:\COMMAND.COM command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hen the computer looks for COMMAND.COM, it will find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disk, making it unnecessary to access the hard dr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DOS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my AUTOEXEC.BAT look li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 (This text is zipped as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and change COMMAND.COM path - include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etting(s)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py c:\command.com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comspec=d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Copy your PKZIP/UNZIP files to RAM disk - copy or unzip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favorite utilities, editor, or DOS externals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py c:\pk*.ex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py c:\dos\more.com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nclude the RAM disk(s) in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path=d:\;c:\;c: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Re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:\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ype out your ANSI escape sequence file and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ype c:\pke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hange current directory to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@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use some programs which require speci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t every session.  Should I include tho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OEXEC.BAT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add any additional environment setting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ftware you seldom use in a separate SET-UP/UNZIP/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: (This text is zipped as DATACOM.BA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ATACO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bitcom=d:\bi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bitfax=d:\bit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recvfax=d:\recv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path=d:\;d:\bitcom\;d:\bitfax\;c:\;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@pkunzip -d c:\zip\datacom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d d:\recv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@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necessary to ZIP your DATACOM files into rec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using the (F4) PKZIP -RPEX keystrok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more convenient to copy these files in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before z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pying this .BAT to the root directory of your boo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"DATACOM" will set-up the environment, unzip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ecursed sub-directories on the RAM disk, make a receiv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switch the current directory to the RAM disk, an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se settings will stay in effect until the next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are made or until the computer is turned off or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all these "@" characters preceding the .BAT comman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suppressing the display of commands when run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feedback from these .BAT files, delete 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can put my applications in the RAM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opy or unzip any and all applications you intend to us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ssion into the RAM disk(s).  For example, you can unzi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program into drive D: and use drive E: for dra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ice far less hard drive accesses, and improve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fast EXDB (the EXEC-PC database) run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iruses are now quarantined away from your storage disk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re any limitations DOS-wise with a RAM disk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any normal DOS commands on the files in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ttempt to run a CHKDSK command there.  The medium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the function.  A disk optimizer will work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mputer can boot from drive A: into the 640K system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 really need a hard disk?  Or a RAM disk for that ma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.  Analyze your requirements and specify your options accordingl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oticed you use an alias... are you a criminal or a schiz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sk if you were nei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 the ass saw the angel..." -- Numbers 22: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when the ass saw the angel..." -- Numbers 22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this upload has been some assistance to you. The techn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d here have greatly increased the ease with which I us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nd trust you will also benefit from the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PINKY (Frequent Fl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