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E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pyright(c) 1992,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GWARE! -&gt; Rick Bu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0 Coloni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ephenville, 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2N 1Y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YBIT BBS # 1-709-643-3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laim no responsibility for any damages or losses caused by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se of this program. It is being distributed "as is" with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being expressed or implied. The user agrees to these term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to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utility allows the user to quickly transfer files that wer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e file compression method into another file compression method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y useful if you download files from a BBS that uses one method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use another or if you just want to check to compression ratio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file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provides a quick way to check-out the files in an archiv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 when used inconjuction with McAfee Associates SC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needed to run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program converts files from one compression method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ave these programs in your path. You will ne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llowing archive programs in order to utilize the full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leased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wood, Massachuse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062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uyasu Yoshizak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program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KZIP, PKUNZIP, ZIP2EXE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KARC, PKXARC  from PK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leased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545 North Port Washing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ite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endale, W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3217-3422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/s option to scan all files in an archive before switching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copy of th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leased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50 Scott Blvd., Bldg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ta Clara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505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find these programs on just about any computer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BS) or commercial on-line access system such as Compuserv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(CIS) or Genie. Remember that these programs are Sharewar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HA and Larc) and require payment to their authors if you use them. I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im of ownership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R is very easy to use. All you have to do is type "SWITCHER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ame of the archived file (including the path if it'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 and the type of file to convert the 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SWITCHER &lt;/switches&gt; archive_file archiv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 : archive_file is the name of the file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_type is the type of file to conver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witche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- display the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- make switched file into a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l archive types except 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- display the license and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 - keep original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- SCAN files in archive before switc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_file must be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, ARJ, LZH or ZIP file all oth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_typ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, ARJ, LHA, LArc or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 "SWITCHER C:\utils\foobar.zip 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take the file called FOOBAR.ZIP in the UTILS directory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convert it to a ARJ typ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 "SWITCHER *.* 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cess all the compressed files in the current directory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ARC, ARJ, LHA or ZIP files and convert them to ZIP forma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the ZIP files already in the directory they will be ignored.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s in the directory will no be of th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 "SWITCHER /ks *.arj 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 with an extension of arj will be switched to ZIP forma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J file will not be erased. Also befor it is switched to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archive will be SCANed for any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 "SWITCHER /e hello.zip l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the hello.zip archive file into a Larc type archive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lf-extracting file from the Larc file. The archiv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TCHER is left untouched when a self-extracting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that for SWITCHER to work properly you must have at least two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pression method programs in your path. You must h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that will uncompress the original archive and also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compresion program that you wish to use for the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can the files before you switch them you must have SC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. If you are not sure about how the path statement works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ER is Shareware.  ARJ, PKARC/PKXARC, PKZIP/PKUNZIP and SCAN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Shareware is NOT free software. You are licensed to op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copy on a trial basis of 30 days.  Then if you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regular use of it, you are requir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program of value and include it in your little b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you frequently use, please show your support and sen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registration fee of $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reach me via your modem through STRAYBIT BBS in Stephen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undland. Thanks to Lloyd Pittman, SySop of STRAYBIT for allow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BBS as a means of answering any questions or comment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. You can call this 9600 bps BBS 24 hours-a-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AYBIT BBS - 1-709-643-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trying SWITCHER and please pass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comments, questions, complaints, bugs! o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ck A.G. Bu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Coloni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phenville, Newfoun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2N 1Y6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R.EXE - the SWITCHE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1/93 - version 2.1 - Looks for the proper archive maker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it trys to either uncompress or compres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01/93 - version 2.0 - Added the /e option so that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file can be created from the swit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ed Larc type file compression 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/15/93 - version 1.4 - Added the /s option giving the ability to SCA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 before converting the archive. Added the /k optio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original archive file is not erased. Again fix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1/93 - version 1.3 - Added wild card support so that all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 can now be processed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/04/92 - version 1.2 - Fixed the way the program looked for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checking to make sure the file compression program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/29/92 - version 1.1 - Fixed up the display and added the /?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the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/20/92 - version 1.0 - First public releas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