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beta                  13-Feb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1 beta                  15-Feb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Minor changes to various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If archive date is correct, i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28-Feb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Non-beta release.  Program appear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0                       18-Mar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Bug fix:  Hours on files within the arch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adjusted incorrectly to a 24-hour c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e on the file was created during the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r (12:00pm to 12:59pm), TrueDat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gnize the file as valid.  If that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n the archive, it would annou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was corrupted, or did not contain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Also, if the file was cre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night hour (00:00 to 00:59), Trued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takenly record this time as being between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2:59p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