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rue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 "True Date" Stamp Utility, version 1.20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3 by David G. Fisher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TrueDate?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rue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of Syntax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rueDate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rueDate for Sysops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- Last Write Date vs. Creation Date.....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Date Users Manual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rueD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Date is a utility that will reset the dates for archive file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appropriate "true" date.  Many times, the files within an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uch older than the actual date of the archive itself.  The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the archive may be changed to a newer date for a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.  System BBS operators may set the date of an archi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so users know that the file is new to their BBS.  O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may be manually re-packed using a different archival meth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hort, there are a plethora of reasons that the true da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can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ould not find a program to reset the date of archives under OS/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I wrote this program.  While it is primarily intend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 for my BBS, it may also be useful to the end user who wa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dates on their archives to something more appropriate so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etermine it's true age at a glance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Date uses a simple method to determine the true date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.  TrueDate creates a listing of the archive, and then f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of the NEWEST file within the archive.  It then sets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rchive to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s can be defined in the TrueDat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, TrueDate is only available for OS/2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recent TrueDate release is always available her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File Request name of TRUE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ve Fis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veNet,  1:170/110@fidonet.or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0:4372/0 (ibmN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1:202/201 (OS2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don't hesitate to send suggestions.  Find a bug and I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ly try to make a new version, or at least a temporary wor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,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me mail in any event!  I want to know if TrueDat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ed as useful for others as it has for 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Date Users Manual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shareware.  There is absolutely no warranty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guarantee it will work.  The user of this program ass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sk.  While I feel confident this program will not har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 any way, by using this program, you agree to assum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 for any adverse effect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 don't demand a contribution, if you find this program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ould like to contribute to ongoing shareware development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free to send a contribution of $10 or mor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ve Fis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31 East 88th Cou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lsa, Ok.  741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pplicable, all trademarks referred to here are the proper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own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Date Users Manual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document files that describe True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DAT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you are reading is a basic descrip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 to TRUE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tory of changes to TrueDate should serve as a g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to track new TrueDate enhancements as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DAT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ompanying TRUEDATE.CFG configuration file is heav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ed and demonstrates how I use TrueDate on my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 companion to this document, included to illustrate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Date's default settings are modified and how new Arch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are defin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Date Users Manual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Date ArcFileName [, ArcFileName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onfig = &lt;path+file name&gt;         default: TRUEDATE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[no]Log                           default: No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ogFile = &lt;path+file name&gt;        default: N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ogLevel = &lt;1..4&gt;                 default: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[no]Quiet                         default: NoQui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[no]LastWriteDate                 default: LastWrite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[no]CreationDate                  default: NoCreation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[no]TestOnly                      default: NoTest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on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lifiers can appear in any order, in any case, and ar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ificant to four characters.  /LogFile, for instance,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as /log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= &lt;path+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name of the configuration file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DATE.CFG in the current directory.  If you prefer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an environment variable using the DOS SET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, with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RUEDATE_CONFIG=&lt;path+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[no]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qualifier will turn the logging function on and o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is No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ogFile = &lt;path+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qualifier defines the name of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ogLevel = &lt;1..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qualifier defines the level of log file detail.  Level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least detailed, while Level 4 is the most verbos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s indicate the 'importance' of a message, where Level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most important (usually error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[no]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qualifier controls whether TrueDate should print deta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to the "standard output device", which is normal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Set it to /Quiet and all you see ar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line and any error messages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Qui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[no]LastWriteD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Date Users Manual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qualifier controls whether TrueDate will reset the "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" date under OS/2.  This is the default ac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Date.  Most programs, including the basic "dir" comm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use and display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[no]Creation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qualifier controls whether TrueDate will re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reation" date under OS/2.  The default action of True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set the creation date of the archive.  Many times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beneficial to leave the Creation date alone, so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lect the true date the archive was actually create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Last Write to the "true" date of the arch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this default action of TrueDate can be overridde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/CreationDat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[no]Test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qualifier is specified as /TestOnly (or /Test)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Date will analyze the indicated archives and repo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it would have made if not run in test m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Date Users Manual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rue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Date is simple to use.  The most basic form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Date [Arc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'ArcFileName' is the name of the archive which is to hav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reset.  'ArcFileName' can include wildcard matche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.ZIP", or even "*.*" which will reset the time stamp on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defined in the current directory.  Multiple archiv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can be included, also.  However, all 'ArcFileName'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by commas on the command line, not spaces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time stamp all *.ARJ and *.LZH files and one specific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lled "XYZ.ZIP", you would execu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Date *.ARJ, *.LZH, XYZ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s can also be specifie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Date f:\max\files\os2\newup\*.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Date Users Manual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rueDate for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invoke TrueDate each time I detect *.TIC files in my in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e following is an OS/2 REXX procedure I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file "c:\binkley\inbound\*.ti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 rc &lt;= 0 )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             /* No *.TIC files receiv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bbslog "Tick", "Initiating TICK Process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et the archive dates to the "True" archive d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date "c:\binkley\inbound\* /Qui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Now call TICK to do the actual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"\bbs\ti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P "&gt;&gt; c:\bbs\logs\tick.lo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 [and so 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*.TIC files found in the inbound directory, I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Date BEFORE I run Tick.  After TrueDate has reset the dates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found within the inbound directory, I run Tick and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post-Tick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after I wrote TrueDate, I ran the program on every directo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able files.  Thus, every archive on the system now ref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ccurate, true date of the archive.  This is not only helpfu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the Sysop, but also to your users calling in.  They also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the true "age" of an archive without having to look ins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itsel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Date Users Manual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Maximus - Last Write Date vs. Cre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aximus was originally written under DOS, suppor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dates associated with a file under OS/2 is minimal.  Sear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"new" files by users on the BBS becomes a problem.  How d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"new?"  What date do you display (the "last write" da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reation" date) when it is found?  Under Maximus 2.00,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d by the program FB.EXE (the Filebase Build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version of FB.EXE which are important to note sinc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the dates of files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.EXE bundled with Maximus 2.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ersion of FB which comes with the initial releas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 a database of all downloadable file sections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reation" date of the file.  Thus, any file searches bas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(especially using the "NewFiles" MECCA token) will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iles based on the "creation" date and display this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.EXE bundled with Maximus 2.01/w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ersion of FB which comes bundled in the 2.01/wide be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Maximus will build a database of all download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ections using the "last write" date of the file.  Thu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file searches based on date will search for files bas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last write" dat and display this date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 in the wide beta version has caused quite a b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ernation among OS/2 Maximus Sysops.  In order to announc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rivals, the Sysop must actually change the "last write" d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to the CURRENT date it was received on the system.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use a Unix-like Touch program to accomplish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the true date of that archive is now lost, and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represents that actual age 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y opinion, setting the "last write" date to the date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received on a particular BBS clouds the issue of the true 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chive for both Sysops and users a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e appropriate way of dealing with this is to set the "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" date to the true date of the archive and display this d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hen the scan for new files.  However, the scan itself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CREATION DATE of the archive.  Thus, users will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new files that have arrived on the BBS system, bu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the "true age" of the archive when it is display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, OS/2 Maximus sysops can only partially achiev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ior.  If you are running Maximus 2.01/wb, then you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quire FB.EXE version 2.00.  (This is available from my system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200.ZIP.)  This version of FB will create a databas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reation" date of the file.  However, it also displays this d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on file title/list displays.  Thus, while the true d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can be maintained in the "last write" date of the file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Date Users Manual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ll still be somewhat mislead by the date they se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you use Downsort to create your downloadable file l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dates are used.  Downsort marks new files with an aster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plus sign depending upon age.  Downsort uses the "cre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to do this.  However, the dates actually printed in the 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ast write" date.  Thus the actual age of the archi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re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I encourage Maximus Sysops to leave the "last write"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act, and use the "creation" date to indicate arrival/"newness"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chive on your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