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zip To Di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3  Gregory Sh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ZIP is a registered trademark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questions and comments via Interne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gory.Sherman@f129.n102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shareware.  You can upload it to BBSs, giv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friends, etc.  Please include this file, UZTDREG.FR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ZTD.EXE when you distribu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evaluate Unzip to Dir for a period of 30 day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to use it beyond this period,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will receive instructions that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egistration notice from appearing.  Your registr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valid for all future versions of Unzip to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fee is $3.  You may send a check (U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n on a U.S. bank), money order, or cas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egory Sh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750 Sawtelle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lver City CA  9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print and fill out the included registration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ZTDREG.FRM.  Otherwise, please include your name (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it to appear when the program runs) and y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zip to Dir is intended for use on hard disks only.  It un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 archives so that the contents of different archive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separate directories.  Unzip to Dir will call PKUNZI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tract files from a ZIP archive and place them in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same name as the archive.  For example, th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PROGS\RTNS\LIB12.ZIP will be unzipped and placed in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\PROGS\RTNS\LIB12\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UZTD.EXE and PKUNZIP.EXE in a directory that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statement of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zip to Dir is run from the DOS command line with this form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ztd [filename | directory-pathname] [-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ilename" can be of the form "name.zip" or "nam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s can also be used.  When UZTD is run on a sing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ly created directory is made the current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directory-pathname" is of the form "\dir1\dir2\dir3\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"\"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al switch "-d" will make Unzip to Di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files after unzipp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: "uztd frk14" will unzip FRK14.ZIP, placing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ubdirectory of the current directory named FRK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uztd \tp\source\zipcvt27.zip" will unzip ZIPCVT27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ing the files in \tp\source\zipcvt27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uztd -d" will unzip all ZIP files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ing files in subdirectories named after Z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ill also delete the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uztd \comm\dls\" will unzip all ZIP files in \COMM\DLS\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ing files in subdirectories named after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zip To Dir is provided "as is".  Use at your own r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egory Sherman disclaims all warranties, including the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 of merchantability and fitness for a particular purpo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