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DIFF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chive/Directory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 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 : 1993, May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......................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.......................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.................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........................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......................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....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ff is a comparison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are a pair of archives, or a pair of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 and a directory. (that's the new of thi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btain a sorted list of all the files, along with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showing the differenc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IFF &lt;New Archive/Directory&gt; &lt;Old Archive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IFF &lt;New Archive/Directory&gt; &lt;Old Archive/Directory&gt; [options] [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o simplify the following, the archive o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ared to an other archive or directory will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files. There is a NEW set of files, and an OL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determine the one that is Newer and the one that is 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ew archive/directory&gt; and &lt;Old archive/directory&gt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 (not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n which you specify the New/Old pair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make the difference between a 'Deleted' file or 'Inse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a 'Newer' and 'Older', or 'Bigger' and 'Small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fact, it will determine the outpu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set of files must be spec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you may specify options and/o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s may be used to restrict the files compa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or archive. (for both the new and old se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unlogical to have two different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tandard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may be specified anywhere on the command lin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se sensitive. 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:  Country flag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es in the ZIP files are not well recogniz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force the date format to use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0 - USA date format.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1 - Swapped date format. 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:  Differe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wo sets of files are compared, the output will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hat have ANY difference in the 2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ll the files of the two se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:  Hel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more help screens, and a 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: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, ZDiff will prompt you before reading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. The purpose of this is essentially while us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need to compare two sets that are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loppies that have the same format, you'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isk, read the files from it, and then the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, you could compare 2 removable hard disks,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archiv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  :  Quic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rectory is involved in comparison, this permits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calculation on each file of this director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up the process. Of course, use this option with ca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comparison is made only with TimeStamp and Siz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wo files can have the same date and time of las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ize, and be binary different : in this cas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s 'Sam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:  Recur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subdirectories are not searched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r the directory file structure. (to sav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llows the comparison of the full tre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you don't specify the -r option, the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path in the archives are not tre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  : 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causes a status to be output at the end 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shows the number of files tha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give an idea of the amount of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, without having to analyze the wh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a comparison program, you will probably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compares the two sets of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of comparis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 If two names of the sets don't match, either one is new o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depending on the order you specified for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r option is specified, the full filename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wo files are found in both the 2 sets, a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occurs. The keys for comparison between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nam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 :  A CRC 32 bits calculation is made on the files to know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identi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one of the files is an archive of type LZH, LHA,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, then a 16 bits calculation is done instead, to match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archive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Quick option is set, no CRC calculation occurs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sumed binar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 To know which one is the oldest, or the 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:  To know which one is the biggest, or the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are two directories, you won't need nothing but ZDIF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o compare two archives, or an archive and a director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correct unarchiver in your PATH, to access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upports all the current archive forma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and that I am aware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, ARJ, LHA, LZH, PAK, ZOO,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unarchiver, for each extens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ZIP     PKUNZIP.EXE   (v1.10 or v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RJ     ARJ.EXE       (v2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LH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LZH  -  LHA.EXE       (v2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AK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ZOO     ZOO.EXE       (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RC     PKUNPAK.EXE   (v3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ch of these can be easily found on man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here how it wo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rst checks if the archive or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exists. (to prevent an error after some preciou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lculation). At this points, it decides if a 32 bit 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will occur (or no crc, if Quick mode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it analyze the NEW set, and then the OL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hoices, concerning each set of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f it's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archiver is called, to obtain a list of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along with the date, crc, siz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saved in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the TEMP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temporary file is opened, and scanned for each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ll the informations are already calculated by the un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thing to compute (the crc is already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NEW files, each file name is stored in memory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informations needed to compar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OLD files, a search is made in memory, to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 in the NEW directory. If yes, the comparison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tatus is updated accordingly. If not,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f it's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is scanned, and all the files are opened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, time, size, and a CRC calcul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 if the Quick mode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entry is then treated like the archive file ent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W, then the information is just stored. If OL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in memory, and then either added or upda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files have been read (the NEW set and the OL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, the sorted list is sen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can redirect standard output, you could use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pe the output to a filter program (FIND), or a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), or any filter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ZDIFF NEWARC.ZIP OLDARC.ARJ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 the output via the LIST view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the archive contains sub-dirs, they are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no -r parameter is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ZDIFF /r NEWARC.ZIP OLDDIR *.DOC | FIND "Newer"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, via list, all the NEW files in NEWAR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d to OLDDIR directory and all its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.DOC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ZDIFF NEWZIP.ZIP . -r -q 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utput on screen the differences betwe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ZIP.ZIP and the current directories, and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 scan of directories will be made (no CRC), so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made on date, time and siz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format used by PKUNZIP on this machine is th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format (DD/MM/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ZDIFF -v . -r OLDARC.LHA /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utput on screen the differences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the archive OLDARC.LHA. Subdirs are scann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bose (-v) status is displayed at end 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differences are shown (/d), and no CRC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informations are stored in DOS memory. (no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ermits between 5500 to 9900 files to be stored,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length - this is much enough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concerning the archives : if the -r optio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containing a path in their name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. Only the files in the main director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eated, and only the files in the specified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my possible to make this program free of bugs, but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is wrong with ZDIFF, tell me. I'll fix it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'm aware of no bug at this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ZDiff supports international information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KUNZIP does. (it concerns the date format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mparison, that is different in US than in Fr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 The KEYB country flag is used for this purpos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load the NLSFUNC program. If KEYB countr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then I assume that DAY/MONTH information in ZIP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wapped. (compared to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(with the /C option) this state of th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date format to use on your machine. See the 'Syntax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re is really no possibility for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your data, here is the usual disclaime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hareware program, ZDIFF is distribut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assume no liability for damages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use of this product or as a consequence of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, PKUNPAK, ZIP, ARJ, ZOO, PAK, LZH, LHARC, LH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gram, and plan to use it, you may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 21 days period, after what I would appreciat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velop many tools for my own use, (this one helps me a l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ould like to share what I do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s gives me money, it will be a proof that my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: in this case, I'll spend time to updat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can send what you want, but I would like to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I want to have a Dollar check paid in my bank,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$11 (I live in France). So, if you want to send mone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is, and send more than $11 !  ($20 would be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ther option is sending cash notes in an envelopp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that, please send about $1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Thanks in advance.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MY ADDRESS         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L, CHECKS, or       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H :                     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  Even if you don't send money, please feel free to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, suggestions, and specific problems encou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 pleasure to read your mail and to answe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esitate to contact me, 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         :   76476,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Mail                  :   CDUBOURG  (453-6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cdubourg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          :   cdubourg@bor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ome (paper Mail)      :   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using ZDiff, I hope it helps.   //Christoph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