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ZIP2ZIP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of 5/3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pyright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2ZI31.ZIP is a set of DOS batch files intended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.ZIP files created under PKZIP v. 1.10 TO v 2.04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maximum compression. Now Supports ZIP files with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long as they are not contained on a .ZIP's Pat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here's what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ccepts Input of D:\path\, 1 or WildCard Zip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. Not necessary to be in the source files'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reserves Volume Label, Date and Attributes of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reserves Sources's Internal Path Structur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nverts ZIP To Maximum Compression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Writes a Comment To The Converted ZIP (Modif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kips ZIP's That Already Have a Match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Keeps a Detailed LogFile of Activity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 Conversions are indicated. Beginning/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/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an Be Run Stand Alone or In a BBS "EVENT" with min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2Zi31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2ZIP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2-001.BAT  Preliminary First Step System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2-OK2.BAT  After Checking a Sub Directory Out,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 Environment Variables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2ZIP.BAT   Main Start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2ZIPA.BAT  Called by ZIP2ZIP To Evaluat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2ZIPB.BAT  Called By ZIP2ZIP To Create a Level 1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Z_B)  To UnZi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2ZIPC.BAT  Called By Above To Accept Fi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i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2ZIPD.BAT  Called By Above To Accep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inZIPinZIP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2ZMOP.BAT  Called by Most To Clean Up Work Sub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2-SDE.BAT  Called By Most To Check Existence Of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SubDirect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2-FSZ.BAT  File Logic Tester And Time And Dat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2-ZNP.BAT  Checks Target .ZIP For .ZIP Files With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RDZ_B.BAT  Powerful Delete Of SubDir Z_B And It'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 Off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For Your Initial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files were AV stamped Boone-Docks for your pro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If not seen, (PKUNZIP -t) it's imperative that you satisfy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hat everything works ok by doing extensive retests.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2ZIP.BAT has been tested under MS DOS 5 &amp; DR DOS 5 &amp;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USE PKZIP 2.04g WHEN RUNNING THESE BATCH FIL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DOS THAT HAS THE ATTRIB.EXE -r -h -s /S SWIT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iles within ZIP2ZI30.ZIP unzip them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ny subdirectory that will be used as "home 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which the batch files will be run. If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you must then be in that subdirector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arget drive\path\ files. A RamDrive Is a _goo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to place these files. Many small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these batch files. A RamDrive would sav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ar as well as disk fragmentation. It would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idea to also copy your DOS's Attrib.exe, 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mp.Exe (or .Com) there. Then you'll just hav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activity on the target'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 sub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Quick Start..Run ZIP2-001, Then ZIP2-OK2..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.  Set PKTMP (if wanted). Run ZIP2ZIP (No Parm 1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PLEASE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xxZIP must be in the path or in #1 above. The prop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. Reserved internal file names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existence tested. Certain environment variables an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reserved for exclusive use of these batch fil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:  ZTIME, ZDATE, ZNAME, FSIZE, CNZ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CHK40, EVCHK30, SAFETY, DONE_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NE_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SubDirectory:  Z_B Must not exist as a SubDir immedi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y off the Targe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FileNames:     ZIP2ZIP.LOG, ZIP2ZIP.$$$, ZIP2ZIP.CV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0.FLG, ZIP2-FSZ. ZIP2-FSZ.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_$$$.BAT, #2DO_B., #2DO_C., #DONE_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DONE_C., #AT_B., #AT_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P2ZIP.LOG ZIP2ZIP.$$$ and ZIP2ZIP.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written in the Target 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s are written to the default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which ZIP2ZIP wa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2-001.BAT checks for their existence. Resolve an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variables and files, if any, with ZIP2-OK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2ZIP.LOG will be written in the target's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viewing after the conversion session. Move fil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The ZIP2ZIP.CVT file is available to use as a mov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Zips in the Zip File's path structure. Do these man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 sub directory later by unzipping (-d -Jhrs) the prim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ubDirs and then using this program on each until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ZIP2ZIP.LOG for the reasons that a .ZIP failed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 Use the below syntax, after reading the next few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the 16 character max Target length. Se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Target_Drive:\SubDir\ containing the .ZIP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Pkzip 2.0g Max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See Below Testing: about Length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/�� Don't forget the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2ZIP D:\TARGET\PATH\ ZIPNAME &lt;- NO .ZIP EXTENSION, Jus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 </w:t>
      </w:r>
      <w:r>
        <w:rPr/>
        <w:t>Enter * to Do All *.ZIP's in the Su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 </w:t>
      </w:r>
      <w:r>
        <w:rPr/>
        <w:t>Or WildCards Within a "Family"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Substitute your SubDirectory Structure.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D: Optional Unless Target is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ther words, std DOS syntax except for the "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\path\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KZIP and PKUNZIP -options within ZIP2ZIP?.BAT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-ex (Maximum). For Failed conversions PKZIP -e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AX SPEED clean up in ZIP2ZMO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lected to keep the original date for the resulting .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-k option ). You might want to change it to the newest f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 -o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event users might want to change the -options to su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ment file inclusion. Or add: (In ZIP2ZIPB, C, &amp; D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  %2 -k -d @D:\YOUR\PATH\BBS-ADD.LST line (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%2 -t test) to get rid of those pesky little BBS-AD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 "as long as we are here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has a Quirk in the For %%f IN ( *.EXT ) Do Cmd %%f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present in a "*" (or wildcard list) DOS will DO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twice. If there are 3 or more files in the list DOS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 then re do #1 and #2.  I've precluded  this with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code, but still DOS may "lose" it's place and hav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prior processed file. The imbedded comment will insu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nly. Chech a log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DOS: (3.3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D cmd is case sensitive in MS DOS. COMP.EXE ye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ase in older versions (ok vs OK) DR DO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sensitive in it's default. So for old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"ok" when 2 files compare equal, chang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"OK" &gt; to FIND "ok" &gt; in ZIP2ZIPC.BAT and ZIP2ZIP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R and MS DOS have incompatible FIND /x  swit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MPORTANT. Older DOS versions (3.31) have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cmd of ATTRIB C:\sd\*.* -r -h -s /S.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s. Two options exist. 1. Upgrade the DOS, 2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nding file to skip it. No damage will be done with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 bother to restart and skip over firsts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f modifying the PKUNZIP options to -jh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as the conversion won't result in a tru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IP2-001.BAT to check for reserved names. Resolve an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variables and files, if any, with ZIP2-OK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few .ZIP files to a work directory (Ram Drive O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ut the results on your system. It's important th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ot be extremely long. DOS has a line limit of 127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-Path, FileName and the command within the FOR..DO..cm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the 127 limit. Better to use short dir name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total length of about 16 characters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as maximum. File names and paths within the .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is. A zip file name of 8 characteres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th structure of three levels of 8 characters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containg a .zip of 8 characters long will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 Path Directory of 17 characters. Worst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using a new test sub directory for a few fil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v 1.10, create zips in zips. Test. Create a zip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. PKzip from the "test" root with -mrp.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use (copy *.zip *.110) Test the zip files. Ru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for parameter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2ZIP D:\YOUR_SD\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  ZIP2ZIP D:\YOUR_SD\ AFAM?LY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files to the ZIP2ZIP.LOG. All activity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vt (or -vb) the converted files etc. Do anything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heck out a VERY powerful utility, as thes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ready done all of this and more, but maybe I mis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? I created test files with problems at every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og could be stepped thru. Nice. But all the zi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had to be tested. I changed it to stop process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ilure occurred, report it and move on. So when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manually you may find other errors in a dee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..and if you need to run the batch files again again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s already processed, do this. Go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.zips and CAREFULLY enter from the cm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.&gt;CLR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%F IN (*.ZIP) DO PKZIP %F -K -Z&lt;CLR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LR.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atch file to do this has been included. USE the -K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, after you have REALLY satisfied your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2ZIP.BAT does everything reliably SYSOPS can run i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T". If The Screens are too BUSY for your taste, Rem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cho statements. That's the beauty of modifiab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d. disclaimers apply. Be Careful. As with an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your hard drive, BACK UP FIRST. At LEAST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. I disclaim any responsibility for an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r system. I have used it on my system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note if you have found the batch files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 If you feel some payment is in order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American Cancer Society, or any other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ese batch files and re-distrib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o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ysop: Ye Olde Bailey BBS  713.520.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mation Services  70070,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/InterNet   robert.boone@yob.sccs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