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Identifi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 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questions and comments via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gory.Sherman@f129.n1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You can upload it to BBSs,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iends, etc.  Please include this file, IDREG.FRM,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IPID.EXE when you 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valuate ZIP Identifier for a period of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use it beyond this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will receive instructions that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gistration notice from appearing.  Your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alid for all future versions of Zip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is $3 for a single user.  You may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 funds drawn on a U.S. bank), money order,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750 Sawtell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lver City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print and fill out the included registration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REG.FRM.  Otherwise, please include your na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 to appear when the program runs) and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 fee.  State that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Identifier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Identifier has a single purpose: to tell you if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as produced with PKZIP 1.0, 1.1, or 2.04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single file or directory at a time.  If run o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s may be written to the screen or prin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ingle ZIP was identified, ZIP Identifier will retur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indicating the ZIP version in addition to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  (See your MS-DOS document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error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can'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can't ope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can't open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ZIPID.EXE in a directory that is includ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Identifier is run from the DOS command line with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id [filename | [directory-pathname] [report-name.TXT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ilename" can be of the form "name.zip" or "nam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s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rectory-pathname" is of the form "c:\dir1\dir2\dir3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"\"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report-name.TXT" is used, the outpu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nstead of being written to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can only be used when running ZIP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irectory.  The extension must be "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 "zipid" will identify all the ZI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id results.txt" will identify all the ZI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directory, placing output in RESUL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id frk14" will identify the file FRK14.Z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 and set a corresponding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zipid \tp\source\ zipid.txt" will identify all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directory \tp\source\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s will be placed in a file named ZIPI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zipid a:\" or "zipid a:" will identify all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oot directory of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Identifier is provided "as is"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gory Sherman disclaims all warranties, including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end of ZIPID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