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evenson Technical Services, Inc. (ST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08 Second Avenu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rtha, MN 56437-0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one: (218) 924-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X: (218) 924-2050 (Ext.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Bertha BBS: (218) 924-2060, N,8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ZIP'R Lite 1.0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y    Description                                  Price Each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ZIP'R Lite 1.0 Single-User Registration          $19.95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s 3 1/2" &amp; 5 1/4"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ZIP'R Lite 1.0 Site Licence (Users? ___)        _______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</w:t>
      </w:r>
      <w:r>
        <w:rPr/>
        <w:t>Ŀ    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# of Users �    Price    �    � # of Users �    Pric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</w:t>
      </w:r>
      <w:r>
        <w:rPr/>
        <w:t>Ĵ    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</w:t>
      </w:r>
      <w:r>
        <w:rPr/>
        <w:t>5     �   $100.00   �    �     50     �   $400.0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10     �   $200.00   �    �    100     �   $500.0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20     �   $300.00   �    �   More?    �    CAL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Sub-Total: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nnesota Residents Add 6.5% Sales Tax: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ipping/Handling (Foreign Orders = $7.50):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Total: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___________________________________  Title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: 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______________________________  City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: ___________  Zip Code: _______________  Phone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gister ZIP'R Lite To This Nam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of Payment: ___ Visa/MC   ___ American Express   ___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 Check/Money Order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hecks/MO's must be in U.S. Funds drawn on a U.S. Ban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Card #: __________________________________  Expiration Date: ___/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n Card: _______________________  Signature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/ Suggestions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take a minute to answer the following questions.  Your answ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ssist us in improving and marketing ZIP'R / ZIP'R 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heck all that app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did you hear about ZIP'R / ZIP'R Lit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BBS    [ ] Catalog/Magazine    [ ] Friend/Relative    [ ]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operating systems / environments do you u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DOS    [ ] Windows   [ ] DESQview/DESQview/X     [ ]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do you use ZIP'R / ZIP'R Lite f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Business Applications    [ ] Games    [ ] Other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compression program(s) are you us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ARJ    [ ] LHA    [ ] SQZ    [ ]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you be interested in seeing ZIP'R / ZIP'R Lite work on Windows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 program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Yes    [ ] No     [ ] Doesn't Ma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y are you registering ZIP'R Lit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 I'm honest by natu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 The prelog and epilog delays are so annoying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 I wanted the extra features only available to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feature(s) do you like the most about ZIP'R Lite? 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feature(s) would you like to see added to ZIP'R / ZIP'R Lite?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Comments: 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We Quote You?    [ ] Yes    [ ] No    [ ] Doesn't Ma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