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long-time user of ZipMaster, I have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 template for John Newlin's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ster program.  To print this template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ZMTMPL8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the template out and place above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ed strength, print to heavier paper and/o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with clear packing tape and then c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will print with whatever font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line of the template are for those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commands used when you are in "Tree Mod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you are viewing the directory tree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for the "File Mode," or when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and are viewing the list of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with this file is a blank templat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ith as you will under the name ZMTMPL2.FR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in the same manner as above,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any of the commands not understo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the ZipMaster documentation for explan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