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ZTOP.exe  v1.0  March 17 1993  by  Zztop c/o Hawk's Nest Bbs  416-457-8409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ronto Ontario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:  The usual bla bla b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running this util you are agreeing that I Zz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not resposible for any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: This Ver 1.0 is now public property (free ware) goody goody go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so, you got it - keep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ZZTOP.exe is a super useful unarchiving ut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rpose is to automate file(s) coping, moving, unarching, and virus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can handle .zip .arj .lzh (which you can add/change in ZZTOP-2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ngle, multiple, or a mixture of all three archive types (max 10 in 1 sh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eat for checking multi files that you have downloaded from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 - Copy ZZTOP.exe &amp; ZZTOP-2.bat &amp; ZZTOP-3.bat to your newfile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c:\comm\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kunzip, Arj, Lha, &amp; virus Scan should b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un ZZTOP by itself to get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:  - What ZZTOP does i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1 Creates sub directorys AA-JJ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#2 Copys first file to \A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you can edit ZZTOP-2.bat to move the file instead of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3 Unzips or unarj or unlzh the file (edit .bat file for other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4 Copys second file to \BB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5 Finally virus scans all files in current &amp; sub director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You can edit ZZTOP-3.bat to your own tastes or virus scann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:  - There you go, your new files have been copied/moved un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 scanned and ready for you to check in their own director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program will handle from 1-10 files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er than 10 would create too much hard drive clu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n't forget, you can also edit the .bat files for error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types of virus scanners etc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:   - As the King used to say "Thank You, Thank You Very Mu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