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MFNT  1.5 The ROM font loader.         Copyright 1993 Tim Godf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is program, read the &gt;&gt;CAUTION&lt;&lt; section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rites new fonts into the VGA BIOS ROM (which must b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shadow RAM). If your motherboard doesn't support shad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IOS, then you can't use this program. You will have to ena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shadowing in your CMOS setup before ROMFNT can work. The new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ermanent, and will survive mode changes. (and on some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warm boot). This program is not a TSR, and doesn't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GA except the font data and ROM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ROMFNT because I don't like the default "double dot" fon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back to the CGA and TV set monitors, but are still faith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VGA card). I don't like giving up memory to TSRs unless I hav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ROMFNT will load a set of 'thin' fonts as a default if n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upplied. Other fonts in suitable format are supplied with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 based VGA cards, as well as the Personics Ultravisio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urrently supports the following motherboard chip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ps and Technologies NEAT chipsets for the 286 and 3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tech IT386 motherboard with TI 386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 chipset for 386  (85C3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EQ chipset for 386 (82C4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 chipset for 486 (82C4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C chipset for 486  (82C4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&gt;&gt;&gt;&gt;&gt;&gt;&gt;&gt;&gt;&gt;&gt;&gt; CAUTION!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this program to do what it does, it has to set bits in very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hardware configuration registers of the motherboard chipsets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standards for these registers between motherboards. I hav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to work with motherboards I have access to and could tes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otherboard is different, there is no way to predict w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. Possible side effects could cause a lockup requiring a cold boo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off, and in extreme cases, erasing of the CMOS setup information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you know what's in your CMOS setup before using this progra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. This program does _not_ ever intentionally modify the CMOS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range things can (and do)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   (options can be flagged with a - or a /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? 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o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mode: status information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 o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ines of tex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25     Puts screen in 25 line mode after loading, with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28     Puts screen in 28 line mode after loading, with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50     Puts screen in 50 line mode after loading, with new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a -L option is not specified, the new fonts w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until the next video 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3 font file names can be suppl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ree font formats are 8 line, 14 line and 16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must be in straight binary format, and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ire 256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of the file determines what kind of font it contains.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le size / 256) = # lines of font. Font files ne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directory, ROMFNT's directory, or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ROMFNT thisfont.fnt thatfont.fnt -L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 o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font file formats include a "header" with some extr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start of the font. (IE: Tseng labs uses a 8 byte head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 would be -H8) the -Hnn parameter, where n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, will ignore the first nn bytes of the the fon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size will be taken into account in the file size/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ation. (There can be only one -H parameter, so 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ust be in the sam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X o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FNT has three internal "thin" fonts. Normally, if all 3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s are not specified as files on the command lin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 are loaded into the unspecified sizes. If the -X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default fonts will not be loaded, and the origi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main unchanged. Only the file font(s)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@xxxx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set specification. ROMFNT is able to detect some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's makers managed to include some sort of ID bits.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eties of motherboards in use, there are many ways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could be confused or wrong. It is also possible f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of checking to lock up machines based on other (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sets. This parameter bypasses the software check, 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a chipset. Be sure you use the correct one! Note: 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ETEQ chips MUST be selected with the -@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supported choic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amp;T286 C&amp;T386 INF33 SIS ETEQ OPTI U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Z option: ROMFNT normally only works with Chipsets that are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. If the video bios is shadowed into writable RAM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perlocation, IE segment C000, the Z option will bypass Chi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ecking. Most Shadow RAM implementations have a hardwar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tect that must be deactivated before ROMFNT -Z can work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closed program, CHIPSET.PAS which is a prototype of she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do this. You will have to edit the parameters to correspo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pecifics of your chipset, and then re-compile with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cal (V 4 or later will work). Note: Using the -Z op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EMM stealth will probably crash your machine, since the fo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 the programs that are loaded high in the VGA rom 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