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nt Editor ("program") is being distrib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which allows the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pending the restrictions stated in section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ISTRIB.DOC file. After 30 days, which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time for this program, you may either dele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keep it for distribution purposes only) or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Jeremy Lilley) (provisions for registerin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and the unregistered version of SCRFE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nefits that are outlined in section 1.4 and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Font Editor. With the exception of the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registered version, Screen Font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for any reason including the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luding, but not limited to,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similar claims, even if the author has ad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ossibility of such claims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responsible malevolent behavior or con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nregistered, registered, or modified vers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Government and educational institutions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"HACKING" Screen Font Editor or parts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 The author takes every possible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modification of this program, and beca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utilities are encrypted or "scrambled,"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will simply result in a CRC error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Modification and other mis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and the author reserves the right to plac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gainst violators of this program'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