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     * requirements--------&gt;  286 or better, Intel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2Avt is a program that converts ANSI graphics into avata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tar is an emulator like ANSI that uses much smaller codes thus shrin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resulting in a much faster display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i code      equals      The avata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     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;5;35;40m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so translates ASCII code to something even smaller and f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SII code     equals      The avata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          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noticed that some avatar bbs's send avatar codes rather than ANSI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ely take advantage of the ASCII conversion which is probably the fast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important conversion of all.  This program 'll do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chart to show you that you can't go wrong with avat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    What it's capable of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    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Y         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        ASCII,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tar       ASCII, ANSI, Av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allbacks?  Proble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run into programs that allow you to draw and save as avat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view avatar, but I have not yet encountered a device dri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any output to the console to be translated.  I have no doubt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on be out.  AVATAR.SYS, may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ore problem is that some message post editors allow you to turn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s by pressing cntl-G.  Unfortunately, that happens to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ear to end of line command. (ANSI code  [K)  So I wrote ANSI2Av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the  [K without converting it to avatar.  A one byte loss in spe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  , big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n't done any extensive testing on ANSI music files, so conver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your own risk.  I will not be held responsible if problem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self explanatory.  TYPE: ANSI2AVT   without any parameter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It CAN be compressed with Pk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$ COST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, Please send $5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n Gombos aka. Nomad     questions's, comments? e-mai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803 Vassar Avenue               FIDOnet   303 1:102/8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ga Park, CA  91304           WARPnet   70 1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net    70 5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urce code, please send $5 more. ($5 + $5 = $10 in cas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 r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ientist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