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 The Dots Smo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CT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 Smoother (CTDS) is freely distributable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gistration fee 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the copyright to the program, but authoriz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electron bulletin boards (BBS'es), networks, magnetic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necessary, the distributor may charge no more than five dollar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o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S may NOT be used as part of any commercial software or hard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licit consent of the author.  Interested parties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via CompuServe ID [71477,2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or warranties with this program and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or losses incurred through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 Smoother (CTDS) is a data file generator current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aytrac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ersistence of Vision Raytracer (POV-Ray) - by variou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Vivid Raytracer                           - by Stephen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olyRay Raytracer                         - by 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ny of these raytracers, or about the art of ray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state of computer graphics or computer art in genera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Graphics Developers forum on CompuServe (tm) (GO GRAPH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familiar with the art of raytracing, you know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raytraced images are created by combining and arrang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spheres, cylinders, boxes, etc.  Often, scenes wil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rangements of primitives and it would be desirable for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to appear smooth and seamless.  Accomplishing this is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/or memory-intensive.  The artist may resort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-based polygons generated by various modeling programs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ing" of primitives until the desired smoothnes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ffective, these may or may not be the be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S provides another alternative.  It does what it's name implies, wor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-steady hand of a child connecting "dots" in three 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ries of 3d dot coordinates, CTDS will comp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s or intersections, scalings, rotations, and translations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elliptic cones, or the simple cones required to "connect the d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original intent for this program was to ai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piral objects that could not easily be created man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.  While CTDS can simply be used to creat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tween spheres in space (such as a spiral), people have found CTD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everything from human heads to outer space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TDS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or other CTDS-compatible modeling utilit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IRAL or WORM), create an ASCII text file which contains num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osition and size of the spheres you desire to be conn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;] X-value Y-value Z-value 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gt; signifie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defines X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&gt; defines Y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&gt; defines Z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&gt; defines radius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X    Y    Z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1.0 -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2.0  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1.0  4.5 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dontcha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entire XYZ and Radius values for a sphere must appea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Only one set of XYZ and Radius values may appear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file you create must contain at least TWO lines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maximum length of a line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re may be no sequential duplications, meaning no line may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of the prior line (unless the /m parameter is selected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asic fact of existence: two objects cannot exist in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therefore it is impossible to conn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niverse will explode in a quantum mel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dot-definition file, executing CTD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VRAY-, Vivid-, or PolyRay-compatible data file which contains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coordinates which you defined, as well as connecting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lliptic cones which will fill in the blanks between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TDS [various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[inp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ASCII dot-definition file which you cre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pecify a filename, the program will search for a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lled CTDS.C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(guess what?) output fil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the program will create a default output file called CTDS.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ed, this value flags CTDS to generate Vivid outpu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POV-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 | /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ed, this value flags CTDS to generate PolyRay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ormat is standard sphere-cone-sphere-c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ed, this value flags CTDS to generate PolyRay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ormat is union of sphere-cone-sphere-c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value controls the level of precision for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values spit out by the program.  If no value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6 decimal places (/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create "multiple autonomous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r mini-composites".  This is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create a connect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the last spheres defined in the input file.  Simply 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only output the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 the spheres.  In other words, no connector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pposite of /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only output the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 th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only output the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 CYLINDRICAL connectors (connectors with equal radii on both 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only output the bou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POV-Ray, or the object extents for PolyRay or Vivi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optimizing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work without send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Useful for other applications that want to call CT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add a block of textur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utput so that you can scale the texture separately from the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use decl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x1 tra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y1 tran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z1 tra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rs use decl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ues of these to translate or scale a composi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is applied to it.  This is useful if you need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ze of a composite, but don't desire to have the texture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[objec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object or composite that the program spits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ame is specified, the program will automatically name your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"Your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NOT include the CTD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efining the basic spheres and connectors. 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have these declarations someplace however (such as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textu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texture that is globally applied to your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.  If no texturename is specified, the program will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called CTDS_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write dots as spher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quadric spheres.  If you want to be able to scal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venly, do NOT use this parameter.  Note however that spher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 faster than quadric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use spheres or quadric sphe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your objects/composites.  The default is bounding b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value enables you to specify a percentage value to "fu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unding of your objects/composites.  This value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zero.  If no value is specified, the program bounds with no f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ther words: /f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only applies to POV-R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is parameter flags CTDS to add a summary of bou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each object or composite.  This commented bounding dat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, minimum and center extents of the object or composit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hand-optimization of the bounding of the object or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yping CTDS with any other parameter (i.e., /h, /?, ?, /gimmeinf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ummary of the us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hitespace is permitted between parameters and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CTDS /i myinfile /o myoutfile /n Nameof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arameter token symbols are optional.  In other words /b -b and b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r copy the CTDS-generated outfile into your own .pov, .v , or .p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raytracer against it, and enjoy your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V-Ra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TDS generates either a single object or a composite of objects using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you defined.  You should inspect the output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n object or a composit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s noted earlier, CTDS generates objects and composites.  When objec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s are defined, PoVRAY allows them to be bounded by simpl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oxes or spheres.  This GREATLY reduces the amount of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 an image, since bounding reduces the number of tests the raytrac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.  CTDS automatically bounds each object and/or composite with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select the /bs parameter in which case it will bound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ic dot or a sphere depending upon the status of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lyRa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PR and /PR1 are functionally the same.  They will generate output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here-connector-sphere-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PR2 will output data in the format of a single union with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here-connector-sphere-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lyRay and Vivi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fying any of the bounding parameters (/b /bs /bo) will cause CT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the scene extents at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velop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want to call CTDS from your own application, you can specify the /q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orce CTDS to run in a quiet mode, not sending any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*WILL* be echo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AT'S THAT MULTIPLE AUTONOMOUS BLAH BLAH NONS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ultiple autonomous mini-objects/composite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file that contains specifications for several set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you are using POV-Ray, each separate sequence i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.  This is useful for creating non-sequentially linked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input file, CTDS will recognize blank lines as sepa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-objects".  When CTDS reads a blank line, it interprets that a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 sequence and start a new one.  For POV-Ray, whenev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ncountered, CTDS closes the current object it is processing, bou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, depending upon the status of the "/m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S responds to blank lines in one of two ways.  To underst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ing, let's go throug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created a dot definition file with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a sa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iny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X      Y      Z  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  0.00   0.00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6  -0.20  -1.06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0  -0.40  -1.54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44  -0.60  -1.36 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00  -0.80  -0.72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05  -1.00   0.00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69  -1.20   0.50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.20  -1.40   0.63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4  -1.60   0.45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3  -1.80   0.17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0  -2.00  -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s are read by CTDS, they will be interpreted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case CTDS will create one (1) object composed of elev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blank lines are stategically placed between the spher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S will interpret the list of values as a collection of smaller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building blocks of a final composite.  Eac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"mini-objects" can describe a unique "dot trail".  Each "dot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begin where the previous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a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iny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X      Y      Z  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  0.00   0.00   0.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6  -0.20  -1.06   0.45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0  -0.40  -1.54   0.40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44  -0.60  -1.36   0.35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00  -0.80  -0.72   0.3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.05  -1.00   0.00   0.2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69  -1.20   0.50   0.2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.20  -1.40   0.63   0.15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4  -1.60   0.45   0.1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  -1.80   0.17   0.05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0  -2.00   0.00   0.00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TDS will create three mini-o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first block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00, 0.00, 0.00, 0.50] through [-1.00, -0.80, -0.72, 0.3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second block of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1.05, -1.0, 0.00, 0.25] through [0.23, -1.80, 0.17, 0.0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last set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.10, -2.00, 0.00, 0.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ach mini-object fits into the whole, much like a piece in a 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get a clearer understanding if you visualize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TDS builds each mini-object and then the whole composite.  When the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specified, as in the previous example, CTDS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definitions within each block in the 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CONNECTOR-DOT           (1st mini-objec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OR-DOT-CONNECTOR-DOT (subsequent mini-object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/m" parameter is selected however, each grouping of dot defin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separate puzzle instead of another piece of the main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ings are the multiple 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S will process the dot definitions within each block in the 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CONNECTOR-DOT           (all mini-object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each mini-object begins with the first dot defini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lock and ends with the last dot definition of that partic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different starting and ending points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s; thus these mini-objects are referred to as "autonom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autonomous mini-objects will still be utilized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posite, they provide a different flexibility for defining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imary benefits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now can create multiple mini-objects that fall under a singl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ingle, easily accessed texture stat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ultiple "dot trails" can be defined emanating from a commo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rawback of this is that since each mini-objec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, it will always begin with a dot.  Thus, if you use the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perform branching, where each "dot trail" emanates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the initial dot of each branch will be overloaded (duplic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anual editing of the generated data file to remove that initia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anches (if you feel so incline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oint to note is that the "/c" parameter will always conn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t definition of the infile and the last dot definition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beginnings and endings of 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 of "/m" is is still unclear, just play around with i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(what a cop out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r POV-Ray output, the bounding boxes, spheres, or quadric spher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TDS should enhance the speed of rendering your complex images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dge factor" of 0 percent is built into the bound limits.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regularities of the shape you are trying to create, thi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ough.  You may notice large portions of your object are miss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fail.  As explained earlier, CTDS can append a summar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ach mini-object and composite so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/customize the bounding shape as you see fit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"/f#" allows you to specify a different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dge factor (i.e., /f20 for a 20 percent fudge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ile CTDS will do its best to smooth out the spacing between dots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of spheres will still create a somewhat "bumpy" image.  This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fe: if you want better quality you have to pay for it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re increased dot density and increased CPU tim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basically a one-to-one relationship between the number of d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nnecto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final point to note is that when attempting to create smooth cur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ernal) side of the curve farthest from the radius will appear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(internal) side closest to the radius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ors (cylinders and cones) are basically straightedg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 at sharp angles when they meet.  In the case of curves, they m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side of the curve and do not meet at all on the extern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arp angles bother you, increase the density of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DS220.EXE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DS220.DOC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DS.CTD  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.CTD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.CTD 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.CTD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(the life of a sm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2/93: CTD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/x to /pr[#] for PolyR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/bo to output bounds only. Writes object extents for PolyRay and Vi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wrote main processing function of program for easi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default bounding primitive from spheres t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/bs parameter to allow bounding by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wrote commandline parser for easi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/t parameter (connectors only) to /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/p parameter (spheres only) to 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/t option for a nam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huffled various functions around, deleted a few, optimiz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big bounding bug.  Minimum values for bounding weren'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rewrit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2: CTDS v2.0c Macintosh port [Eduard Schw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YourTexture to CTDS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YourTransform to CTDS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92: CTDS v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bug in declaration of roughness for POV-Ray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up stuff, can't remember when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2: CTDS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/SC parameter to perform scaling of composite prior to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nslations use declared variables transx1 tra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y1 tran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nsz1 tra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rs use declared variables      sca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le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2/92: CTDS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major bug that nobody ever complained about - dot sequences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mall dot to large dot were not being connec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2: CTD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ned up source logic; cleared out a lot extraneou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DKB Raytracer output option --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bug in generating null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/b parameter; made bounding stat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/c1 parameter; force usage of cylindrical conn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default fudge factor to 0 percent instea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default filenames to CTDS.CTD and CTDS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umped to v2.0 just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some examples from documentation; was too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submitted source to PoV-team for inclusion in PoV 1.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2: CTDS v2.0a[d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lyRay output add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2: CTDS v1.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ned up spheres-on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2: CTDS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de PoV 1.0 syntax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bmitted source to PoV-team for inclusion in PoV 1.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2: CTDS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Viv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option to generate conn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de command line more flexible (major rewrite of par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default filenames to VALS.COR and SMOOTH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bug fix in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1: CTDS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option to choose whether to use CLIPPED_BYs or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option to generate sphe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1: CTDS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option to choose whether to use CLIPPED_BYs or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1: CTDS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dified to default to POV-Ray compatibility.  Uses CLIPPED_B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s for faster renderings.  DKB output still uses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error message when /m and /c parameters ar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voked shareware constraint, now an official POV-R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1: CTD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whitespace flexibility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1: CTD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1: CTD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TDS now generates mini-objects and a final composite instead of 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TDS automatically bounds the mini-objects and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dditional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m:  multiple autonomous mini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:  do NOT generate initial dot and conn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s:  use spheres not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:  user defined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f#: fudge factor fo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writ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1: CTDS v1.1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91: CTD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1: CTDS b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command line option for user-specified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1: CTDS b0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gorithm modified to work with DKB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rrected error in Z axis rotation that resulted in "divide by zero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1: CTDS b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ngent compensa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axis rotations fully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IRAL (c) value generator written to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/91: CTDS b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MOOTHER renamed to C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ull screen interface replaced by command lin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KB rotations recognized as reversed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ngent compensation algorithm developed with assistance from Jim C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1: SMOOTHER b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rd disk crash!  No backups.  Preliminary test version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1: SMOOTHER b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idea is born.  Math research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Madrid for her patience and love.  Obsessed programmers / trace-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erable to 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ids Jamaica, Martinique, and Savannah for letting Daddy hog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Castro, Math Specialist of California State University, Northridg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the basic geometr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Enzman for implementing PolyR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ard Schwan and Jim Nitchals for porting CTDS to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 Schuller for beta testing Vivid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