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WELCOME TO EZ-SHOW Version 1.4  3/31/93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Show helps you create professional desktop presentations, sl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, or product demos WITHOUT USING SCRIPTS.  It is extremely eas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, utilizing point and shoot menus, mouse support, and built-in hel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Show works with virtually anything your screen can display, from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to super-VGA graphics.  It includes a screen captur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P.COM), a presentation creation program (MAKE.COM) and a royalty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program (SHOW.COM).  Features include picture fades,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delays, user flow control, branching, background processing, E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editor and much more.  But its biggest attraction is how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 it takes to create professional present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System Requirements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, EGA, VGA, or MCGA and DOS 2.1 or greater. DOES NOT RUN ON A M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ERCULES GRAPHICS CARD.  Hard Disk recommen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How much?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Show is user-supported software.  This means you're freely give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n order to evaluate it.  If after your evaluation you deci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it, you need to become a registered user by sen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of $39 +$1 shipping (add $1 for 3.5 disk, $5 oversea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Show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Mastercard or Visa customer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odem-It!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all or FAX (206) 939-4105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(206) 939-2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02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mpuserve: 72371,1557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Product ID: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dem-It! (tm) is a free program that lets you use your modem to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rders 24 hours a day with any participating merchant.  Look f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bulletin boar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struction Manual containing printed documentation for all of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ducts (including EZ-Show) is available for an extra $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freely distribute copies of the EZ14.EXE fil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don't charge anything for the copies.  DO NOT distrib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extracted, files; only EZ14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'll receive these additional benefi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echnical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Latest version of EZ-Show, PLUS a "decoder" which le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all future versions of EZ-Show into 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No more annoying messages asking you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Unregistered versions of some of our other critically acclai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for your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A sincere "Thank you" for supporting our eff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using EZ-Show in a commercial or educational environmen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 Site licenses are available, as well as quantity discount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Installation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already, copy EZ14.EXE to its own blank floppy (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ave a hard disk) or to its own subdirectory.  The sub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s not important, name it whatever you want.  "SHOW" works n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subdirectory, or floppy, where you copied EZ14.EX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the EZ-Show files by entering "EZ12"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CAP, MAKE, and SHOW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Show consists of three important programs: CAP.COM, MAKE.COM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.COM.  CAP takes all the pictures while MAKE helps you group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into presentations.  Once your slide-shows are created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o display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 CAP.COM  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.COM is a TSR.  This means that when you run it part of it st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in memory until you need it.  It takes up about 9K of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CAP into memor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Move to the disk or subdirectory where CAP.COM resi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Enter "CAP" at the DOS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ard disk, you can have CAP loaded automatically whe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boots.  Assuming CAP.COM lives in the SHOW subdirector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add these commands to your AUTOEXEC.BAT fi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Move to the subdirectory where CAP lives before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P" at the DOS prompt.  DON'T put CAP's subdirectory in the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your AUTOEXEC.BAT file, and DON'T activate CAP from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by entering its full pat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WAYS MOVE TO CAP'S SUBDIRECTORY BEFORE LOADING IT INTO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Un-installing CAP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move CAP from memory by entering "cap /u"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you must remove TSR's in the opposite order in which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loaded else CAP may not be able to remove himself, or your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lock up requiring you to re-boot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your pic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Show doesn't provide any tools for creating your pictures.  It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a snapshot of whatever is on your screen.  You don't need to wo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what format your tools use to save pictures because EZ-Show gra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directly from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a pictur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loaded CAP into memory, all you do to take a pictu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s press the Capture "hot key".  By default, this is Ctrl-K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when you want to take a picture of your screen,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key and the K key at the same time.  MAKE lets you change this "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" if you want, but we'll get to that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get CAP to take a picture within a certain program (g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he most prevalent examples) then there is an alternate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 CAP to capture a picture.  You press the left shift ke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holding it down you press the right shift key.  This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alternate capture hot key".  Use this method to capture scr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MS-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alternate capture method conflicts with other TS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dekick also uses this key combo) you can use MAKE to disabl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se:  Let's have CAP take some pic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Go to the subdirectory or disk where CAP, MAKE, and SHOW 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Enter "CAP" at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Go around and take a few pictures by pressing Ctrl-K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don't have to be anything interesting, they could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f the DOS prompt if you want.  We're just using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familiar with the program.  You can delete them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 MAKE.COM  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essentially does 2 thing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t helps you group your pictures into prese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t lets you change CAP's Capture hot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give MAKE a 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Go to the subdirectory or floppy where CAP and MAKE l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Enter "MAKE" at the DOS prompt.  (Enter MAKE /M if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 display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be using a few terms that may have different meanings tha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would associate with the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: are the screen images you captured with the CAP program.  C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gives them numeric names starting with 0001 and incremen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icture.  MAKE lets you rename your pictures to something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: is a collection of pictures that are given a name.  A pres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a single Group or a collection of interconnected Groups.  Th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roups appears in the F1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: With EZ-Show your presentations can present the user with a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branch to different groups depending on the user's inpu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he user presses, and the group the show jumps to when the ke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, is referred to as a "branch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Layou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screen.  There are 6 separate areas.  You move to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by pressing the function key associated with that area, or cli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area with a mouse.  We will refer to each area by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you press to get there.  For example the list of pictures will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area, the list of Groups is the F1 area, the pictures that make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Group are the F2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area has its own set of functions.  These are displayed in the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screen.  To select a particular function click on i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or press the hi-lighted key associated with the fun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ove the hi-lite bar by using the cursor keys.  If there ar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in a particular area than can be displayed at once the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 and PgDn keys to move around the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ine of the screen often provides helpful explana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going on.  Keep your eyes on it as we go through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Much of what we say here will be summarized in this "help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Overview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 list of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pictures (and their delays) that comprise the group selected in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pictures that will display on the adapter selected in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 branching options for the last picture in the selected gro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- program to run when hi-lited picture in F2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 program control keys and the fade value for the selecte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- general configuratio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- preview selecte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save grou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- exi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look at each area in detail.  We will do this by walking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of creating a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3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F3 area (press the F3 function key).  A hi-lite bar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e of the picture names.  Yes, these are the pictures you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d.  They start at 0001 and can go up to 9999.  You'll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ename them to something that makes more sense.  So let's d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e menu in the upper left of the screen.  You have four o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S to select this picture.  In other words,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is picture to the Group, press S for Sel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the Delete key to delete the hi-lited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R to Rename the hi-lited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V to View the hi-lited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V to view the picture.  The hi-lighted picture will be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get back to the main program.  Now press R to rena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to something that has some relevance.  Easy huh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create a Group, shall we?  Select several pictures from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list.  (Hi-lite the desired picture, then press S for Selec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ortcut: If you're using a two button mouse you can select a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ointing at it with the mouse and pressing the right 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a picture it's added to the bottom of the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in the F2 area.  As it says, F2 is the list of the pictur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Grou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selected your pictures, move on over to the F2 area (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2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2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e new menu in the upper left of the screen.  You can pres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 to Remove the hi-lited picture from the list.  This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picture, it just removes it from the Gro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 to View the hi-lite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 to Increment the picture's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 to Decrement the picture's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gUp or PgDn to change the ordering of th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ordering of the pictures by using PgUp and PgDn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a particular picture up the list you hi-lite it and press the Pg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 To move it down the list, hi-lite it and press the PgDn key.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use, you just "drag" the picture up or down the list by keep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button depressed while you move the mo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not only displays the picture's name but also the delay associ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at picture, or the time the picture is displayed before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is displayed.  The delay assigned to the picture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select it from the F3 area is the "Pic Delay" valu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7.  We'll learn how to change this default value later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having a picture delay for a period of time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it to remain on the screen until the user presses a key.  Do thi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picture delay to 0 which will cause the delay value to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K" for "Push Any Key".  In other words, a picture with a delay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PAK" will stay on the screen until the user presses any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5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assigning a delay to each picture you can also tell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a program while the picture is being displayed.  This lets you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gram to generate sounds while a picture is being displayed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ssign a program to a picture it shows up in the F5 area whenev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-lite the picture while in the F2 area.  To attach a program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first hi-lite the picture (you must be in the F2 area, you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 a program to a picture unless it is within a group) and the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to go to the F5 area.  The menu gives you three o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I to input the name of the program you want to run whil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D to delete the name of the program (if one is li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T to test the program now.  Use this function to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attaching the right program to the righ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good idea to include the full filename, including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include command line options if appropriate.  I've includ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program you can attach to one of your pictures to get an idea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is process works.  The program's name is SOUND.COM.  Try atta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one of the pictures in your newly created Gro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4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your presentation branch off into different directions 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user input.  The F4 area contains the list of keys to effect bran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groups that get branched to.  These branches do not att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 to a specific picture but, rather, to the last pictu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.  Therefore you must make sure the last picture in the group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that explains the branching options to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the F4 area your menu options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A to Add a branch to the end o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R to Replace the hi-lited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D to Delete the hi-lited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dd or replace a branch you'll first be asked to press th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o effect the branching.  The key can be 0-9 or A-Z.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desired branch key you'll be asked to input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that will be branched to.  Make sure you spell the group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right.  MAKE doesn't check to see if the group actually exis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you may not have created it yet.   You can have up to 8 bran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chain groups together where one group automatically jum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 group when it ends.  This way you can break your pres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maller more manageable groups.  You chain two groups togethe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only one branch.  Although you'll still be asked to inp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 key, any value will do since it won't be acted upon. 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(or PAK) of the last picture in the group has expired SHOW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jump to the branch group.  You can also use this featu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presentation run continuously by having only a single branc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group of the presentation that branches to the first group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t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want your group to chain to another group if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make a choice within a certain period of time.  You do thi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"!" as the key that activates the branch.  In that way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ranch to the group associated with "!" when the delay of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expires without the user making an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6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nly two more items we need to specify for our group befor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mplete.  They are located in the F6 area.  Press F6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:  EZ-Show gives the user the capability to control the pres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use of various keys.  You can elect which keys you wan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to act upon and which to ignore.  The available keys an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: causes the show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:   returns to the beginning of the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:    causes the picture to freeze until any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moves to the next picture (unless the user is at a bra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moves to the previous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:   moves to the previous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:   if the group has branches, then goes to the branch picture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icture in the group) else it goes to the first pictu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the left/right cursor key to select the key you want to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/off.  Then press T to toggle the key on/off.  Those keys that are 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d are those that will be active for this group.  If you wa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you've selected to be the default values given to new groups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 the menu instructs) press S for "(S)ave as defaul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selected the keys you want active, press the down arr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Fade valu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des:  If you have a VGA you can have your pictures fade in and f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.  You can turn this feature off or establish a fade speed of 1 to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1 being the slowest.  Press the left or right cursor keys to ad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to what you want.  If you want this value to be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given to all new groups then press S for "(S)ave as defaul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9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've created your group it's time to save it.  Press F9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will ask you to verify that you want to save the changes and t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a new group, will ask you to give a name to the group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may only be 8 characters long and must be a valid DOS filename.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an exten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notice your Group has been added to the list of Groups in F1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in your Group are listed in F2 and an asterisk appears nex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your Group in F1, indicating it is the selected Grou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n't always need to press F9 to save your changes.  If you'v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a group and try to select another group in the F1 area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asked is you want to save your changes.  The same thing happ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F10 to quit and you've made changes to the group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n't saved yet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8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lets you preview your Group.  It has a drop down menu.  You mak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by either pressing the first letter of the desired option, 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ing the desired option and pressing Return, or by click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option with a mouse.  You can escape by pressing the Escape k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icking on the top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F8 you'll be given these o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Change        This changes the pictures when you press any ke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.  When you're done looking at one picture, press any ke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picture will appear.  This option doesn't affect the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s, it just lets you see what pictures are in your Gro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s               This displays the group just as it will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HOW except that there will be no fades, RUN programs won't, and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the transitions between pictures won't be nearly as smooth as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ake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Delay          This is the same as "Touch Change" in that you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 to change pictures, HOWEVER this time the delay between pi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corded.  In other words SHOW will replay the group exactly (rou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arest second) as you preview it here.  This can be very hand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running your presentation with a taped sound track.  You can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track and then change the pictures at the correct time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tting the delays manually in the F2 area as discussed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8 to Preview your Group.  Press A (for As Is) to see how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 o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1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take a look at the menu options in F1.  Press F1.  A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that lets you press R to Rename the selected Group, or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key to delete the selected Gro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7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lets you configure a variety of items associated with EZ-Show.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Delay:   This is the default delay we talked about earlier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value initially assigned to a picture when you select it to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oup.  Press the right cursor key to increase the value (noti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n the upper left corner) or press the left arrow key to decr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.  This only affects the delay of newly selected pic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that have already been put into groups are not aff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ype:   This tailors the list of pictures in F3 to includ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at work on the selected display adapter.  Although it defaul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display you're using, you can select any of the other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  This is useful if you're making a presentation for someone who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display adapter than you and you want to make su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you select will display on their machin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item in F7 lets you change the "hot key" CAP us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ing pictures.  Press the right arrow to effect a change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.  After you change the capture hot key you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want to enable the alternate method of capturing pi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press the left shift key followed by the right shift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this interferes with your other programs press "Y" to enabl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meth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use the alternate capture method to capture MS-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AP is loaded in memory when you make these changes you'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MAKE, un-install CAP, and reload it in order to notice the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10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finished press F10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Built in EGA color editor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pture an image in one of the EGA graphics modes, it's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s of the picture won't be right (this all gets expla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blems?" section).  That's why we built an EGA color editor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.  To activate the editor press any of the cursor keys while vie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ture.  Five lines of different colors will appear at the to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Most of the time each square will be a different col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n some cases there will be duplicates.  Your picture can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16 of the colors shown.  The last row of colors is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"palette", those colors your picture is currently us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color use the cursor keys to move the letter "S"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of the desired color and then press S (for Select) to sele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 The letter P then appears in the first box on the last row.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keys to move the P into the box of the color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and press P (for Put).  The old color will be changed to the n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familiar with the EGA you know that it is suppo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display 16 colors at one time.  We have to do a little magic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display all 64 colors at once.  Unfortunately it's a very inex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ce and depends greatly on the timing of your computer.  As a resu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rows on your machine may not line up with where the P or 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.  You can adjust this by pressing the PgUp and PgDn keys.  Giv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y.  Remember the fifth row of colors should be the row where the "P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changed the palette (the last row of colors) to the wa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, then press the Space Bar.  The changes will then be record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picture.  If you don't want to save the changes the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sc"ape to exit.  Remember: Space Bar to save, Escape to exit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SHOW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your presentation just move to where the pictures, group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.COM are located and enter "SHOW ????" where ???? is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group in the presentation.  When transferring your presenta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omputer make sure you copy over SHOW.COM and all the pi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roup files contained in the 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displaying your pictures within MS-Windows or the pictu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ed up when you move the mouse then invoke the show with the "/w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, i.e. "SHOW /W ????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Problems?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P didn't accurately capture an image"   If you have an EGA the tr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ikely because many of the registers dictating how your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n image are Write Only registers.  This means CAP can't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of these registers.  Usually this isn't a problem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established video modes most programs adhere to.  But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go off and re-program the video without telling anyon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doing.  In these cases CAP isn't going to accurately captu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, whether you have an EGA or a VGA.  it just doesn't have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vailable to know what's going on.  It'll do the best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info available, it just may not be enoug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obvious examples of this on the EGA is in the way co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.  The registers that dictate which colors get displaye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only.  If the colors are not standard then CAP has no w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ing they are.  That's why we put the EGA color editor in MA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.  Several programs, including GIF viewers and others, 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orizontally pan across a picture.  To do this they re-progra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he video accesses its memory.  Unfortunately there is no way w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ly determine what they've done.  If you run into this problem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want to check and see if the host program can re-size the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t within the screen limits.  Many 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 supports all the "standard" (I use that term loosely) super-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, however, most super-VGA cards have other unique modes the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generate.  For compatibility reasons, CAP only recogniz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andard" modes.  The others are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me of the fonts in my text screens aren't the same as they wer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 took the picture"  Some display adapters let you change the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ext modes.  We use the default fonts used by the BIOS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noted that usually programs that use a variety of font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modes and not text modes.  EZ-Show works fine in most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metimes I get this annoying flash between pictures."  Som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s flash when they change modes.  There's not anything I know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change this.  CAP does its best to eliminate mode change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always avoid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 Technical Support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rovide phone support to our Registered Users.  If you need hel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find an answer in these instructions then give us a call 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06) 939-410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r registration number and these instructions handy, and be 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uplicate the problem while you're on the ph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sure the answer to your question isn't in these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all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What EZ-Show doesn't do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things I have no plans to incorporate.  I don't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ing the wheel any more than I have too.  There are plenty of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out there that perform these functions admirabl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program.  If you want to modify your pictures (other than adju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A palettes as discussed earlier), do it using a paint program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ing CAP take a picture of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translators.  If you have pictures coded in any of the man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d graphics formats that you want to display, then find a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translate that format into a screen image, and then have C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picture.  Likewise, if you'd like to change a EZ-Show pictu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graphics formats then use one of the multitude of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ber programs to do so.  At this time I have no intention of mak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program to translate these pictures into a format EZ-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.  And vice ver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 Display Adapter.  I can't see any reason at all to support the MDA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text only, making it a rather boring display adapter for this so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Improvements?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things we could add to future versions of EZ-Show. 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incorporate them or not depends on the feedback we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tead of just running a program while a picture is displayed I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 the option of calling an interrupt.  If your sound board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ftware driver where you can pass it the sound file to play via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, this feature would be most helpful.  For example putting "ah=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*bark.snd int57" in the "RUN:" field would move 7 into AH, p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of "bark.snd" in SI and then call interrupt 57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re fade and wipe options could be added.  Some slide show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demos that show some pretty fancy fades, wipes, etc..  Wha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ell you is that these work only if the picture you're 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the same mode as the one you're replacing.  With some super-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 supporting over 20 modes, this can be a real restriction. 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these programs require you to convert your pictures to a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and usually support only one or two mod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ersonally feel the information you're presenting should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of the show, not the fancy fades and wipes.  That's why for 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e provide a very unobtrusive and elegant fade.  However we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more fades and wipes and still continue to support most mode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understands the displayed picture would fade or wipe to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bringing up the new pic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lashing.  It is possible to create a flashing affect by repeat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one color to another and bac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any of these features added, or have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you'd like incorporated, please send us a letter.  Although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respond to all the letters we receive, we do appreciate all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riously evaluate every sugges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time and interest.  I hope you find EZ-Show worth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upport.  Take c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