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mageCat 3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mageCat 3.0</w:t>
        <w:tab/>
        <w:tab/>
        <w:tab/>
        <w:tab/>
        <w:tab/>
        <w:tab/>
        <w:tab/>
        <w:t xml:space="preserve"> US $20.00</w:t>
        <w:tab/>
        <w:t xml:space="preserve">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please add US$10.00 for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registration you will receive a printed manual,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and the next release of ImageCat (for DOS)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 24 pin Dot Matrix printing, bilevel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including CCITT group 4 compression) and enhanced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lanned is a Windows(TM) version with color support,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GIF, TGA, 24 bit TIFF &amp; 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ImageC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55 East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ington, PA 18976  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