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A U G H I N G  D O G  S C R E E N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, Jeff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Hills, California 9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73650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&amp;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&amp; LaserJet are trademarks of Hewlett-Packard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 &amp; Turbo Pascal are trademarks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is a trademark of Epson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is a trademark of Adobe Systems, Incorpor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Maker is a trademark of Aldus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tura Publisher is a trademark of Xerox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and PKware are trademarks of PKware Incorpor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is a trademark of Mustang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trademark of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intosh is a trademark of Apple Computer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 Basic, QuickBASIC, QuickC, Windows &amp; MAS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wishes to thank Mike McGrath for his ad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, and encouragement early on in this program's develo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his suggestions have made their way into the progra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rm or another.  Mike also acted as my proofreader and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paring this manual.  I also wish to recognize Bob Wenz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is important help in the fine-tuning of the Laughing Do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face.  I would like to thank all of my CompuSer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beta testers, especially Duane Pauls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suggestions have helped make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a more complete and easier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bird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oftware to an updated program with printed manual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ing The Laughing Dog Screen Maker" below for detail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ill receive in return for registering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 See the files VENDOR.DOC and SYSOP.DOC for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distribution righ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Y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ipating in the shareware marketplace as a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rings more than the mere satisfaction of doing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, you really become a part of the creative process.  W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rdbird Software welcome any comments, requests or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for enhancements to this program, or for entirely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you would like to see produced and distribu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 Please let us know how we may serve you in any way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will also be kept abreast of updates and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offerings from Yardbird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ould also love to hear about your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ughing Dog Screen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references to the "Laughing Dog Screen Maker"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: LDOG.EXE, LDOGRAB.EXE and LDOGSHOW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of the Laughing Dog Screen Maker must accep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:  "The Laughing Dog Screen Mak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as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f fitness for any purpose.  The author assumes no 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Laughing Dog Screen Maker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it 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e Laughing Dog Screen Maker to be a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continue to use it after a reasonable trial period (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), you must make a registration payment of $35.00 to Yardb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(See Registering The Laughing Dog Screen Maker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$35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to another, so long as 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distributing the Laughing Dog Screen Maker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 of remuneration must first contact Yardbird Softwar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offering the Laughing Dog Screen Maker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ardbird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.  For more information see th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, included on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ncouraged to pass a copy of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The Laughing Dog Screen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e Laughing Dog Screen Maker to be a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, please register it.  Yardbird Software depend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 order to continue to serve your needs with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, reasonably priced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, send $35 cash, check, or money order to Yardb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t the address below.  California residents please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ales tax to the tot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the USA, please add $10 to cover special ship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costs, for a total of $45.  US funds drawn on a US b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sh are acceptable--cash payments should be sent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mail and may be in US funds or in your countr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cy at the current exchange rate.  Yardbird Software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ponsible for cash payment lost in the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int out an order form from within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 program by selecting the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the registration reminder screen or by pri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file included on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orders will be accepted through Public (soft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(PsL).  Call the PsL toll-free order line (800)242-477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your order.  To speed your order use PsL's item number #105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ughing Dog Screen Maker when ordering.This 800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RDERS ONLY!  The people there are unable to answer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bout the program.  For information on the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help please call Yardbird Software direct at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formation on volume discounts or site licensing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ITELICE.DOC, included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Laughing Dog Screen Maker Programs: LDOG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SHOW.EXE, &amp; LDOGRAB.EXE, devoid of ALL Shareware noti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 screens.  Registered users also receive a b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d version of this manual and several demon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iles.  Registered users will also be notified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dates to the Laughing Dog Screen Maker, and be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upgrade at a reduced pr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information or technical assistance, please f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o contact Yardbird Software via mail, phone, or e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ardbird Software             Phone (voice): (818)704-64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4646                      CompuServe: 73650,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 Hills, CA 91308          GEnie: J.SLOA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Laughing Dog Screen Ma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ammer is the ideal tool, you just pick it up and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purpose is obvious and its function is intuitiv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is that kind of a to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n't be spending a lot of time reading this manua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pending your time creating screens.  After all,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are interested in, isn't i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ouse support, on-line help, pop up menus, and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provide an intuitive user interface to the various nu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ts used to design screens.  Choose colors an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by pointing to what you want.  Copy, move, cl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, or fill a portion of the screen with a few keystro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tled window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screens in a compressed format to be displayed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ly, or as a part of a slide show.  Capture scree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ext mode programs, modify them if needed, and then us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lide show pres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s on most dot-matrix and laser printers.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(EPS) output for import into word processing or desk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ing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is automatically generated in BASIC, C,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sembly language.  Screens can be exported in the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CBoard BBS formats, for use on bulletin board systems. 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executable files can also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ll of this, the Laughing Dog Screen Mak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TABLE OF CONTENTS---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&amp; Acknowledgements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Concept.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- Agreement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The Laughing Dog Screen Maker......................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he Laughing Dog Screen Maker?..........................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acking List--Files you should have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ystem Requirements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stallation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Quick Start (the bare-bone essentials)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Basics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Starting the Laughing Dog Screen Maker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Command Line Option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Running LDOG Under Desqview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Using the On-line Help System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Using Menus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Using Hot Key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Using Dialog Boxes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Using LDOG.EXE On a Mono or LCD Monitor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he STATUS BOX -- Information at Your Paws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Using The STATUS BOX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1 The Cursor Position Indicator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2 The Line-Type/Window Border Indicator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3 The Current Special Character/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or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4 The Special Mode Indicator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5 Moving and Hiding The Status Box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6 Dumb Mouse Tricks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7 Selecting a Special Character/Line-Type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8 Selecting A Color Attribute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Drawing Screen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Modes of Operation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NORMAL Mode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2 INSERT Mode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3 SELECT Mode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4 LINE DRAWING Mode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Drawing Screens Using the Mouse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1 Accessing Menus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2 Positioning the Cursor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3 Selecting a Block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4 Drawing Lines &amp; Boxes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.2.5 Changing the Current Color or Special Character..3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6 Getting Help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7 Taming the Wild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training Mouse Cursor Movement)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Drawing Screens Using the Keyboard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1 Accessing Menus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2 Positioining the Cursor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4 Selecting a Block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5 Drawing Lines &amp; Boxes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6 Entering Text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7 Entering Special Characters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8 Changing the Current Color or Special Character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9 Getting Help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Block Operations: Moving, Copy, Paste, Recolor, Fi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, &amp; Make A Window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Loading and Saving Screens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Loading a Screen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Saving a Screen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Changing the Data Path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oducing Useful Output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Generating Source Code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1 BASIC Code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2 BSAVE File Format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3 C Code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4 Pascal Code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5 Assembly Code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Other Export File Formats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.1 BINARY Files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.2 Executable COM Files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.3 ANSI Files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.4 WildCat! &amp; PCBoard BBS Files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Printing Screens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3.1 Setting the Printer Options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3.2 Laughing Dog's PostScript Output................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he Laughing Dog Menus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The MAIN MENU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The NEW SCREEN MENU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2 The OPTIONS MENU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3 The GENERATE CODE/EXPORT FILE MENU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4 The PRINT SCREEN/PRINTER SETUP MENU............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The BLOCK MENU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1 The CLEAR/FILL BLOCK MENU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2 The RECOLOR MENU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3 The MAKE A WINDOW MENU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4 The WINDOW TITLE OPTIONS MENU...................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LDOG.EXE Error Messages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The Laughing Dog Utilities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Grabbing Text Screens from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LDOGRAB.EXE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1 Starting LDOGRAB.EXE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 Using The Screen Grabber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Displaying Your Screens with LDOGSHOW.EXE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1 Starting LDOGSHOW.EXE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 Displaying A Single Screen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 Creating A Presentation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 Displaying a Presentation Manually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5 Displaying a Presentation Automatically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was designed to be used more as a reference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sult from time to time, rather than something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cover to cover before you start us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LDOG.EXE, play around a little, then read the "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" chapter.  It will just take you a few minutes,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ell on your way to creating your first screen.  Then later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ack to the manual and browse around through the topic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more help on.  You will find that the program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pick up and use immedia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ver have to go beyond this level of expertis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lly want to tap the full power of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, everything you need is here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more detailed discussion of the nuances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tools, check out "The Status Box" and "Drawing Scree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earn more about generating source code, exporting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fferent file formats, or printing your screens, cons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ducing Useful Output" chap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blow by blow description of the menus and wh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does, see "The Laughing Dog Menus" chapt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presents the menus in the same nested organiz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encounter them within the program.  For instanc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 is reached by first calling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"Options."  The Options Menu is found in this manual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-topic of the Main Menu section of the Menus chap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anion Laughing Dog utility programs LDOGRAB.EXE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ing screens from other applications) and LDOGSHOW.EX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isplay utility) each have their own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ographic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ypographic conventions are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ing to filenames and command line arguments,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ting LDOG.EXE," "Starting LDOGRAB.EXE," and "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SHOW.EXE"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An uppercase letter with a colon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s an explicit disk driv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                  A lowercase d, followed by a colon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ariable drive identifier (substitu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id disk drive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              The lowercase word "path"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path (substitute a valid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            All uppercase indicates an explici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or fname   All lowercase indicates a variabl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ubstitute any valid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DOG        A combination of lower and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s that the portion in lower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, while the portion in uppercas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                Square brackets enclose optional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[b]              Several bracketed optional argument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singly o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|[c]             Arguments separated by a vertica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 that a choice of items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of the bar can be made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choose a OR c, but not a &amp;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|[[b][c]]        Several single optional argumen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ed together on either side of a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r by enclosing them in anothe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quare brackets.  In this exampl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 a OR [a and/or b]. 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s would be a &amp; b, and a &amp;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acking List--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Laughing Dog Screen Maker evaluation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ontain the following files.  If any of thes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then the package is not complete and is not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others.  The complete package may be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Yardbi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        Purpose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Important last-min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LST 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   Information and restrictions for disk vend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, user group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DOC    Information for Bulletin Board System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.DOC Sample descriptions for catalogs, BB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.DOC Important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  Important license and u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Registration information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LICE.DOC Site license information an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.DOC  Laughing Dog Screen Maker upgrad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.EXE     The Laughing Dog Screen Maker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.HLP     The Laughing Dog Screen Maker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.DOC     The Laughing Dog Screen Maker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RAB.EXE  The Laughing Dog screen captu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.EXE The Laughing Dog presentation (slide show)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DOG   An example Laughing Dog screen file contain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possible screen colors. 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monstrating PostScript gray scale 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CHARS.DOG An example Laughing Dog Screen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ASCII character set.  Good for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compatible running DOS 2.1 or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2K of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, EGA, VGA, MONOCHROME, or LC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, but not requi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compatible mouse or trackb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Support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 dot matrix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 LaserJet II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ceived this program on a distribution disk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that you make a back-up copy, and use the origin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rchival purpos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ceived your disk from a disk vendor,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s that came along with the disk for decom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wnloaded the Laughing Dog package from a BB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most likely compressed in PKware's ZIP format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 copy of the decompression utility: PKUNZIP.EXE,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Kware or almost any BBS,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Create a directory on your hard disk and na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you like. 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/L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opy the all of the files from the distribution dis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C:/L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compress the files if needed, and delet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: The files LDOG.EXE and LDOG.HLP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o enable LDOG.EXE to have access to its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HLP.  That subdirectory may be included in the PATH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UTOEXEC.BAT file, allowing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Quick Start (The Bare-Bone Essenti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is for those of you that don't want to sp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time reading a manual, but instead want to jump rig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 going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has extensive on-line, con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help available at all times.  The Status Box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few helpful clues about which keys to use and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help or pop up a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operates like many other paint and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 If you are familiar with the basic oper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ype of program, you can probably put this manual down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jump right in, and get productiv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subtle features, however, that requi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-up on (either here, or on-line), to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If you can possibly spare a few moments to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section, you will be better equipped to explor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planations are necessarily brief, and si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really is worth a thousand words, it might be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along at the computer, and try out each item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"LDOG" to start the program with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lor monitor.  For a list of the command line options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DOG /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help at any time press the &lt;F1&gt; key.  A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ing with what you are doing will pop up.  If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information you need, press the &lt;up&gt; or &lt;down&gt;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highlight the "Help Index" hyper-text link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and press &lt;enter&gt;, or double click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 A list of all the menus and help topic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.  Highlight the topic of interest using the &lt;arrow&gt;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 to go to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useful feature of the Laughing Dog Screen Mak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ather busy looking box that appear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hen you start the program.  It is called the Status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displays the status of the screen maker at all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quick start, so we won't go into everything her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look at the box (If the Status Box is no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, press the &lt;F10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 STATUS BOX OUT OF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will automatically move out of your way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round the drawing area using the cursor movement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deliberately move it out of the way or hide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nually move the Status Box with the mouse, 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arrow in the upper right-hand corner of the Status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disappear, click on the little box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left-hand corner of the Status Box, press the &lt;F10&gt;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 "Hide/Show Status Box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tab&gt; key to highlight the Special Charac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lection boxes and to make the Status Box disapp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.  Just press the &lt;tab&gt; key several times and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 order to draw or enter text on the drawing scr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 must either be hidden altogether, or if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, neither of the selection boxes within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 This is easy to see on VGA screens, bec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screen is active, it will be highlighted with a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the Main Menu press the &lt;F2&gt; key or click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selection, highlight the desired menu item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up/down arrow&gt; keys, then press &lt;enter&gt;, or click on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ose a menu, press the &lt;esc&gt; key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nside the menu area, or click either mouse button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n the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PASSING THE MAIN MENU WITH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Main Menu functions are also availabl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call the menu, by pressing the "Hot Key"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menu item text.  For example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"Quit" can also be performed directly, with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up/down/left/right-arrow&gt;, &lt;home&gt;, &lt;end&gt;, &lt;page-up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page-down&gt; keys to move the cursor around.  With a mo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osition the mouse cursor where you want it and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where you want the text to app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haracters are selected from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, which is located in the left hand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mouse, just point to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in the Special Character Selection Box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  There are two pages of special characters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 Go to the other page by clicking on the scroll bar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ight hand side of the Special Character Selection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using a mouse, press the &lt;tab&gt; key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Selection Box is highlighted.  The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selection cursor around with the &lt;arrow&gt;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under the cursor is the currently selecte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There are two pages of special characters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 To flip to the other page, just arrow up or down pa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r last row, and the page will flip.  Press the tab ke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ree times to get back to the dra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where you want the special 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, hold down the &lt;shift&gt; key, and press one of the &lt;arr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plac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Attribute Selection Box is located in the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side of the Status Box.  It displays a "Color Bar" cons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ttle x's showing each foreground color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.  The "Happy Face" character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mouse, just point to the 'x'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you want and click the left mouse button.  To scro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s, click on the double-headed arrow at the extr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side of the color bar, or by click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within the color b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using a mouse, press the &lt;tab&gt; key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ttribute Selection Box is highlighted.  The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/right&gt;-arrow keys to change the foreground color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&gt;-arrow keys to change the background color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olor is highlighted (the happy face is sitting on i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tab&gt; key once or twice to get back to th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re drawn using the current line-type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Status Box as the little box labeled "Line-Draw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-type is selected as a by-product of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 Go to the special character selection pag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boxes, and choose a box that has as it's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e line-typ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Vertical Lines, Double Horizontal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Vertical Lines, Sing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aw lines with a mouse, position the cursor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begin your line.  Double-click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enter Line Mode, then drag the mouse in the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draw the line.  Release the button to ter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onstrain the mouse movement to horizontal on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cntl&gt; key, or to vertical only by pressing the &lt;al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hile dragging the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aw lines using the keyboard, position the cursor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begin your line.  Press and release the &lt;alt&gt;-L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enter Line Mode, then hold down the &lt;shift&gt; key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up/down/left/right-arrow&gt;, &lt;Pg-Up&gt;, &lt;Pg-Down&gt;, &lt;Home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keys to draw lines.  You can release the &lt;shift&gt; key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thout drawing a line and then press it again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lines again without leaving Line Drawing Mode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to terminate a line and exit line mode, or press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ve the line dangling and exit Lin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 block is the first step in performing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like Move, Copy, Fill, Make a Window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block with the mouse, position the cursor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which will become one corner of the rectangular area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lect, click and hold the left mouse button, then d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to define the area.  The color of the area wil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that it is "selected."  End the selection by rele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block using the keyboard, position the curs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which will become one corner of the rectangular area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lect.  Press the &lt;alt&gt;-S hot key, the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/left/right-arrow&gt;, &lt;Pg-Up&gt;, &lt;Pg-Down&gt;, &lt;Home&gt; or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define the rectangular area.  The color of the are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indicate that it is "selected."  End the sele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ending your selection the Block Menu will pop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choose the operation you wish to perfor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ncel the selection while selecting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OPERA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Menu will pop up when you complete your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op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Block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lor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/Fill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Window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pying or moving a block, use the &lt;arrow&gt; keys or le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&amp; drag the mouse to reposition the block. 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mouse button to drop the block wher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t.  Press &lt;esc&gt; or the right mouse button to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or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hoosing one of the other menu items, you will be gu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cess of performing the operation with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or dialog boxes, so we won't discuss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PASSING THE BLOCK MENU WITH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s of the Block Menu are available as singl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s, without calling the menu, while selecting a bloc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 in each Block Menu item is also the hot ke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unction.  For example the hot key for the Mov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explains some of the general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operate the program.  For mor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ctually drawing screens, see the "Drawing Scree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Starting the Laughing Dog Screen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"LDOG" at the DOS prompt will start up the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with the default options in effect.  If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ride these options, use the command line switch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yping "LDOG /?" or "LDOG /H" at the DOS promp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elp screen with all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 [/H]|[[/Q][/M][/V][/E][/L][[fname]|[d:\path]|[d:\path\f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or /?         Displays a help screen similar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              Quiet (turns all sound effects OFF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      Disables mouse support when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ually a mouse driv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      Changes the screen writing metho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 video memory access, to BIOS ca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: Running LDO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            Display and print dates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ay-month-year). Default is U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month-day-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              Starts LDOG in monochrome (LCD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ame            Name of an LDOG screen file**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    drive and path to use as default dat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saving and loading screen an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\fname    The drive, path, and filename**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Since all screen files are saved with the extension "DOG,"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ecessary to include the file extension "D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 /Q DOGBARK       turns sound Off and load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GBARK.DOG (from the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 /L C:\TEMP       starts program in monochrome mod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y "C:\TEMP" exists,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Data Directory to C:\TEMP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t a valid subdirectory, look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file in the root directory of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 called "TEMP.DOG" and 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2 Running LDOG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lan to use The Laughing Dog Screen Maker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deck Office System's DESQview Multitasking environmen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the command line switch /V.  This change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 video access from direct memory writes, to the s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using BIOS ca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your PIF file to give LDOG.EXE at least 40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nd indicate that it should allow LDOG.EXE to use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.  It may be necessary to go into DESQview's on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nd further adjus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true colors are displayed (use the included screen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DOG to verify the correct color setting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ration of LDOG will be much slower using the /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sluggishness is especially noticeable when mov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 large block, or opening or closing a menu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able to run LDOG from the DOS command line or in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where it can run at fu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r mouse or trackball does not work in LDOG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DESQview, you may need to tell DESQview, via the P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at the program uses the serial port (even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s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Using the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-Sensitive Help is available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Key: &lt;F1&gt;.  If help is more than a single page in leng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browse through it using the &lt;Page-Up&gt; &amp; &lt;Page-Down&gt;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-page help screens are indicated when the symbols: PgUp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appear in the lower left-hand corner of the help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help screens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may also click on the Esc, PgUp, or PgDn symbol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left-hand corner of the window rather than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text Help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browsing through the help screens, you will come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lue (Cyan) sections of text surrounded by whit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.  This is what is known as a hypertext "Help Link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more help on the subject of the link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 arrow&gt; keys until the link of interest is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nter&gt; to go to that topic.  You may also double-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link with the left mouse button to go to that top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help screens contain two links: "USING HELP" and "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"  Instructions on using the help system can be disp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"USING HELP" link.  An index of all help topic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y selecting "HELP INDEX."  Each topic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dex is a Help-Link, and may be accessed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it, and pressing &lt;enter&gt;, or double-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's menu system attempts to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A (Common User Access)-compliant system, allowing easy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features available in the program.  If you hav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that use pull-down menus, you probably already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this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basically two main menu structures in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(and its child menus) and the Block Menu (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menu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is the one you will use most of the tim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enu only comes up after selecting a b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may be accessed via the keyboar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e Main menu by pressing the &lt;F2&gt; hot key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right mouse button anywhere within the drawin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menu item can be done in a number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ighlight the desired item using the &lt;up/down arrow&gt;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Hold down the left mouse button and drag th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menu item and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ouble click on the desired menu item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ess the hot key for that particular menu item. 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may be a single letter or a special key combination (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ntl&gt;-R) highlighted in r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enus will automatically close themselves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with them.  If you need to close a menu yourself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lick the right mouse button anywhere within the menu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lick either mouse button anywhere outside the menu,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several menus are on the screen, it is necessary to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level (most recently opened) menus before the high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The Laughing Dog Menus"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menus, and menu items.  To get help on an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when on-line, move the highlight to that item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Using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ot key is a key or key combination used to insta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 feature of the Laughing Dog Screen Maker, often bypa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ries of menu selections; thus, speeding up the screen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 single keys are usually referred to by the mar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surrounded in brackets &lt;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&gt;                 Means press the "A"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                Means press the "F2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ple key combination will be referred to by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wo keys to be pressed 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ntl&gt;-A            Means hold Down The "Control"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The "A"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-F1            Means hold Down The "Alt" Key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"F1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hart shows all of the Laughing Dog Screen Maker (LDOG.EXE) H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what they do, and the modes in which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Modes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       Action                           Normal  Select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          HELP                               x       x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          Menu                               x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         Hide/Show Status Box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Q       Quit the program        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S       Save Screen             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L       Load Screen             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R       Toggle Relative Cursor Position    x   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A       Pick-Up BG &amp; FG Attribute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F       Pick-Up FG Attribute    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B       Pick-Up BG Attribute               x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K       Pick-Up Special Character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&lt;shift&gt; Pick-Up Normal Character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U       Undo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-S        Enter Select Mode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-L        Enter Line Mode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            Move Block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            Copy Block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&gt;            Copy Block to File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&gt;            Fill Block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            Recolor Block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            Erase Block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          Erase Block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&gt;            Make A Window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Using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es are used extensively throughout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 program.  If you are not familiar with their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briefly describes what a dialog box is and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 to communicat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alog box is a window on the screen that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 information to you or to get some sort of input from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a list of items, which you can scroll throug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selection; there may be a text entry field, wher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to enter some information; or there may simply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uttons" that you can "push" to communicate someth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alog boxes are informational only, used to infor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mething like an error that has occurr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in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dialog boxes have at least one "button".  Each butt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labeled with one of the following messages: "OK", "YE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" or "CANCEL."  These buttons are used to close the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itiate some sort of a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may be "pushed" in several ways.  The easiest wa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mouse, is to simply click on the desired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only one button (usually labeled "OK")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enter&gt; key to close the dialog box and move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more than one button displayed, press the 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move the button highlight from button to button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presenting the desired action is highlighted, th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to execute tha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dicated by that button being surrounded by a double-line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letter in the button label is accent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han the rest of the label (usually the first let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), you may "push" that button by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For example: if a button labeled "CANCEL"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, pressing &lt;C&gt; will close the dialog box and perfor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Pressing the &lt;esc&gt; key is the same as pressing the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Using LDOG.EXE on a Monochrome or LC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n't have to stop designing screens and present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cause you don't have access to a color monito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recommended that all screen designing be don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th a color monitor.  However,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program has many features that support doing full-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esign on computers with monochrome or LCD display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as built into the program with the idea that m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end users, being the movers and shaker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ubtedly are,  may spend considerable time on airpla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ousines, and trains, equipped with battery-powered lapto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book computers with LCD displ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's default display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  You may change this via the "Monochrome Monitor"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ptions Menu, or by starting the program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DOG /L   ("L" for L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design options for setting color attribut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ill in effect.  The results are just being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.  Color attributes are still stored when you s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Attribute Selection Box will display colo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such as: BLACK on RED (meaning Black foregroun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Red backgrou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sting color attribute at the cursor position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Status Box's Cursor Pos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STATUS BOX -- Information at Your P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is the heart of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It tells you more than you probably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going on in the drawing screen!  It gives you a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ut of the X and Y cursor coordinates (absolute, or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 other point on the screen) as well as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ASCII value at the cursor position.  It informs you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odes of operation you may be in, like Insert, Selec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odes.  It also displays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, special character, and line-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contains a toolbar, where you select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pecial characters with a few keystrokes, or a clic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  No more typing in obscure hex codes or hard to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sequences.  With the Laughing Dog Screen Maker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, choosing colors and special characters is simply a ma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POINT TO is what you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Using The 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ection explains how to get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from the Status Box, how to select colors and charact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how to get the darn thing out of your way when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 The Cursor Positio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Position Indicator is located in the lower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corner of the Status Box.  It displays the current X,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the cursor, as well as the ASCII character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lor Attribute at that position.  Cursor posit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 an absolute or relative valu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ing the Relative Cursor Posi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the Cursor Position Indicator ref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X, Y coordinates, with reference to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 (0,0).  However, it is sometim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oordinates relative to another poin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stance, if you have drawn a window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get the coordinates of points within the window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at window's upper left hand corner, plac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osition you wish to be the point of reference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he coordinates displayed in the Status Box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point you chose.  The cursor position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at the coordinates are relative and indicat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point by flashing "REL to x,y" (where x and y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the reference point) above the indic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o back to absolute coordinates, just press &lt;cntl&gt;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2 The Line-Type/Window Bord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or is located just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ndicator and is labeled "Line-Type".  It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-type that will be used for line drawing an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 drawn around windows created with the "Make a Wind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Block Menu.  The Line-Type is selected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Selection Box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3 The Current Special Character/Color Attribut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or (labeled "Ch/Attr") is located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Selection Box and the Line-Type Indicato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current Special Character, as selected in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lection Box, using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 See "Selecting a Special Character/Line-Type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ing a Color Attribut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4 The Special Mod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or is active whenever you are in a "Special 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t you know that something out of the ordinary is going 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effects of certain keystrokes may be different tha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rmal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al Mode Indicator will always be flashing if a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give the following ind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      while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       while in Selec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     while Moving a Selected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    while Copying a Selected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    while in Lin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5 Moving and Hiding The 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will automatically move out of your way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around the drawing screen.  To manually re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ox, from the top to the bottom of the screen and v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, click on the reposition button in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tatus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disappear and reappear choose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"Hide/Show Status Box", click on the small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] in the upper left hand corner of the Status Box, press &lt;F10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peatedly press the &lt;tab&gt;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tab&gt; key cycles through the various Status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, as listed below.  You may use &lt;backtab&gt;, which is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&lt;shift&gt;-&lt;tab&gt;, to move through this cycl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ward cyc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tus Box visible, neither selection box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atus Box visible, Special Character Selection Box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atus Box visible, Color Attribute Selection Box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tatus Box not visible (press &lt;tab&gt; again to go to #1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6 Dumb Mouse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a few other handy "mouseables" in the Status Box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inder text "&lt;F1&gt; for Help" and "&lt;F2&gt; for Menu"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t spots" just waiting for you to on click them, so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erform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7 Selecting a Special Character/Lin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al Character Selection Box is the window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hand side of the Status Box.  It allows you to easi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Character and the Line-Type used for line draw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al Character Selection Box has two separate p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One page is devoted to characters used for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and lines, plus a few other block/fill charac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ge contains all of the other miscellaneous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nd symbo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visible, if hidden, press the 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press &lt;F10&gt;, or select "Show Status Box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 activate the Special Character Selection Box eithe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ab&gt; key until it is highlighted, or simply mov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within the Special Character Selection Box's b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der around the selection box will become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it is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w change the currently selected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Line-Typ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Special Character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under the highlight i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Use the &lt;arrow&gt; keys to move the highlight around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to select a different character.  The "Ch/Att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, next to the selection box also indicates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using the current color.  As the highlight rea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r bottom of the selection box, the special charact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lip to the other page, allowing you to choose any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sire.  When you have completed your selection,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ab&gt; or &lt;enter&gt; key until the drawing area of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Special Character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character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pecial character, and click the left mouse butt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you wish to select is not visible,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r on the right-hand side of the selection box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age of special characters.  The new selec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"Ch/Attr" indicator portion of the Status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lection has effected the Line-Type, that will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"Line-Type" indicator in the Status Box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character is selected, just move the mouse curso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rawing area of the screen to continu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If you are selecting a Special Character from within a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nter&gt; key or moving the mouse out of th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will complete the selection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characters displayed on the top line of the symbol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pecial Character Selection Box will not print out o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  A blank space will be inserted in any print-o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f these characters when using the Print Screen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printers will print a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 current Special Character to the draw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&lt;shift&gt; key and press an &lt;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Lin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Line-Types to choose fro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Lines: Single / Horizontal Lines: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Lines: Double / Horizontal Lines: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one of these types, select any lin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rom one of the box examples in the selection box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showing that type will be shown in the Status Box's "L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indic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special character selection display flip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to the other characters, the last line-type that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n before the flip will remain as the chosen Lin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: You may also change the current Line-Type (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) by positioning the cursor on a line-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drawing area of the screen and pressing th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&lt;cntl&gt;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8 Selecting A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Attribute Selection Box is the window in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side of the Status Box.  It is used to selec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.  The currently selected color is shown on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s a solid happy face symbol, while the other colors are x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visible, if hidden, press the 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press &lt;F10&gt;, or select "Show Status Box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 activate the Color Attribute Selection Box eithe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ab&gt; key until it is highlighted, or simply mov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within the Color Attribute Selection Box's bord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around the selection box will become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it is active.  You may now change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olor attribut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olor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left-arrow&gt; or &lt;right-arrow&gt; keys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, and the &lt;up-arrow&gt; or &lt;down-arrow&gt;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isplay mode is set for COLOR, a little happy 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color bar and the Status Box's Ch/Attr indicat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the display is set for MONO, the color will be show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ithin the Color Attribute Selection Box (example: "WHI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olor Using the Mouse (COLOR dis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color attribute, just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x" of the desired color inside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.  Only one background color is shown at a tim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ckground colors either click on the little doubl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left-hand end of the color bar,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anywhere within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olor Using the Mouse (MONO dis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rogram is in MONO Mode,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displays the current color as text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WHITE on BLUE (white foreground, on a blue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current foreground color, click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box (on the word describing the foreground color)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urrent background color, click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(on the word describing the background color). 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clicking the left mouse button scrolls the list of ch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ay, and clicking the right mouse button scrolls the li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selected your new color attribut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back to the drawing area of the scree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If you are changing colors from within a menu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double clicking, or moving the cursor out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: You may also change colors by placing the cursor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n the drawing area of the screen that is the col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, then press the hot key &lt;cntl&gt;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Draw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will give you all the information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d edit your screens.  First,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odes of operation of the Laughing Dog Screen Ma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on to the mechanics of creat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creating screens, you will spend most of your ti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will refer to as Normal Mode.  This is the m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nd special characters are selected, text an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printed to the screen, screens are loa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, and other special modes of operation are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a special mode, some keystrokes may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n they do in Normal Mode.  For instance,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ode, the arrow keys not only move the cursor, the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ize of the highlighted rectangular area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being selected, the &lt;enter&gt; key no longer retur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beginning of the next line, it now termin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nd brings up the Block menu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entering one of these special modes, a flas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is displayed in the Status Box to remind you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a special mode.  The indicator goes away when you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le below shows the indicator message for each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the hot keys used to enter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       Indicator Message     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Mode               INS            &lt;in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rawing Mode         LINE           &lt;alt&gt;-L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Mode               SEL            &lt;alt&gt;-S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a Selected Area    MOVE           M** (from SEL 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a Selected Area   COPY           C** (from SE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so available as a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also available as a Block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1 NOR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Mode is where most of your work will be done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descriptions of the operations available to you in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F2&gt; key or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Normal Tex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using the &lt;arrow&gt; keys or the mo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esi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Special Character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, then hold down the &lt;shift&gt; key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one of the &lt;arrow&gt; keys.  This prints the charact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position and moves the cursor in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Color Attribute or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one of the selection boxes active by pressing the 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until the desired selection box is  highlighted, or by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into the desired selection box.  The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cursor to the desired color or special charac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rrow&gt; keys or click on it with the left mouse button.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ing a Special Character/Line-Type" and "Selecting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" under "Using the Laughing Dog Screen Maker Status Bo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ore detailed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cursor at the starting point of the lin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raw and press the hot key &lt;cntl&gt;-L, select "Draw Line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, or double-click and hold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Line Drawing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hold the &lt;shift&gt; key down an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/left/right-arrow&gt;, &lt;Pg-Up&gt;, &lt;Pg-Down&gt;,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drag the mouse to draw lines (See "Line Drawing 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more detailed information on drawing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Block to Move, Copy, Fill, Erase, Recolor, Cop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or Make Into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at a corner of the rectangular bloc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lect and press the hot key &lt;alt&gt;-S, click and hol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, or choose "Select Block"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hold the &lt;shift&gt; key down an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/left/right-arrow&gt;, &lt;Pg-Up&gt;, &lt;Pg-Down&gt;,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drag the mouse to define the block (See "Select 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more information on selecting and processing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ing a Previously Saved Block Fil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block file contains an area of the screen copied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Copy to File" option on the Block Menu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at the point on the screen where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ste the upper left-hand corner of the block,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&lt;cntl&gt;-P or choose "Paste From File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is placed on the screen in the "selected"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or the mouse to reposition it, if desir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paste it at the current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te may be aborted by pressing &lt;esc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lock you attempt to plac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beyond the screen boundaries, the portion out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truncated.  If this happens unintentionally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the paste with the &lt;esc&gt; key, move the cursor furthe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eft and/or bottom screen edg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Up the Color Attribute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hot key &lt;cntl&gt;-A or select "Pick up Attribute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ick up only the background color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ot key &lt;cntl&gt;-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ick up only the foreground color at the cursor position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t key &lt;cntl&gt;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Up a Special Character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hot key &lt;cntl&gt;-K or select "Pick up Special Ch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Cursor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Up a Normal Character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hot key &lt;shift&gt;-&lt;cntl&gt;-K.  This func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2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The Laughing Dog Screen Maker enters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, overwriting anything under the cursor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temporarily override the overstrike by entering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Insert Mode is toggled on and off by pressing the &lt;i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e Special Mode Indicator in the Status Box will f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" to  indicate Insert Mode is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nsert Mode text and special characters enter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will be inserted at the current cursor positi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ttribute at that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 is exited by either pressing the &lt;ins&gt; key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pressing any other non-printable key such as an &lt;arrow key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, &lt;PgUp&gt;, &lt;PgDn&gt;, &lt;esc&gt;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: While inserting, everything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ushed over, eventually disappearing off the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When something is pushed off the screen, IT IS LOS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3 SEL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operations that can be performed on a blo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such as coloring, filling, moving, copying, etc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do something with a block of the screen, you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" or define it.  To do this you must enter what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lect Mode" and define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Select Mode, position the cursor at a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 area you wish to select and press the hot key &lt;alt&gt;-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nd hold down the left mouse button, or choose "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will indicate that you are in Select Mo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the word "SEL."  If the sound is turned on, ther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ending melody indicating you just entered a special m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(key clicks will be heard as each column or r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and a descending melody will sound when exi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od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rectangular area of the scre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/left/right-arrow&gt;, &lt;Pg-Up&gt;, &lt;Pg-Down&gt;,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by dragging the mouse.  The selected block wil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indicate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For better control when selecting with the mouse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ming the Wild Mouse" in the "Drawing Screens Using The Mou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the Selection and "DOING" Something with th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 or release the left mouse button or pres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ot keys (see below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selection is complete, the Block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op up.  You can then select your next ac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become more familiar with the program,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 this menu selection step.  In that case, just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nu Only on Request" item on the Block Menu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ops up.  From then on, you can either explicitly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enu (using the &lt;F2&gt; key) or use the expert hot key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o end the selection and perform the desired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block to another screen position            Press &lt;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the block to another screen position            Press &lt;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the block to a file                             Press &lt;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ear or Fill the block                              Press &lt;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lor the block                                    Press 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rase any text in the block                          Press &lt;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r &lt;dele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Window of the Block                           Press 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e the "Block Operations" section of this chap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performing each of the block oper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ing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ncel the selection, press the &lt;esc&gt; key or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.  The cursor will return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4 LIN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BM character set provides a variety of special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haracters that may be used for drawing boxes,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other special effects. 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easy to use these special characters in an intuitiv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mart-Line-Drawing feature of Line Drawing Mode.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Mode is a special mode of operation that you enter int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your lines and then exit when d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Smart" part of the Line Drawing Mode comes into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line you are drawing changes direction or intersects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other line.  The appropriate line joining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enerated by the Laughing D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4 line-typ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All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All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Single verticals with double horizont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Double verticals with single horizon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ine-types are displayed in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as example boxes drawn using each type.  This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proper line-type easier, as you can see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ing that line-type before you choos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-type is selected by highlighting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lection Box and moving the cursor to an exampl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as its outside lines the line-type you want to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(See: Selecting a Special Charac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-line-drawing comes in handy when draw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hand (you may also automatically generate a window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block and choosing the "Make a Window of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" function from the Block Menu), or to add vertic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dividing lines to existing windows.  It's also a 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ot of fun for dood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Line Drawing Mode press the hot key &lt;alt&gt;-L, doub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nd hold the left mouse button, or select "Draw Line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will indicate that you are in Lin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by flashing the word "LINE" and if the sound is turned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n ascending melody indicating you just enter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ode of operation (key clicks will be heard as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is drawn, and a descending melody will sound when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raw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down &lt;shift&gt; and use the &lt;up/down/left/right-arrow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-Up&gt;, &lt;Pg-Down&gt;, &lt;Home&gt; and &lt;End&gt; keys or drag the mo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around the screen without drawing a line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in Line Drawing Mode, by simply releasing the &lt;shif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using the cursor movement keys al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ume line drawing use &lt;shift&gt; with the &lt;arrow&gt;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enter&gt; key or release the mouse button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rawing Mode and "terminate" a line (see note below)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Line Drawing Mode and leave the line "dangling" press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printabl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Line termination refers to the Line Drawing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connect any lines in adjacent screen posi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character at the current cursor position, based 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-type and the direction it came from--sounds complicate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e it you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Drawing Screens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eatures of the Laughing Dog Screen Maker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ither the keyboard or the mouse.  Using the mous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y speed up many of these operation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Acces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ping Up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right mouse button anywhere inside drawing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(same as pressing the &lt;F2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mouse cursor on the desired selection,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.  OR position the mouse curso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menu, hold down the left mouse button and dra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o the desired selection, and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Position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mouse cursor to the desired point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Selec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mouse cursor at the position of a corn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 area you wish to select.  Press and hold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and drag the mouse until the desired are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ed area will become highlighted in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han it was originally, to indicate that i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When the area is completely selected, release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it has been inhibited via the "Menu Only on Req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on the Block Menu, the Block Menu will now pop-up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he things you may now do with the block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"Block Menu" section of The Laughing Dog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r information of the various block 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ion may be canceled at any time befor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the left button during the drag, by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, or by pressing the &lt;esc&gt; key.  The curs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its original position, before the selectio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Drawing Lines &amp;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mouse cursor at the position in the drawin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ish to begin drawing a line.  Double-click and ho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to begin drawing a line.  Drag the mou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you wish to draw the line. 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terminate 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ermination refers to the Smart Line Drawing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a line and terminating it to any surrounding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stop drawing the line without doing a "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", press the &lt;esc&gt; key before relea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Line Drawing with the mouse is a whole lot of fun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sensitivity setting of your mouse driver,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imes be VERY hard to control!  See "Taming the Wild Mou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ways to make line drawing with the mouse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Changing the Current Color Attribute or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colors or special characters with the mo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ly as easy as point and cli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visible if it is hidd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 key, or &lt;F10&gt; key or select "Hide/Show Status Box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oint to the desired selection box with the mou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er of the box will become highlighted to indicate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Then point to the color or character you wish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pecial character you wish to select is no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displayed special character page, click on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lection box's scroll bar to flip p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ackground color you want is not showing,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anywhere inside the color attribut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, or click the right mouse button on the up &amp; down arrow 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left-hand side of the box,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tatus Box is visible, you can click the mous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F2&gt; For Help" mouse Hot Spot to activate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ystem.  See: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7 Taming the Wild Mouse (Constraining Mouse Cursor 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cursor's movement may be constrai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or vertical axes while selecting an area or draw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th the mous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Constraint   Hold down &lt;cntl&gt; key while dragging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Constraint     Hold down &lt;alt&gt; key while dragging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Drawing Screens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program was designed to b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asily used without a mouse, as with one.  Many command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via the menu system or directly via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1 Acces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up the Main Menu press the &lt;F2&gt; key.  Highligh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using the &lt;up/down-arrow&gt; keys and press &lt;enter&gt;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o exit a menu, press the &lt;esc&gt; key.  For more help o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Using Menus" in the Quick Star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2 Position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arrow&gt; keys to move about the screen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t a time.  Use the &lt;home&gt; &amp; &lt;end&gt; keys to 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edge or right-edge of the screen.  Use the &lt;PgUp&gt; &amp; &lt;PgD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the cursor to the top-edge or bottom-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Press the &lt;enter&gt; key to go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4 Selec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gin selecting a block, you can either choose "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" from the Main Menu, or press the &lt;alt&gt;-S hot key.  You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selected area using the &lt;up/down/left/right-arrow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-Up&gt;, &lt;Pg-Down&gt;, &lt;Home&gt; and &lt;End&gt; keys.  During sele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 will flash the "SEL" indicator, and the area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ill change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enter&gt; key to end the selection.  A menu will 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th the choices of operations you may perform on th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selection at any time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5 Drawing Lines &amp;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Line-Drawing Mode press the hot key &lt;alt&gt;-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Draw Line" from the Main Menu.  Then, hol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&gt; key and use the &lt;up/down/left/right-arrow&gt;, &lt;Pg-Up&gt;, &lt;P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&gt;, &lt;Home&gt; and &lt;End&gt; keys to draw the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move around the screen without drawing a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ing the &lt;shift&gt; key and using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Line-Drawing Mode and terminate the line (mak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connections at the cursor position)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Line Drawing Mode without terminating the lin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, or any printable (alpha, numeric, or punctuatio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6 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normal text characters may be prin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using the currently selected color attribute by me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them as you would exp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insert&gt; key will toggle betwee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 and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7 Entering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normal text characters, there ar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cial Characters" that are not directly 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 These characters include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symbols, Greek letter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a special character to the screen, first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haracter from the Special Character Selection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ox.  Then to place it on the screen hol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&gt; key and press one of the &lt;arrow&gt; keys.  This will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character at the current cursor position and then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n the direction of the arrow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8 Changing the Current Color Attribute or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and Special Character Selection are easily do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ttribute and the Special Character Selection Box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press the &lt;tab&gt; key until the desired selection bo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 Next use the &lt;arrow&gt;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r character you want.  The "Ch/Attr" indicat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 will display the currently selected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urrently selected Color Attrib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lor or character is chosen, press the &lt;tab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to lock in your selection (the highlight will mov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selection box or to the draw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icking Up" a Color Directly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ick up a color attribute, place the cursor on th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ver a character of the desired color.  Then press &lt;cntl&gt;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ick up the entire color attribute, &lt;cntl&gt;-F to pick up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ground color, or &lt;cntl&gt;-B to pick up only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icking Up" a Special Character Directly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cursor on the desired special character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K (K for Karac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possible to pick up a "normal" (alpha-numer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ctuation) character to use for filling a block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&gt;-&lt;cntl&gt;-K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9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F1&gt; at any time to activate th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See "Using the On-Line Help System" in the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Block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Copy, Paste, Recolor, Fill, Erase, &amp; Make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rst group of block operations are performed on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efine on the drawing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lect a block, as described in the "Select Mode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ing a Block" sections above.  Unless inhibited by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ggle "Menu Only On Request", the Block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op up when you have completed your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an operation from the Block Menu, or use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enu Operation         hot key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Block             &lt;M&gt;    Arrow keys or mouse will re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            &lt;C&gt;    Arrow keys or mouse will posi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to File     &lt;Y&gt;    Pops up a File Sav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/Fill Block       &lt;F&gt;    Pops up the Clear/Fi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 Block          &lt;R&gt;    Pops up the Re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Block            &lt;E&gt;    Erases any characters in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color attribut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Window of Block &lt;W&gt;    Pops up the Make A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"Block Menu" section of The Laughing Dog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r a complete description of each of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block operation pastes blocks which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saved to files in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eration        hot key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Block         &lt;cntl&gt;-P  Pastes a block from a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Main Menu "Paste From File"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Menus chapter for a complete explanation of p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Loading &amp; Sav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your work-in-progress or finished screens, and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back into the Laughing Dog Screen Maker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up the Save File or Load File Dialog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are saved to, and loaded from, the curr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is data directory defaults to the directory you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en you started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pecify another drive and/or directory at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via a command line argument (See "Starting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" in the Quick Start chapter), or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/or directory from within the program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ata Directory Dialog Box by choosing "Chan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describes how to call up and use these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Loading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Load Screen from the Main Menu or press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L.  The Load File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LOAD FIL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ad File Dialog Box displays a list of all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files having the extension "DOG") in the curr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Choose a screen file to load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highlight to the name of the file you wish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up/down-arrow&gt; keys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ancel loading a screen at any time b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sc&gt; key, pressing the &lt;C&gt; key (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n the "Cancel" button), or by moving the button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"Cancel" button using the &lt;tab&gt; key and then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You may move the highlight a page at a time using the &lt;pa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&gt; keys. The &lt;home&gt; key moves you directly to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, and &lt;end&gt; moves directly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you wish to load is showing in the list box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-click on the filename with the left mouse button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to the desired filename by single-clicking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and then clicking on the "OK" button.  Click on th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wn arrows of the scroll bar to scroll the list pas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through the list a page at a time by cli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of the mouse on the portion of the scroll ba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s between the thumb and the arrow at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ancel loading a screen at any time by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There is a solid block within the scroll bar between th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arrows called the "thumb".  As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(if the list is more than one page long), this thumb move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wn the scroll bar to indicate your approximate posi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Saving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Save Screen from the Main Menu or press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S.  The Save File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SAVE FIL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a legal 8 character filename (no extension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click on the "OK" button with the mouse, or press th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&lt;cntl&gt;-O (for OK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n illegal filename, an error dialog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, explaining your error. You will be allowed to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  Press the Help Key &lt;F1&gt; if you need help construc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gal"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 filename that already exists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ed of this, and be given the option of renaming th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the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ancel the save at any time by clicking the "Cance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pressing the &lt;cntl&gt;-C key (C for Cancel), or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Changing the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Change Data Directory from the Main Menu.  Th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rectory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hange Data Drive/Directory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new drive\path you want to use for load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files.  The drive must exist, and have a formatted disc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the path must already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separate the drive and subdirectory nam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LDOG\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ntering the path, your spelling must be exact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 for a complete explanation of sub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u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done, press the &lt;enter&gt; key, click on the "OK" butt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the hot key &lt;cntl&gt;-O (for "OK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ncel the path change, press &lt;esc&gt; or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C (for "Cance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need to check a path, create a sub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 disk, you can do so without quitting th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out to DOS, doing your work and EXITing the shell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by using the "DOS Shell" comman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Producing Usefu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output your screens in a format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 Laughing Dog format (*.DOG), you have several cho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explains those cho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a programmer, the Laughing Dog c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-ready source code for you.  If you are a BBS sysop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rtist, you can output your screens in the ANSI,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or PCBoard BBS formats.  It is also possible to produc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COM file, or output an exact copy of the video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 of a binary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draw your screens and then let Rover take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Generating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code format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C/Quick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W BASIC (gener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BSAVE Fil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M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will generate code to produce a full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ition of a screen by creating an array of color attribu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which will be written directly to video memo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ly, you may select the "Code/Export As Monochro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Generate Code/Export Menu to reproduce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colors. The source code produced will represen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screen as a delimited ASCII text string.  Th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 to the screen using the language-specific fun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type selected, such as PRINT for BASIC or printf() for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es in handy when you want to have more contr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portions of your screen, and need to have th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aracters broken-out separately, or when your needs 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monochrome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pplies to the other file formats: you c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ack and white image by selecting the "Code/Expor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Laughing Dog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ilosophy of the Laughing Dog Screen Maker'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engine is to produce fully commented, compiler-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produced may be compiled and run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absolutely no further modification, or you may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each screen into a subroutine or function for inclus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-alone programs produced will display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a key stroke, then clear the screen, and exit. 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  You may add any further functionality as you p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ctually possible to use this code in plac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g library, and completely create your user interfa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up Laughing Dog 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by no means the most efficient way to implem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many screens and menus, however, it may be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to spruce up a small program that only has a need for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s, a few menu screens, some help screens, a n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reen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produced by the code generator, although cle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behaved, is not necessarily the best or most 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for your program.  It is ONE WAY to display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probably want to break the code ou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or function and fine-tune it to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Laughing Dog code as a starting point and go from t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job done for you is converting the screen data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ray of character and color attribute values that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directly to video memory in order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code produced by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out and determine what type of video adapter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rent video mode and then adjust the base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buffer according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, for all color modes the video buffer is loca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800:0000.  For monochrome (mode 7) it is $B000:0000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cause a monitor is monochrome does not necessarily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s video buffer is at $B800:0000.  Many monochrom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(even for LCD monitors) try to emulate a CGA, EGA or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, and accordingly use $B800:0000 as a base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a good DOS reference book and study up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1 BAS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difference between the GWBASIC and QuickBASIC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de is that QuickBASIC does not require line numbers, so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WBASIC code will compile and run just f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ASIC, but the QuickBASIC code will not run under GWBAS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the GWBASIC code is not limited to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ASIC, it should run in any generic BASIC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BASICA or the old IBM ROM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BASIC &amp; QUICKBASIC CODE (full 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de just READs the characters and attributes i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atement and POKEs them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EM C:\QC25\BIN\TEST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REM -- Laughing Dog Screen Maker Generic Basic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EF SEG = &amp;H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F PEEK($H49) = 7 THEN DEF SEG = &amp;HB000 ELSE DEF SEG = &amp;HB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REM Color SEG = B800, Mono = B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READ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READ 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size = (rows * cols)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FOR x = 0 TO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READ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POKE (2 * x)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READ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POKE ((2 * x) + 1)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NEXT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REM Waits for a key press to e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WHILE INKEY$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W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 DATA 25,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0 DATA 49, 15, 49, 15, 49, 15, 49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20 DATA 49, 15, 49, 15, 49, 15, 49, 15.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BASIC &amp; QUICKBASIC CODE (as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de represents each line of the screen as a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-delimited string, with any characters that would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being handled as CHR$(n).  The strings are the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to the screen using a PRI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EM C:\QC25\BIN\TEST1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REM -- Laughing Dog Screen Maker Generic Basic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PRINT "This is a line of the screen.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 PRINT "This line has an unprintable char";ch$(26);"and so 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until the last line of the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0 lastline$ = "This is the last line ....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REM POKE last line into memory to avoid scroll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0 DEF SEG = &amp;H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0 IF PEEK(&amp;H49) = 7 THEN DEF SEG = &amp;HB000 ELSE DEF SEG = &amp;HB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0 REM Color SEG = B800, Mono = B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 offset = 38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0 FOR x = 0 TO 158 STEP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0 POKE offset + x, ASC(MID$(lastline$, x / 2 + 1, 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0 NEXT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0 REM Press anykey to e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0 WHILE INKEY$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0 W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0 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printing screens as ASCII text, QuickBASIC and GW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print the following ASCII values as characters correct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07, $08, $09, $0A, $0B, $0C, $1B, $1D, $1E, $1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GWBASIC will not print $1A, but QuickBASIC wi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prevent crashing your program or messing-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, these ASCII values are filtered out and replac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2 BSAV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ADing an image of the screen (which has been BSA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video memory is the most efficient way to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Laughing Dog screens from within a BASIC program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side being that each screen is stored as a separat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your program now consists of multip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t just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assumes that the screen will be BLOAD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nitor, and therefore internally uses the $B800: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s the base of video memory.  This may be overridd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by specifying the base address you want to BLO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DEF SEG statement (usually hB000 for monochrome adapt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ffset is always zero (See your BASIC manual: BSAVE, BL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F SE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example of how to determine which address to u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your program, see the BASIC code examples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Code/Export As Monochrome" menu item is togg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me of the save, the BSAVE'd file will save all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GRAY on BLACK (flashing attribute is p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3 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&amp; TURBO C CODE (full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C and Turbo C code are the same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_fmemmove() function call in the Microsoft C cod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the following movedata() function call for Turbo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ata(FP_SEG(test_screen),FP_OFF(test_screen),0xB800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zeof(test_screen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ray "test_screen[]" is composed of integers.  The M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olor attribute and the LSB is the ASCII charact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screen position.  The program simply mov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of data directly to the video memory buffer, loca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800:0000 for color adapters, and $B000:0000 for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C25\BIN\TEST.C -- Laughing Dog Screen Maker C-Co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REGS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est_screen[] =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7c35, 0x7c36, 0x7c37, 0xf31, 0xf31, 0xf31, 0xf31, 0xf3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7c33, 0x7c34, 0x7c35, 0x7c36, 0x7c37, 0x7c38, 0x7c39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c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h = 1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(16,&amp;regs,&amp;regs); /* Get Video M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regs.h.al ==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nBuf = 0xB000; /* Mono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nBuf = 0xB800; /* colo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memmove((int far*)0xB8000000,(int far*)tst_scree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of(tst_screen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lears the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h = 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l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bh = 7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ch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cl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dh = 2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dl = 8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(16,&amp;regs,&amp;reg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&amp; TURBO C CODE (as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produced for monochrome is the same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.  Here we write one row of the screen at a tim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ASCII string.  The cputs() function is used, as it tre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-ASCII characters (ASCII codes above 125) as 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rather than as control c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row, up to the last character position, i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puts().  The last character must be written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emory to avoid 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C25\BIN\TEST.C -- Laughing Dog Screen Maker C-Co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REGS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ts("This is the first row of the screen.......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ts("This is the second row of the screen......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etc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ts("Last line: all but the last char printed this wa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rinting last char this way prevents scre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up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bh = 0;      /* video page 0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l = 32;     /* char to prin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x.cx = 1;      /* coun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h = 10;     /* service 10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(16,&amp;regs,&amp;regs);  /* interrupt #16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h();            /* Wait for a keystroke to end program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lears the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{    /* See the "MICROSOFT C &amp; TURBO C CODE (full color)"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for the body of this function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printing screens as ASCII text, the following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unprintable as characters using the cputs()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replaced with spac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07, $08, $0A, $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4 Pasc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produces cod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Borland's Pascal compilers from version 4.0 on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 may be compatible with earlier versions or other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, but has not been tested o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CODE(full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Pascal code uses BIOS interrupt $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$13, mode 2; which writes directly to the scree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of alternating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character of the last row must be written sepa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scrolling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:\TPAS\TEST.PAS -- Laughing Dog Screen Maker Pascal-Cod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Crt,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nPos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 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_Length=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_SCREEN : ARRAY [1..4000] OF byte = 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9, 25, 196, 255, 196, 255, 196, 255, 196, 2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, 30, 115, 30, 105, 30, 110, 30, 103, 32, 3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H := $13;     {write chars &amp; attributes to scree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L := 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BH := 0;       {video page 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DX := 0;       {starting at position 0,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CX := 1999;    {write all but last ch/attr pai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ES := DSeg;    {location of ch/attr array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BP := Ofs(test_SCREEN[1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($10,Reg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ust write last char separately, to avoid scrolling scree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H := 9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L := test_SCREEN[3999];      {get last cha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BH := 0;                      {video page 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BL := test_SCREEN[4000];      {get last att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CX := 1;                      {1 char only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($10,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(ch);                          {wait for a keystrok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Scr;                            {clear the scree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CODE(as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de uses the Pascal procedure write() to write each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as a string, up to the last character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which must be written directly to video memory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:\TPAS\TEST.PAS -- Laughing Dog Screen Maker Pascal-Cod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Crt,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 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'This is the first line...........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'This is the second line....etc...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 etc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'Last line has all but the last char printed this wa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Must write last char this way to avoid scrolling scree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AH := $0A; {Set up for calling interrupt $10, service $0A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AL := 32;        {Char to writ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BH := 0;         {video page 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BL := 7;         {color attribut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CX := 1;         {number chars to writ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($10,Regs);       {Write char to current cursor positio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ch);             {wait for a keystrok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               {clear the scree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printing screens as ASCII text, the following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unprintable as characters using the write() proced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replaced with spac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07, $08, $0A, $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5 Assembl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produces code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soft Macro Assembler and the Microsoft Quick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ASSEMBLER CODE (full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creates an array of words using the D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(MSB)/character(LSB), attribute(MSB)/character(LSB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way The Laughing Dog 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/character data to the screen using the "rep movs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  There are many other ways to do the same 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C:\MASM\TEST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- Laughing Dog Screen Maker MASM Assembly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_LENGTH    EQU  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EL   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CK    100h      ;256 byt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_SCREEN LABEL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  0F31H, 0F31H, 0F31H, 0F31H, 0F31H, 0F31H, 0F31H, 0F31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  7C33H, 7C34H, 7C35H, 7C36H, 7C37H, 7C38H, 7C39H, 7C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TARTU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 100h            ;Set up DS, SS and SP Re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dx, 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ds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bx, 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bx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ss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p, b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ctual program begins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es                  ;save es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fh              ;get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  al,7                ;is it a monochrome mod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z   mono                ;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0B800h           ;color text video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  SHORT do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:mov  ax, 0B000h          ;monochrome text vide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t:mov  es,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es,ax               ; B800 = color, B000 =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 si,si               ;clear source index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si,offset TEST_SCREEN   ;load destination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 di,di               ;clear destination index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TEST_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  movsw               ;write to video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2h              ;hid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     ;assume video 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1A00h            ;moves cursor past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p: mov  ah, 01h             ;wait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6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z   l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                ;clear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016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 6               ;function 6 (scroll window u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 0               ;blank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 7               ;attribut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h, 0               ;starting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l, 0               ;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h, 25              ;ending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l, 80              ;ending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                 ;call interrupt 1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2h              ;puts cursor back where it belo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     ;assume video 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es                  ;restore es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4c00h            ;DOS exit function w/exit code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ASSEMBLER CODE (as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ving the data to the screen as monochrome, the Dog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each row of the screen as a string using the DB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a double quotes delimited string.  BIOS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0, function $13, mode 1 (characters only) is then cal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whole screen up to the last character, which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separately to avoid 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C:\MASM\TEST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- Laughing Dog Screen Maker MASM Assembly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_LENGTH    EQU  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EL   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CK    100h ;256 byte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_SCREEN LABEL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"This is the first row, as a 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"This is the last row, up to next to last ch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TARTU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  100h           ;Set up DS, SS and SP Re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 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s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x, 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 bx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ss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sp, b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ctual program begins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writ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ds          ;make sure ES = 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es,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13h         ;function 13h (write 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1           ;write mode 1, write char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l,07h         ;color attribut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;video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0           ;start a 0,0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TEST_LENGTH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p,OFFSET TEST_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            ;d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must print last char this way to prev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scrolling up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 0Ah        ;function 0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 0          ;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 32         ;char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 1          ;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            ;interrupt 1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2h         ;hid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;assume video 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1A00h       ;moves cursor past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wait for a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p: mov  ah, 1          ;function 1 (read kbd 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6h           ;interrupt 16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z   l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           ;clear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 6          ;function 6 (scroll window u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 0          ;blank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 7          ;attribut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h, 0          ;starting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l, 0          ;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h, 25         ;ending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l, 80         ;ending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            ;call interrupt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2h         ;puts cursor back where it belo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;assume video 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DOS exit function w/exit code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4c0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printing screens as ASCII text, the following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unprintable as characters using interrupt 10h,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, and will be replaced with spac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07, $08, $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Other Expor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can output your screen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.CO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BB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 The Laughing Dog Screen Maker cannot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one of these file types.  You should always save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you create in the native .DOG format,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format, if you plan on editing or printing it at a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work on a screen that was originally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of these, or any other formats; and you don't h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 as a .DOG file, all is not lost.  You can import any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to the Laughing Dog Screen Maker by first display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thin it's native environment (for instance, 'type' a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the DOS prompt, or display a WildCat! fil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t! BBS software, etc.) and then captu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RAB.EXE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ing .DOG file can then be loaded into the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using the Load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: "Capturing Screens Form Other Programs With LDOGRAB.EXE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information on captur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planation of each export file format, and possibl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file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1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one of the most versatile forms of output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aughing Dog Screen Maker program.  It is a truly gen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a screen's contents.  It is, in fact an exact replic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video memory buffer written to a disc file. 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racter | attribute | character | attribute |..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(byte)  |  (byte)   |   (byte)  |  (byte)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BIN files created by the Laughing Do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open the file and process it or read it direct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written in Microsoft C that reads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isk directly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cou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ar *scre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= (char far *)0xb800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_open("TEST.BIN",O_RDWR,&amp;fHand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_read(fHandle,screen,4000,&amp;coun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_close(fHandl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_dos_read() is used because it allow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data in from the file directly to a far buffer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hose segment address is different from the Data Segmen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language or particular compiler doesn't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directly to a far buffer, you could read the file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near buffer and then use one of the techniqu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ource code generation examples earlier in this chap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data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2 Executable 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a programmer and don't even own a compi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produce a stand-alone executable program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ughing Dog Screen Maker by choosing the "Executabl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item from the Generate Code/Export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g will compile the screen into a file that you can ru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any other program, by simply typing its name, or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Laughing Dog 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generated by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screen and waits for a key press.  When a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the program clears the screen and terminates, re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n code value of the key that was pressed as a DOS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bility to know which key was presse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imple or sophisticated menu system by calling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COM programs from a batch file and interpreting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using the DOS "IF ERRORLEVEL" batch processing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, for instance, write a batch file to display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O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un Word-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un Spread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Back-up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ormat a Di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lay a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then types in the number for the selection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M program returns a code for the key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looking at this code, the batch file can branch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run the requested program, or to an error scre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yped something other than the requested &lt;1-6&gt;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ittle work, you could even simulate a moving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, highlighting each selection as the &lt;arrow&gt; key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waiting for the &lt;enter&gt; key before perform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action.  The possibilities are limited only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utilize the input from the keyboard,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working knowledg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Keyboard Scan Codes--the unique code returned by the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hich will indicate exactly which key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DOS exit code processing using the "IF ERRORLEVEL"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tatement.  This is the mechanism the Laughing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files use to tell your batch program which key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program you run returns an exit code.  This cod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pecial purpose, or be meaningless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COM programs produced by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require the user to press a key to remove the scre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and exit the program.  The scan code for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is returned via the exit code mechanism of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exit codes can be intercepted in a batch fil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IF ERRORLEVEL" statement.  If you are looking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, and all other codes are to be ignored, you can have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DO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if the exit code was 1, the batch fil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to the label :DOSOMETHING, and continue from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it would just continue from the next line after the "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"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several different exit codes you wish to pa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 a different action depending on the specific cod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eed something like this in 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DO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DO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 GOTO D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a few important things to note about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One is that the words: "DO1", "DO2", and "DO3"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known as a "Label" in a batch file.  A label is a 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first character is a colon, which marks a loca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(the colon is mandatory a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at the location it is marking in the batch file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when referencing that location, as in the GOTOs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ocation can be used as a destination for a G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llowing for some very sophisticated branching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. For instance, the ":DO3" label is the destin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GOTO command in the lines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thing to note about the above batch file excer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the parsing of the ERRORLEVELs must always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ing order.  That is, you must always check for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ful exit code values first.  Then look for each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in tu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get a match, the batch file just contin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(falls through to) the next line after the la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line.  It's actually a little more complicated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but we will get to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tter understand this concept, here is a mor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 batch file using several Laughing Dog COM fil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the file BDEMO.COM will present the us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utiful screen asking him/her to choose one of three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quit.  Here is a list of the keys we will ask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, the codes that correspond to those keys, and the actio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 if that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CODE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"      02      run the program called choic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"      03      run the program called choic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3"      04      run the program called choic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     16      Quit, exit the batch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key     continue displaying th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batch file written that does what w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Trace through it using the different keys as inpu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you can understand the f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----------beginning of batch file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7 GOTO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6 GOTO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5 GOTO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DO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DO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 GOTO DO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You pushed "Q" to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---------------end of batch file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he Laughing Dog generated program "BDEMO.COM" is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its for a keystroke from the user.  When the user press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we compare it to the code for the "Q" key.  If it ma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for "Q", we branch to the label ":END", which pri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"You pushed 'Q' to quit."  It then exits the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s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wasn't a "Q" we compare the exit code to th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3" key.  If it is a "3" we branch to the ":DO3" lab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 called "choice3".  After choice3 is finis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o back to the label ":TOP" and redisplay our menu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another key p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wasn't a "3", we compare the exit code to th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".  If it matches, we branch to  the ":DO2" label and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alled "choice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one more thing about the IF ERRORLEVEL comm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eed to understand, as illustrated in the above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F is not simply testing for equality, it'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that.  For example, the above line: "IF ERRORLEVEL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" really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F the exit code is greater than or equal to X --AND--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exit code examined with the preceding 'IF ERRORLEVE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THEN do Y, OTHERWISE go on to the next 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explained in your DOS manual, and is kind of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derstand the first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examine the section of the batch file above that pa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 codes, line by line, to better understand why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he way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7 GOTO TOP     This line is here to protect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 file from executing the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 command whenever an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countered that is above 16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for the "Q" key).  An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for a key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17 will send us back 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: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6 GOTO END     This is the line that actually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e "Q" key.  If the exi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the code for "Q" (16)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anch to the label ":END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wise we fall throug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 GOTO TOP      This is another protection lin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ures that exit codes between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4 will branch 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:TOP"  Codes less than 5 cause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all through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 GOTO DO3      Here is the line tha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for the key "3".  If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matches the code for the "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, we branch to the label ":DO3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wise we fall throug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 GOTO DO2      Since there are not any oth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 need to protect against betwee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3, we don't need any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s, and are able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ok for the next lower exi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, which is 3 (th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2" key).  If the exit code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de for the "2" key (3)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anch to the label ":DO2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wise we fall throug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GOTO DO1      Same explanation as prece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TOP                      If none of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tisfied, we fall through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, where we branch 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ral of the story is: Always parse exit cod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ing order and remember that it is easier to 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exit codes (6,5,4,3,2,1, etc.) than it is to 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separated by intermediate values.  If you do need to 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nsecutive code values you need to "bracket" th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statement lines with lines that will let you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nwanted" codes and decide what happens when those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you register, you will receive the abov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TEST.BAT" plus screen files: "BDEMO", "CHOICE1", "CHOICE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CHOICE3" (for producing COM files for use with this d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Sca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 identify the actual key pressed, and are distinc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character produced when that key is press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an upper case "A" and a lower case "a"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but they share the same scan code, since the sam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 in order to produce either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pretty easy to understand with the alphab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it gets a little more tricky with the numeric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a 102-key AT-style keyboard which has two separate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number, the top row of the normal keyboar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keypad on the right hand side of the keyboard!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" from the top row of the keyboard has a different sca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"1" on the numeric keypad.  Suffice it to say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, we are actually referring to the PHYSICAL key p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its LOGICAL characte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scan code      key     scan code       key     sca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    --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keys:            Top Row Numeric:        Function Ke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A.........30         1 !.........2           F1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B.........48         2 @.........3           F2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.........46         3 #.........4           F3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.........32         4 $.........5           F4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.........18         5 %.........6           F5..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F.........33         6 ^.........7           F6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G.........34         7 &amp;.........8           F7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H.........35         8 *.........9           F8..........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I.........23         9 (.........10          F9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J.........36         0 ).........11          F10........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K.........37         _ -.........12        Inverted 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L.........38         = +.........13          UpArrow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M.........50       Keypad Numerics:          DnArrow....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N.........49         1 End.......79          LtArrow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O.........24         2 DnArrow...80          RtArrow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.........25         3 PgDn......81        Discrete whatev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Q.........16         4 LtArrow...75          Insert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R.........19         5...........76          Delete......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.........31         6 RtArrow...77          Home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T.........20         7 Home......71          End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U.........22         8 UpArrow...72          PgUp...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V.........47         9 PgUp......73          PgDn......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W.........17         0 Insert....82        Other Ke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X.........45         . Delete....83          Esc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Y.........21         *...........55          Tab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Z.........44         -...........74          L-Cntl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{.........26         +...........78          R-Cntl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] }.........27                                 L-Shift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:.........39                                 R-Shift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".........40                                 L-Alt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&lt;.........51                                 R-Alt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?.........53                                 BackSpace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 ~.........41                                 Enter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|.........43                                 Spacebar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3 ANS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ay of saving and displaying your screens i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form of ANSI "escape sequences."  Thes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, or ANSI graphics commands, are particularly well su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on BBS's to add color to title screens, menu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hoose "ANSI File" from the Generate Code/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the ANSI Menu will pop up.  Use the ANSI Menu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NSI file options and then creat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AST SCREEN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less than the full screen to the file select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Screen Row" from the ANSI Options Menu.  A dialog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.  Set the last screen row using the &lt;up/down&gt; arrow ke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licking on the up or down arrows in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w numbers correspond to the y-coordinate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ox, a 25 line screen begins at row 0, and the las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COMPA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t to ON, this produces a file that is one long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SI commands, with no line breaks.  The default, "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ct File" OFF, will generate a file in which each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70 characters or less in length.  This helps if you in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in and view or edit the resulting file with a text view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hat may not be able to handle the longer line length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line lengths are also necessary if you are plann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your ANSI artwork to the message section of a BBS. 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line editors into which you would be transferr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not handle unbroken lines, and require carriage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line wraps at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insure that your file will upload into a BBS lin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save a full screen.  The last line in a full screen (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) cannot be broken up, so even when "Produce Compact Fil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OFF, the last line in a screen will be as long a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hold all of the text and ANSI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Code/Export As Monochrome" toggle on the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/Export Menu set to ON, the screen will be saved usi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nly (Light Gray on Black).  Any flashing attribu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Files are saved with the AN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n ANS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displaying these ANSI screens mus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 device driver installed.  Check the CONFIG.SYS fil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not present, you must add it to the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pecifying the actual path where the ANSI.SY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 Reboot the system to activate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an ANSI screen on a system having the 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nstalled use the DOS "type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filenam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 Full Screen ANS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a full 25 line ANSI screen file when typed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type" command), will scroll up one extra row whe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ppears at the bottom of the screen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ull screen ANSI file produced by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contains a little bit of ANSI magic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full ANSI screen without scrol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take advantage of this feature you need t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I file from a batch file which "nulls out"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batch file you can use to display any ful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file produced by the Laughing Dog Screen Make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is batch file and name it "ANS.BAT".  To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screen ANSI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 YOURFIL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isplay the ANSI file called "YOURFILE.ANS,"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keystroke,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 on ANSI graphics, consult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4 WildCat! &amp; PCBoard 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BBS files are used by Mustang Software's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 Software, and PCBoard BBS files are used by Cl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Company's PCBoard BBS Software.  They allow syso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creens in a single format for presentation to both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desire ANSI graphics, and those who don'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 actual color code format i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gram, everything else about the way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 handles these two export files is the same, so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cussed togeth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ANSI files, you can choose to save less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to the file.  This comes in handy when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room for other text or the BBS status line at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hoose the WildCat! or PCBoard BBS selec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e Code/Export Menu, a dialog box will pop up. 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screen row using the &lt;up/down&gt; arrow keys or by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 or down arrows in the dialog box (row numbers correspo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-coordinates displayed in the Status Box, a 25 li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at row 0 and ends at row 24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will be saved using WildCat! or PCBoard @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WildCat! BBS files are saved with the extension "BB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files are saved with the extension "PCB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, the Laughing Dog Screen Mak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insertion of system info. and user info. macro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@, @LASTCALL@, @USER@, etc.  You can, however, inser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codes manually, by typing them into the scree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e field lengths of the resulting data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serted into the final user screens, and allow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lanks in your screen de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take care not to change colors within a macro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is will insert a color code in the middle of the mac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color code $OO has a special meaning to PC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and $FF has a special meaning to PCBoard, so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reason, characters with attributes having the valu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0 (black on black) will be converted to space characters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value of $0F (white on black) for both file forma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having the value of $FF (blinking white on light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hanged to $7F (non-blinking white on lightgrey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OTE TO SYSOPS: If you have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ays that Yardbird Software could better serve your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, please drop us a line or give us a call.  Our experi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BS software admittedly is very limited, so we ne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in order to reach our goal of making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the ultimate screen design tool for 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Print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outs of your screens may be useful as worksheet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ing screens, or for inclusion in printed documenta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er types supported by this version of the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-compatible and HP LaserJet-compatible prin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very nice printouts of your screens,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on in manuals, program documentation, or present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devices will produce stunning photo-like repro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reens suitable for framing! (or certainly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professionally typeset manuals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assumes that you ar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PT1: or PRN: device.  If you have a serial prin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tell DOS about this, either from the command line,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 using the DOS command "mode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for redirecting printer output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LPT1: =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.1 Setting the 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ttempting a print out, be sure to go to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 (available from the Print Screen Menu or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) and select your printer type and set up the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choose to send the printer output to a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later.  The options you select may be preserv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 defaults by selecting "Save Options" from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fter completing your se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available to you in the Printer Setup Menu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COORDINATE SC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 IN CONDENSED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 IN LANDSCAPE ORI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PRINT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ostscript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FONT NOW / WRITE FON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 FORMAT: COMPLETE (INCLUDING FO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 FORMAT: NO FONT (FONT ALREADY DOWN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experiment with the different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to produce the most pleasing output from your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For instance, you may need to print the scre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ensed" mode in order to have room to include a border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scale, or using Landscape orientation might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results when producing overhead transparencie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 around until you find the correct setup for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job at h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Printer Setup Menu" in the Laughing Dog Menus 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for a complete descrip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.2 Laughing Dog's PostScrip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 printer output offers the most accurate re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Laughing Dog screens, and should be us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will output directl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printer connected to your printer port (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s PRN:, default = LPT1:) or, if the "Print To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the Printer setup Menu is toggled ON,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apsulated PostScript (EPS)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ustom, EGA/VGA look-alike font is downloa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device and the color attributes are represen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rete gray scale values, producing a stunningly accurate "sn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"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PS file is, by its very nature, completely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, and may be imported into any program that ac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input (such as any PostScript compatible desk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ing, draw, or paint program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of the screen may be manipulated (scaled, rot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tched, etc.) to suit your needs without losing any resol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e resolution of PostScript images gets BET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it is scaled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producing professional typeset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or wish to, Laughing Dog EPS files are the onl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will receive a bound manual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us examples of the PostScript output of this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send Yardbird Software a Self Addressed Stamped Envel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 to be sent a sample PostScript printout if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inc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Special PostScrip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a screen on a PostScript printer can take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(about 90 seconds on an HP LaserJet IIP w/HP Post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) due to the fact that a special font is be down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each time a screen is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just doing one printout, there is no way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  However, if you intend to do several screen printou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ostScript Options offer a way to cut down on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do a "persistent download" of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printing any screens and avoid having to down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with each job.  This means that once the font is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, it will remain in memory for as long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mains turned on, and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tScript Spec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only apply to PostScript output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 on the other types of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ONT NOW / WRITE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"Download Font Now" item from the Printer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do a persistent download of the Laughing Dog EGA/VGA loo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o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Print To File" option is ON,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DOGFONT.PS" is created in the current data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sent to your printer prior to prin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PostScript screen using the DOS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PY LDOGFONT.PS LPT1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 FORMAT: COMPLETE (INCLUDING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default setting.  The special, EGA/VGA look-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is downloaded with each job, and does not remain resid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.  Once the screen is printed, the font is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"Print To File" option is ON, the EP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will be true EPS, meaning that they will contain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needed by another application to im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 FORMAT: NO FONT (FONT ALREADY DOWN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use this option if the special, EGA/VGA look-alik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lready been downloaded to the printer.  Screens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faster this way, since the font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with each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"Print To File" option is ON, the EPS files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uch smaller, due to the fact that the fon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  Just be sure that the font is sent to the printer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ing a file produced with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echnically, the files created with this option set t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TRUE Encapsulated PostScript files.  In order f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rue EPS, it must, among other things, contain EVERY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special fonts, necessary to produc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P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The EPS files generated by the Laughing Dog Screen Maker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ontain a bitmap image of the screen so when you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into other applications, you will most likely just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ing box as a place holder for the actual im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rmal.  The actual screen image will print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document containing the Laughing Dog EP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The special, EGA/VGA look-alike font program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property of Yardbird Software (Jeff Sloan)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of the Laughing Dog Screen Maker may leg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ont for printing anything other than Laughing D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using this font for Laughing Dog Screens, or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, must leave the font file header intact,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)  The printed version of this manual has numerous screen-s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ions generated by the Laughing Dog as EPS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as created entirely using Microsoft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0.  The EPS files were saved without the font informa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on space.  The LDOGFONT.PS file was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printing anything, and remained resident.  EP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serted into the manual using W4W's Insert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images, which showed up as a gray box, wer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sitioned, scaled, and cropped as necess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will be similar for any other word processo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ktop publishing program that accepts PostScript graphic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simple and the results are fantastic!  (Regist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get the manual so you can see for yoursel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The Laughing Do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ection briefly describes each of the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tructures of the Laughing Dog Screen Maker program and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explanation of the items on each of the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menu items, when selected, will immediately perform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like Quit, Save a File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enu items, however, represent some paramete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another menu function.  These menu sele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ly "toggle" the condition or parameter ON or OFF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this is the "Enable Undo" toggle in the Option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toggle is ON, a check mark will appear immediate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the menu item, when OFF, there will be nothing t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is information is available in the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o access on-line help for a menu item, plac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on the item of interest and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is accessed by pressing the &lt;F2&gt; key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right mouse button anywhere in the drawing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e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cre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Scre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Scre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ata 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fro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Attribute @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Character @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Source Cod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/Show Status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nfo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an ellipsis ( ... ) next to a menu item indicat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at item invokes another menu or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gives you the option to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needed) and start a new one.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ffering the following choices for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1 The NEW SCREE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allows you to initialize the screen in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lear the screen to black.  All text 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lear the screen to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(see: Selecting a Color Attribute).  All tex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s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&amp; FILL WITH CURRENT COLOR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lear the screen to the current color, and 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with the currently selected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ctivate the Color Attribute Selection B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hange colors without exit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ctivate the Special Character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hange special characters without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load a screen that was saved using the "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" function.  A Dialog Box will display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files in the current data directory.  Use the &lt;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&gt; keys or the mouse to select the file to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lso available via the hot key &lt;cntl&gt;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save the screen you are working on to a dis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load it later using the "Load Screen" func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using the Laughing Dog Screen Display  Utilit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esented with Dialog Box allowing you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under which to save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lso available via the hot key &lt;cntl&gt;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AT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change the current Data Directory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and subdirectory where files are stored when the "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" or "Copy Selected Block to File" functions are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lace from which files are retriev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ad Screen" and "Paste from File"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have several different directories containing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rom different projects and use this function to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se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esented with a Dialog Box for entering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\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Directory defaults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.EXE file, but may be set differently at start-up tim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argument  (Type "LDOG /?" at the DOS promp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ing of all the available command line arguments and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, OR, see "Command Line Options" in the Quick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temporarily exit (shell out of) Laughing Dog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rogram or execute a DOS command, then retur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ghing Dog and resume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turn from the shell, type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 menu that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ughing Dog Screen Mak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2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enu to set the various Laughing Dog options, set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, and to save these options as defa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eck mark next to the menu item indicates that feat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 To toggle the status of a menu item, highlight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&lt;up/down arrow&gt; keys and press &lt;enter&gt;, or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many situations when this program beeps to wa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rror conditions, or to let you know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mode, etc.  To turn these sounds OFF, just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"Sound" item on the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/COLOR MONITOR TYPE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selection to switch between the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Display modes.  In Monochrome Mode,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, dialog boxes, and the drawing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black and white.  All of the actual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 are stored when you use the "Save Scre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allowing you to view the screen in full colo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lor monitor at another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ochrome option can also be specified at start-up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mmand line argument "/L" (as in LC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/DISABLE UNDO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ne-step undo buffer is maintained when this menu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hecked which allows you to undo the last chang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o the screen.  When enabled, the last action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ne by using the hot key &lt;cntl&gt;-U or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DO!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re is a slight degradation in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hen this feature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UND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brings up the Printer Setup Menu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Menu description, under the "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/Printer Setup Menu" heading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complete description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ave the current state of the Options Menu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Setup Menu to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OG.CFG in the subdirectory that contains LDOG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become the start-up defaults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tart the program.  The file LDOG.CFG is crea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ime you save the options.  If this file is mi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settings will take effect upon start-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display type and sound on/off op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den at start-up, if necessary, by using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rgument.  See "Command Line Options" in the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chapter or type "LDOG.EXE /?"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nabled (via the Options Menu), this allows you to "undo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action that effected the screen (print a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move, recolor, erase, a selected block, make a wind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NDO option is not enabled, this menu choic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yed out, and you will not be able to selec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able UNDO, choose "Options" from the Main Menu, and 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Enable UNDO" menu item to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re is a slight degradation in the speed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feature is en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UND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ts you into Select Mode.  You may also use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-S or click &amp; hold the left mouse button to enter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See "Select Mode" in the Drawing Screens chapt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ts you into Line Drawing Mode.  You may also use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alt&gt;-L or double-click &amp; hold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drawing a line.  See "Line Drawing Mode" in the Dra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chapter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FRO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paste block files, which were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Block Menu choice "Copy to File,"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ste a block, first position the cursor at the point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he upper left-hand corner of the block to be plac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elect this menu choice, or press the hot key &lt;cntl&gt;-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esented with a Dialog Box, and asked to choo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rom a list of all the block files in the curren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(see "Loading &amp; Saving Screens"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is dialog box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ock from the file you choose will be placed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"selected" state, and you may then move it aroun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arrow&gt; keys, or by clicking and hold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and dragging it to the desired position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release the left mouse button to paste it at its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lock you attempt to plac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s beyond the screen boundaries, the portion outsi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will be truncated.  If this happens unintention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ancel the paste with the &lt;esc&gt; key, mov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away from the left and/or bottom edge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bort the paste at any time while the area is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lected," by pressing the &lt;esc&gt; key or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directly by using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cntl&gt;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UP ATTRIBUTE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change the current color attribute without go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Attribute Selection Box within the Status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e cursor on a point on the drawing screen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attribute that you want, call the Main Menu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, then select "Pick up Attribute @ Cursor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directly by using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cntl&gt;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UP SPECIAL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change the current Special Character without 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pecial Character Selection Box within the Status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e cursor on a point on the drawing screen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Character you want (MUST be a Characte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available from the keyboard), then call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&lt;F2&gt;, and select "Pick up Special Character @ Cursor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directly by using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cntl&gt;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OURCE CODE /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lection to generate compiler-ready source co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Laughing Dog Screen from within your own progra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port a screen as an ANSI, WildCat! BBS, PCBoard BBS,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-alon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anguage you are using does not appear on the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closest match, examine the code produced, and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nges necess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hoosing the type of file you want to generat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sented with a dialog box and asked to provide a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de generated uses a variable name for the screen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, that array will also take on the name of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less th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3 The GENERATE CODE/EXPORT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ions on this menu allow you to reproduc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ghing Dog screens in a variety of different progra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s and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nguages and file format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oft C/Quick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W BASIC (gener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BSAV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M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.C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t!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you may toggle the menu choi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/Export As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Generating Source Code &amp; Exporting Files" for a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each type of file produced, and tips o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CREEN / PRINTER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rings up a menu for setting up printer op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the currently 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4 The PRINT SCREEN/PRINTER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allows you to produce a printout of your Laug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g Screen Maker screens on an Epson-compatible dot-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HP LaserJet-compatible laser printer or PostScrip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initiate printing of the scre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et up in the "Printer Setup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brings up the Print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NTER SET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menu to specify your printer typ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from several formatting options.  This menu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ed from either the Print Screen/Printer Setup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he Options Menu.  These options may be sav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up defaults via the Options Menu item "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is option is toggled ON,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have been sent to the printer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be presented with a dialog box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 filename for the print file.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have the filename extension PR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ion of PostScript printer files,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tension E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the resulting file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 filename.pr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real filename an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port name (LPT2, LPT3, COM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SCREE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print a single-line border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image sent to the printer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ing trouble fitting the screen with a bord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aper, try using the "Print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ensed Mode" or "Print Screen in Landscape Mod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, or simply de-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COORDINATE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is option is ON, a scal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, below, and along the left-hand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mage, marking the X and 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ordinates.  This is helpful when using print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orksheets during screen development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code to interface with screen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.  The coordinates are zero-based (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 = 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anguage or function library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ts screen coordinates as one-based (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 = 1,1), add 1 to the coordin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ale printed will b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        1         2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123456789012345678901234567890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     Screen Imag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12345678901234567890123456789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SCREEN IN CONDENS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elected printer type supports prin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ensed mode, the screen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ensed.  This is sometimes helpful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ing trouble  getting the screen image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on the paper, or just prefer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ish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SCREEN IN LANDSCAPE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print the screen sideway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per.  It is not available on all printer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ing it selected for a printer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it will have no ba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PRINT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inter types supported by this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ughing Dog Screen Mak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pson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printer type that most closel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, or a printer emulation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is capable of perform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r printer type doesn't appear here, tr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using the &lt;shift&gt;-&lt;PrtScn&gt;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 may be necessary to set up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the IBM character set using DIP switch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 panel commands -- see your print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POSTSCRIP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options apply only to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FONT NOW / WRITE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e this to do a persistent downlo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ughing Dog EGA/VGA look-alike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"Print To File" option is ON,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DOGFONT.PS" is saved in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S FORMAT: COMPLETE (INCLUDING F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default setting.  The special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-alike font is downloaded with each job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remain resident in the printer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s printed, the font is removed from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"Print To File" option is ON, th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generated will be True EPS, meaning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ontain all of the information ne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application to im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S FORMAT: NO FONT (FONT ALREADY DOWNLOA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use this option if the special, EGA/VGA look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ke font has already been downloa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echnically, the files cre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set to ON are not true Encaps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Script files.  In order for a file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PS, it must contain EVERYTHING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e the image, including speci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: Printing Screens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PostScrip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information describing how you may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ith Yardbird Software and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print out a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gister, you will receive the latest vers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ong with a printed manual.  You will also be no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ll future revisions and additions to the Laughing D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Maker Program.  Registered users are also entitl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/SHOW STATUS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tatus Box is not visible, this will make it vi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 If it is currently visible, it will hide it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ide it by repeatedly hitting the &lt;tab&gt; key, by cl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ose button [-] in the upper-left corner of the Status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essing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xit the program and return to DOS.  I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s that any changes were made to the screen sinc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it, it will prompt you to save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The B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will pop up automatically when a sel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unless this has been inhibited by the "Menu On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" option (see below).  It can also be accesse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lecting a block by pressing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lock to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/Fill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 Window of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nly on Request (Exper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MOVE command to reposition the selected blo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The difference between MOVE and COPY, is that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the original area intact, while MOVE leaves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Block (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&lt;arrow&gt; keys to move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position on the screen, then press &lt;enter&gt; to drop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.  Press &lt;esc&gt; to cancel the move and return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block to their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Block (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mouse cursor anywhere with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, click and hold the left mouse button, then dra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area to the desired position on the screen.  Drop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by releasing the left mouse button.  The mov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ed by clicking the right mouse button. 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will return to the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During the MOVE, the Cursor Position display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Box displays the position of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mov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ing the Fill Color when Mov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moving a piece of the screen, the original are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lank.  Since this area may have contained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lor attributes, the program must decid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to use when filling the vacated area.  The color cho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color at the cursor position from whic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was begu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arefully choosing the point from which t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 block for a move, it is possible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color, allowing you to avoid leaving gaping "holes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, or to achieve many interesting effects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-shad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function can also be accessed by pressing the hot key &lt;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OPY command to copy the selected block to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screen.  The difference between MOVE and COP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at COPY leaves the original area intact, while MOVE le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the Block (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&lt;arrow&gt; keys to position the blo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position on the screen, then press &lt;enter&gt; to drop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sc&gt; to cancel the copy and return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to their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the Block (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mouse cursor anywhere with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, click and hold the left mouse button and dra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to the desired position on the screen.  Drop it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lea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py may be canceled by pressing &lt;esc&gt;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the right mouse button while copying. 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block will return to their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During the COPY, the Cursor Position display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Box displays the position of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mov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py function can also be accessed by pressing th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&lt;C&gt; while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T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unction to copy a selected block to a dis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esented with a dialog box and asked to prov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under which to save the screen.  The block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 available for pasting into a screen using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"Paste from File" or the hot key &lt;cntl&gt;-P o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by itself using the companion program LDOGSHOW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block files are saved with the filename extension ".PU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lso available by using the hot key &lt;Y&gt; (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pY" to file) while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/FILL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presents you with the Clear/Fill Menu, g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veral options for clearing or filling the block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text or special characters within the block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ped 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lso available by using the hot key &lt;F&gt;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1 The CLEAR/FILL B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ear/Fill Block Menu allows you to choose the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or fill you wish to perform on the selec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ailabl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lears the block to black.  All text 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thin the block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lears the block to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.  All text or special character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WITH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ls the block with the currently selected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* retaining the existing color attributes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&amp; FILL WITH CURRENT COLOR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clear the block to the current col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fill it with the currently selected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NOTE: It is also possible to fill a selected block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rmal" character, that is, one that i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election 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this, the character you wish to use for the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on the drawing screen (temporarily type i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it later if it is not already on the screen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then "pick up"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&lt;cntl&gt;-K hot key restricts you to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ecial" characters, a special hot key has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emporarily picking up a normal character.  This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&lt;shift&gt;-&lt;cntl&gt;-K.  Place the cursor o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then press &lt;shift&gt;-&lt;cntl&gt;-K.  Now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haracter for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ctivate the Color Attribute Selection B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hange colors without exit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ctivate the Special Character Selection B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hange special characters without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unction to change the color attributes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r special characters within a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using the hot key &lt;R&gt;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2 The RE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lor Menu allows you to choose the type of recol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erform on the selected block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color from with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recolor both the foreground (text and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 and the background of the block to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rently selected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 FOREGROUND**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eground text and special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lored to the currently selected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.  The background attributes within th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 BACKGROUND**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ground of the block will be recolor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background color attribut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text or special characters' attribut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tivates the Color Attribute Selection Box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change colors without leaving the Re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NOTE: Although the flashing characteristic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is generally considered a part of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 of the attribute,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s it as part of the Foregr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ems to make sense for two reasons.  Firs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Attribute Selection Box displays the colors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grouping all flashing and normal attribute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background color together.  Second, it is just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to do it this way because it is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hat appear to be flashing 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rases all the text or special characters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, leaving the color attributes inta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using the hot keys &lt;E&gt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ete&gt; while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WINDOW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convert the selected block into a framed, tit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using the current color and line-type.  The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Menu will pop up, where you can select the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options you would like to use for making the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ide of the window can be cleared to the current col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lored to the current color, or left as 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call up the Window Title Options Menu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e placement of the title and the type of br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"Prompt for Window Title" option from the Window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s set to ON (default), a dialog box will pop up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type of window to create from the Make A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The text entry field in the dialog box is se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ength for the size window you have defined.  Typ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you wish to appear as the title, then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"OK" button with your mouse.  The tit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window frame at the position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Options Menu.  If you choose not to enter any tex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brackets will not be dra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using the hot key &lt;W&gt;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1: A block at least 2x2 characters must be selec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 the automatic window making featur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2: The selected area must be at least 6 characters wid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-titling featur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3 The MAKE A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enu to set up and make a titled window ou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FRAM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frame around the select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attribute and line-type.  The insid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main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FRAME &amp; CLEAR TO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frame around the select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/line-type and clears any text or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window to the current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FRAME &amp; RECOLOR IN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frame around the select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/line-type and recolors any text 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thin the window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ITL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rings up Window Tit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2.4 The WINDOW TITL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Window Title Options Menu to se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automatic window titling,  such as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 to do automatic titling, and if so, which br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o use and where to positio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WINDOW TITL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t to ON the Window Title dialog Box will pop up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ing a window, allowing you to enter a title.  If set to OF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not be given the option of entering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ITL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e window title position.  Choices are T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 or BOTTOM-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ITLE BRACKET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 the type of bracket (or no bracket)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round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NLY ON REQUEST (Expert 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et to ON, the Block Menu will no longer automatically p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when you finish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menu, press one of the following hot keys 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ock selection and perform the corresponding Block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&gt;       to Move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&gt;       to Copy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Y&gt;       to copY the block to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&gt;       to Recolor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&gt;       to Erase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&gt;       to clear/Fill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W&gt;       to make a Window of th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end the selection first, by pressing &lt;enter&gt;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ither use the hot keys or explicitly call the menu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2&gt;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 can be cancel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LDOG.EX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one of the following error conditions is detec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error message will appear in a dialog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error, you may need to make a Yes/No decis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respond with an OK (even if it isn't OK with you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LREADY EXISTS!  Overwrite Existing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file having the same name as the one you typed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"Yes," the data in that file will be overwritt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ata.  The contents of the old file will be destroy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ave the old version, as well as the new on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"No," and save the screen using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FILE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filenames must be between 1-8 characters long and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z, A-Z, 0-9 ! # $ &amp; ` ' ( ) - _ @ { }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cannot begin with a digit.  Try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OPE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ort of disk error has occurred, the file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.  The disk could be damaged or the drive door may be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it is a floppy drive).  If you are trying to load a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/or its attributes could have become corrupt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rying to save a file, the disk may not be format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your disk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you selected has disappeared between the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read the filename into its list of files an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tried to read it.  If this ever happens, some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stically wr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and/or path you specified does not exist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ed wrong, the disk is not in the drive, or the drive do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, etc.  Check the spelling, and be sure you used backsla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\" to separate the drive and subdirectorie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CREEN/BLOCK FILES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rogram looked in the data directory, it fou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block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directory is by default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 file is located.  The data directory may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different at start-up time by using the "drive\pat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rgument, or while the program is running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election "Change Data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creen files Must have the extension "DOG", and bloc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the extension "PUP,"  These extension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filename you enter when you save a screen or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change these extensions if you wish to load th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ALLOCATION ERR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ried to get some memory, and it was unabl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most likely caused by running the program in a DOS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yping "EXIT" after you are dumped out of the program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op back into the program you shelled out of to ru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If that is the problem, you don't have enough memory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 from the shell.  Run it by itsel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turns out you are not attempting to run LDOG.EXE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there may be a more serious memory conflict.  Try rebo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and try running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The Laughing Do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utility programs are provided to round out the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package.  The first one, LDOGRAB.EXE,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pture screens from any text mode program for importing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.  The other one, LDOGSHOW.EXE, allows you to displa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s one at a time, or to group several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into a slide show that may be displayed manu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 Grabbing Text Screens from Other Programs with LDOGRA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.EXE is a screen grabbing utility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b" or capture copies of screens from any tex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 These screens may then be loaded in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program, LDOG.EXE, to edit, print, convert to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or compress.  They may also be display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display utility LDOGSHOW.EX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.EXE is a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loaded into memory before running the text mod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you wish to "grab" 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are saved in an uncompressed format readab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 or LDOGSHO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LDOGRAB.EXE will NOT WORK for programs running in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.1 Starting LDOGRA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LDOGRAB [/N][/K key][/D Pathname]| [H|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      suppress messages sent to application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xx     change the default hot-key (&lt;cntl&gt;-&lt;left-shift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xx with one of the following key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 = &lt;cntl&gt;-&lt;right-shi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&lt;alt&gt;-&lt;left-shi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 = &lt;alt&gt;-&lt;right-shi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&lt;cntl&gt;-&lt;left-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       specifies a disk and subdirectory lo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creen files.  Pathname must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, including drive! Defaults to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/H     Displays a help screen similar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                  installs the screen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 /N               suppress scree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 /D c:\dog\bites  will store files in \dog\b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directory of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.2 Using The Screen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oad LDOGRAB using any of the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bove, then run the program from which you wish to gr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When a screen comes up that you want to save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grabbing hot key (the default hot key is &lt;cntl&gt;-&lt;le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&gt;, but you may specify another key combination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licts with the program you are grabbing screens fr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/k option in the command line when you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RAB.EX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grab a screen, you will hear a single beep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pop up at the top of the screen, informing yo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apture was successful and showing you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the screen was saved to.  If there was a problem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ear three beeps and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ing the nature of the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to make the message go away, and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groun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se messages can be suppressed using the /N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In that case, your only clue to a successful screen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single beep.  If you hear three beeps, there w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sav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saving screens until you have what you ne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quit your application and re-boot your computer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from memory (it is not wise to leave TSRs hanging aroun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 further need of them, as they just take up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pace that your foreground applications may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Your Capture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files are saved in the default directory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started LDOGRAB.EXE from) unless you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isk and/or directory using the /D option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s are in a generic format (SCN0000.D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N0001.DOG, SCN0002.DOG, etc.).  The program will not over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the same name.   It will automatically increm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o the next SCN# until it finds an unused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you may change the filenames to something more meaning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purposes.  You may not change the file extensions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"DOG" part of the file name) because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 and the presentation utility LDOGSHOW.EXE ke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nsions when searching a directory for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ng Scr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keep LDOGRAB as small as possible,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is not done within the TSR.  Accordingly scree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 an uncompressed format.  A normal 25-line by 80-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produce a file 4010 bytes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.EXE, on the other hand, automatically compresses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saves them to disk.  Therefore, screen fil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simply by loading them into LDOG.EXE and sav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ression ratio is dependent on screen content, bu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1:1 all the way up to 1333:1.  The average i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 Displaying Your Screens with LDOGSHO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used to display a single screen, or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several screens into a slide show presentation tha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manually or automatically.  Slide shows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0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1 Starting LDOGSHO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LDOGSHOW [ScnFilename]|[/L ListFilename.ext][/#n][/F]|[H|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nFilename         Displays the specifie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ListFilename.ext Begins a "slide show" of the scre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ed in the file List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#n                 n = number of seconds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s for an automatic, repeating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 [exited by pressing &lt;es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         Forward only display of manual slide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         Displays screens in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/H               Displays a help screen similar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 grins         displays the screen file: GRINS.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 POUND.PUP     displays the partial scre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UND.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 /L LANDRY.LST displays the screen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file LANDRY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A ScnFilename with no extension assumes the "DO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  Block files may also be displayed, bu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"PUP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The list file and ALL screen files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2 Displaying a Sing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great way to view a single screen or bloc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start up the whol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LDOG.EXE).  Just type "LDOGSHOW FILENAME.E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ng the actual screen or block filename. 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G" is assumed if n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iew a block file, type its full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PUP."  When "PUP" files are displayed by themsel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ppear in the position on the screen from which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saved, leaving the rest of the scree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3 Creating a Slide Show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esentation consisting of several screen file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files can easily be built by creating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st of the desired screen and/or block files in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view them.  You may include comments in the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 line with a semicolon ";".  That line will be sk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by LDOGSHOW when it compiles its list of files to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include comments on the same line as a filename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re is at least one space separating the filenam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.  You may prohibit moving backward through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y placing "/F" (forward only) as the first thing on any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list file.  As with displaying a single screen, a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"DOG" is assumed, unless you specify a block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"PUP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List Fi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mment               Comment on a line by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           Filename by itself, assumed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EXT           Filename by itself, extension of "DOG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empt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;comment      Filename followed by a semicol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comment       Filename followed by a spa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                    Forward onl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OTE: Filenames may be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Some Dog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drastically decrease the amount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used by your presentations with the judicious use of 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For instance, if you display a full screen, an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to depict the same screen with a menu pulled dow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ave that portion of the screen tha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creen (in this case, the menu) as a PUP file (using LDO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To File" command from the Block Menu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LDOGSHOW in the manual, bi-directio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, with no "/F" argument), it is possible to move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forward through your list of files.  This is no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splaying full screens, but can be a little trick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 series of block (PUP)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UP file is displayed without disturbing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 everything on the screen is unchanged, and the 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just "pasted" over that background.  Think of displa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P file as being like pasting semi-permanent "stickers"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You can continue sticking little stickers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but you can't peel them off to reveal what was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neath them.  The only way to get rid of a sticker is to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ame size, or larger,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of the contents of a list file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DOG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--- Beginning Of List File 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his is a comment about this sample lis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We will display 5 files: 2 full-screen files and 3 parti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.D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P.P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1.PUP  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SC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.P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---the e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 file has comments, screen file names, an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  The first screen displayed is a full screen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: "TITLE.DOG", next a block file called: "POPUP.PUP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sted" over part of the screen.  Then another block file cal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1.PUP" is pasted on top of these.  Next, another full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LLSCN.DOG" is displayed (note that the "DOG" extens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), completely wiping out the composite screen we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important to note here that if you now moved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, from "FULLSCN" to "BOX1.PUP",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ould not necessarily look the same as it look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forward!  The partial screen "BOX1.PUP" would now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sted" over "FULLSCN.DOG" rather than over "TITLE.DOG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ing, after the screen "FULLSCN.DOG" is display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file "little.pup" is pasted over it.  Note here that if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ved back a screen, the display would look the same as it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e were moving forward, because the previous screen is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4 Displaying a Presentation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LDOGSHOW.EXE, specifying the list file to us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L FILENAME.EXT" command line argument.  Note that you DO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ile extension here.  The program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the list and wait for a keystrok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rough the screens in a list,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        Moves immediately to first screen in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         Moves immediately to last scree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-arrow&gt;     Backs up one screen in the list.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-arrow&gt;   Backs up one screen in the list.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   Backs up one screen in the list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ny other key&gt;   Advances one scree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, &lt;cntl&gt;-q   Qui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NOTE: These keys will not move backward through the list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s started with the "/F" command line argument, o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F" command is embedded in the list file. 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any other key, advancing to the next scr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5 Displaying a Presentat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a presentation automatically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"/#n", where n = the number of seconds to paus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Note that the timer used here is very crude and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to 1 second, so don't expect precise timing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tarted in automatic mode, LDOGSHOW will display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turn, pausing the specified interval between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reaches the end of the list, it will cyc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list and repeat.  This continues until the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