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A U G H I N G   D O G   S C R E E N   M A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updated: 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ughing Dog Screen Ma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BBS Sysops please refer to the SYSOP.DOC text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compatible with DOS 2.1 or great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, EGA, VGA, MONOCHROME, or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loppy disc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, but no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-compatible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 dot matrix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LaserJet II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Laughing Dog Screen Maker DESCRIBE.DOC -------- page 1 of 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cluded in the Laughing Dog Screen Maker Pack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ughing Dog Screen Maker consists of the following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OG.EXE       The main screen desig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OGRAB.EXE    A TSR screen captur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OGSHOW.EXE   A presentation (slide-show)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istency and to help users locate the files, please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s and documentation are in separate archiv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following names (both must be po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DOC11x.ZIP    Laughing Dog Screen Maker V1.1x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OGX11x.ZIP    Laughing Dog Screen Maker V1.1x Program &amp;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s and documentation are contained with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, please use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OG11x.ZIP     Complete Laughing Dog Screen Maker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is compressed using some other method, then pleas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filenames, substituting the appropriate extension (PAK, AR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, ZOO, etc.) in place of the ZI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'x' in the filenames above is replaced with the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number.  For example: V1.10 would become LDOG11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GHING DOG SCREEN DESIGN ANSI WILDCAT PCBOARD POSTSCRIPT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ughing Dog Screen Maker is a very versatile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the needs of several niche markets.  For this reaso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veral categories listed according to the number of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to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ools, Utilities, ANSI Drawing Tools,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, PostScript Utilities, BBS Utilities, Desktop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Laughing Dog Screen Maker DESCRIBE.DOC -------- page 2 of 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Audi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ughing Dog Screen Maker package will appeal to users 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evels of experience, from the novice to the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.  Here are just a few of the time saving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into the Laughing Dog Screen Ma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mputer hobbyis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DOG.EXE to create striking screens for inclusion in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r menu systems using the ANSI or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ion featur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Novice Programm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DOG.EXE to design screens and generate compiler-ready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in variety of languages and file formats: BSAVE files,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C code, Pascal code, Assembler code, ANSI files, stra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files, and PostScript (EPS) files.  These source file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be compiled as is and run as stand alone programs, or ed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existing code for a quick and easy way to give program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ck, professiona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Experienced Programm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DOG.EXE to plan the look of a program by designing menu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screens, then producing a slide-show of these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monstrate the look, feel, &amp; flow of a program while stil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gn stage, allowing end-users and programmers to ag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the user interface and flow of a program before any c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SI artis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artists will appreciate the ease with which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an be created using LDOG.EXE's intuitiv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BS Syso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 running Mustang Software's WildCat! BBS or Cl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ment Co.'s PCBoard BBS software can use LDOG.EXE to de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and menu screens which can then be saved in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or PCBoard "@ color code"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oftware Mark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DOGRAB.EXE to capture application screens which may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into LDOG.EXE to add captions or explanatory tex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can then be built into a slide-show presentati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OGSHOW.EXE for distribution to potential customers or for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ale demon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S Manag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non-technical end users can participate i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specification phase of program developement.  They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DOG.EXE to design the "look and feel" of a program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together menus and data entry screens which can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Laughing Dog Screen Maker DESCRIBE.DOC -------- page 3 of 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rt of a product specification to be given to programm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echnical Wri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DOGRAB.EXE to capture application program screens. 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hen be loaded into LDOG.EXE, converted to ASCII tex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iles for Epson dot-matrix, HP LaserJet las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Script printers and included in documentation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to screen-shot photo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Ki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DOG.EXE just for the fun of drawing screens and saving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ok 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the Laughing Dog Screen Maker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use these descriptions as is, or edit them to su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We would be very happy to review anything you come up wi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.  We would also very much appreciate your sending us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publish in a catalog or magazine article for 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hort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mode screen design tool. Mouse, on-line help. ANSI, EPS,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u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esign program featuring: Mouse support &amp; on-line hel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, ANSI, WildCat! BBS, PCBoard BBS, &amp; .COM file output;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generation in BASIC, C, Pascal, &amp; Assy;  print to HP Laser, 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-matrix, &amp; PostScript Printers. Includes screen-grab and slide-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text-mode screen design program. Easy to use mouse interf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-sensitive on-line help and on-screen toolbar makes de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s easy as using a Mac or Windows paint program! Scree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in Binary, BSAVE, ASCII, ANSI, WildCat! BBS, PCBoard,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.COM file formats. Source code generated in BASIC,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, or Assembly language.  Screens can be printed on most d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and laser printers, including PostScript(EPS files too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utilities for capturing screens from other appl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manual or automatic slide-shows and d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Laughing Dog Screen Maker DESCRIBE.DOC -------- page 4 of 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 (narative styl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ughing Dog Screen Maker program is a professional,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mode screen designer with lots of extras. The user interf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ilar to a Mac or Windows paint program, with full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pop-up menus, dialog box file handling,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bar/status display, and on-line context-sensitive hel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colors, selecting special characters, line draw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itled window generation, and selecting a block for mov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, clearing, or filling is only a mouse click away. 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ptic command sequences!  Most functions are available bot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pop-up menus and easy to remember mnemonic hot keys, mak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 snap for novice and experienced users ali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are saved in a compressed format to save disk sp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loading.  Screens can also be exported in a number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including: ASCII text, ANSI graphics, BSAVE, bina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&amp; PCBoard "@color codes" (also supports automatic menu-dr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of WildCat! and PCBoard @variables). Compiler-ready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can be generated in several dialects of BASIC, C, Pas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. You can even produce executable .COM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screen, wait for a key press, and return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pressed (Great batch file enhancer!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can be printed in a variety of formats on Eps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dot-matrix, HP LaserJet-compatible laser, and Post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 PostScript output produces stunning photo-like imag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mported into desktop publishing programs as EPS fil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d, rotated, or otherwise manipulated for producing high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ar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designing screens in no time due to the intu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 and over 100 context-sensitive help screen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uch of a key. If you need it, there is a comprehensiv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vers every nuance of the program in crystal clear det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is a member of the Association of Shareware Profess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 (list styl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ughing Dog Screen Maker program is a profession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esign tool for programmers and  non-programmers ali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ing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Although not required, mouse is fully supported.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es like a Mac/Windows pain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NO CRYPTIC COMMANDS! On-screen toolbar for Choosing colo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characters with point &amp; click 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Intuitive user interface featuring the option of menu-dr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OR hot key interface for advanced users, indus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dialog boxes for file operations, data entry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Block operations include: move, copy, recolor, fill, cle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, paste, make titled windows automatically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Extensive context-sensitive HELP system (most of manual is 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Generate source code in several dialects of BASIC, C, Pasca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Laughing Dog Screen Maker DESCRIBE.DOC -------- page 5 of 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Generate executable COM files to display screens, wai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press, &amp; return the value of the key pressed (grea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 enhancement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Export screens in the following formats: ASCII Text, BSA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, WildCat! BBS, PCBoard BBS, and straight bin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Automatic menu-driven insertion of WildCat! and PC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Print screens on Epson, HP-LaserJet, and PostScript 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PostScript EPS output produces stunning photo-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ductions of your screens.  Can be imported into desk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ing programs for inclusion in typeset documen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s great on 300 DPI printers, looks AMAZING on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printer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Screens saved in compressed format to save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Screen Grabbing utility for capturing screens form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Presentation/demo utility for presenting manual or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de-show presentations of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Support for CGA/EGA/VGA/MONO/LCD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Author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using this program, you are spending too mu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ing &amp; programming your user interf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from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 find the user interface so intuitive that the manual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 needed. This is a program that really shines wh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ouse, much like commercial paint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 file generation is a real boon to my batch man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the return of errorlevels for the key 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ine help is very good, although to me it seem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lding the li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found the manual to be well organized and clear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overly technical or condescen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also found the code generation to be outstan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 want you to know that LDOG has replaced Th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arly all my uses.  If I didn't know better I would thin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rote this program knowing how I work. I can find no short com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Louis A. Vondersch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s program is so easy to learn and use!!! And it is f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icting! Much more so than any others I have s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gone ANSI crazy!!! I have been scouring local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userve for ANSI art files, capturing them with LDOGR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ifying them with LD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rarely referred to the documentation becau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o easy to learn and use.  I rarely had to use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I had to remind myself it was there. Beautifully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Laughing Dog Screen Maker DESCRIBE.DOC -------- page 6 of 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like the Hypertext-like design, especially the map sh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Steven G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 like it. It's fun and can be addictive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_not saved_ in designing screens, because it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easy to go beyond the original concept and come 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better!!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 generation -- IMPRESSIVE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Albert Du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 found the program extremely intuitive, and very easy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very impressed. I haven't seen another screenmake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 for the programmer that The Laughing Dog has.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ny uses for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ual is easy to understand and very straightforw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tely, I didn't have to refer to it often, becau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rganized so well that you don't normally have to consul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Duane Pau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reat job, easy to use and simple to learn.  Reminded 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 bit of the commercial screen program that c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tradamus Turbo Professional Too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help is very good, didn't need it that much thoug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as very intui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ce is too low!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Paul Mayer, author GRAB, GRAB Plus, WinGRAB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 program by sending $35 (California residents pleas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ales tax) cash, check or money order to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Outside US, please add $10 to cover special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s, for a total of $45 (US funds drawn on a US b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will be accepted by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sL].Call their order line at (800)242-4775.  This number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!  The people there will not be able to answe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for you.  If you need technical help or have any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contact Yardbird Software directly by mail, ph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mail at the address, phone number, or email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the latest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void of all shareware reminder notices), a printed manu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ample screen files.  Registered users will also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uture updates, and given the option to upgrade at a reduc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 user registration information please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from within the program or refer to the REGISTE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Laughing Dog Screen Maker DESCRIBE.DOC -------- page 7 of 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dbird Software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ff Sloan.  Jeff Sloa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ardbird Software we believe in bringing you, the customer,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ve process of developing and improving our products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n the form of registration fees keeps us going financi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is your suggestions, comments, and criticisms that keep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d in the right direction creatively.  We truly are a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n company.  When you literally "join us" by register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our relationship is just beginning.  We want to know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gram, what new features you would like to see, wha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or you, etc.  If your ideas and suggestions are good on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evitably see them in future revisions of the program or i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to us! We're liste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me (Jeff Sloan) at any time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ff Slo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rdbird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46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 Hills, CA 913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:        (818) 704-6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  73650,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e:        J.SLOAN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Laughing Dog Screen Maker DESCRIBE.DOC -------- page 8 of 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