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e Snyder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Paint -- VGA graphics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graphics, paint programs,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MVP Paint VGA graphics workshop by MVP Soft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Powerful yet easy-to-use VGA graphics workshop b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&lt;ASP&gt;.  Many advanced featur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imation, sunbursting, interpolation, tr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VGA graphics workshop by MVP Software &lt;ASP&gt;.  Sport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ced features -- such as animation, sunbur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polation, trending -- MVP Paint was develop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-house graphics program for use of one of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games producers.  Now available to the publ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time.  Extremely powerful, but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and intuitive icon-based menu make it a snap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 support for expanded and extended memory.  Uses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ching for systems limited to 640K.  Supports PCX, 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 file formats.  Unique palette manipulation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to choose from any of 262,144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640K RAM, VGA/SVGA, microsoft-compatible mouse.  $35 registr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49.95 for MVP Paint Professional, which includes the MVP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Pod Bay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Paint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.  In addition, all MVP product lis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10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Paint may be distributed via BBSs, shareware printed or on-disk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swap meets, flea markets or computer shows.  For all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the MVP Distribution Network and receive first noti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updates!  Software Creations is now the home BBS for all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ames and game-creation software.  Check out the MVP file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and updates.  Leave a private message for David C. Sny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your BBS can benefit by becoming part of the MVPDN!  Call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; (508) 368-4137  2400-16.8K USR; (508) 368-7036 2400-14.4K V.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sysops who are part of the MVP Distribution Network automatic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VP releases and updates BEFORE they are made available to most other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they are available to any disk vendors.  Since MV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 very popular, this is an excellent way for sysops to attra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to your board.  There is only one requirement for being an MVPDN 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MVP file section on your board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benefits of becoming a member of the MVPDN.  Call Dave Snyde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616) 245-8376 to sign up and receive all MVP releases direct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pular MVP products include Battle Ground, Robomaze II, Robomaze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 Storm, Corncob 3D, Rapid Response, Hoosier City, and Gamebuilder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additional new releases from our eight outstanding development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MVP Paint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ive permission to rack vendors to sell our products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ly if the following conditions are met: (1) The vendor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a royalty on all copies sold in retail locations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type of shareware sales.  Suggested royalty is 10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old.  (2) The vendor must provide reports to MVP Software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of all rack sales minus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led on a case by case basis.  Publishers and distributors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for written authorization before including MVP Paint 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meeting the above conditions must still rece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rom MVP Software to distribute our products on shareware 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may not be given in all cases; the decision will be on a cas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asis, and we usually will want to inspect the packaging before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