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7.32 (October 15t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S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D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551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:RUSSELL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70743,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OF THIS PROGRAM TO YOUR N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ITS FUNCTIONS.  PLEASE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ACCURACIES FOUND AND OF ANY DESIR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IVED, DESIGNED, WRITTEN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SSELL D. HOFFMAN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PYRIGHT (c) 1984 to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PYRIGHT (c) 1985 to 1992 by RUSS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ed.  No por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duplicated  or stored in an electronic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ieval  by persons  other  than  the  rightful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 of this product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uthor, except  small  portions  may  be 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review or training.  This version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 of this  document and  the P1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products.    This  version  is  SHAREWAR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 the thousands of users who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ver the years, in so many ways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past, present,...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manufactur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:  Version 3.00.00, October, 1987. (So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.  (Program versions 3.20 &amp; 3.21, 3.5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nting: Version 4.80.0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inting:  Version 6.00.00,  May, 1990.  (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as 6.40 (editor) and 6.41 (ru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"Printing":   Version  7.22.00,   Aug.   4th,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 "Printing":   Version   7.24.00,   Aug.   9th,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 "Printing":   Version  7.26.00,   Aug.   14th,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 "Printing":   Version  7.30.00,   Oct.  9th,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  reference and it's accompanying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have  been completely  revised and  updated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urrent version  of P11  and P11RUN.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to  this document  may be  included  f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 P11 and/or  P11RUN.   The manufactur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 to  make   changes  to   the  programs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prior notice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mpanies  produce products  that are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ory  use of  this  product.   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these   products  are  mentioned.    M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names   are  trademarked and  we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owners of these trademark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M., PC, PC/XT, PC/AT, PS/2, and PC-DO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graf is a registered trademark of AutoScribe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vill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is a registered trademark of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graphics is a registered trademark of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Mouse is a registered trademark of The Nu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s a registered trademark of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SHACK and TANDY are registered trademark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WONDER CARD and WONDER MOUSE are trademarks of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is a trademark of Quarterdeck Office Systems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ASTER is a registered trademark of TEC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demarks belong to the companies lis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SYNTAX 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Listing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 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M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WL 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IZER 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E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 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 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E 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STICK 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LOR 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QUE 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RROR 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KEY 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 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S 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 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NG 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..........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...................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................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Information Displays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and Font File Formats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the Auxiliary File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the Hue File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onsiderations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Making Your Program Fast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the "escape" key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"Instant" commands &amp; DOS functions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.........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e and Joysticks and Digitizers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Considerations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Images Between Screen Modes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from within the program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Author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 this language  are based on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 have a  backslash in  column one 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You may  have one  or  more  space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and  the  command  word.    If  the  comm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se  should follow AT LEAST ON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have multiple  commands on  a singl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haracter of  each command  must be 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", \+, and \* commands if used must b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 commands, which  allow the user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file, are only checked between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\",  \X, \MARQUE,  \SHOW and \RUN).  \ON 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occur between  lines if  the last 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is \+ (see that command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uspension  of key checking (except f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enhances  the usefulness  of the \ON KEY comma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more detail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nly  the first  1, 2,  3 or  (sometimes)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 evaluated when  the program  decides wha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) you  have specified.   Some commands must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 they appear  in this  manual, particularly \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, and  \ENDIF.   All commands  must have enoug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o  distinguish them  from all  other comma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include additional command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is NOT AN APPROVED TECHNIQUE.  It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for documentation purposes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 can have  a varyi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m.   Some may or may not have any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Most expect commas to separate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ay  be positional or keyword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As an example of positional parameter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issued a  command to  draw a  MARQUE (s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 Broadway) on  the screen.   This program h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RQUE 20,24,4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display a  moving  rectangular  marq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 at dot 20,24 and dot 40,50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so far) is \MARQUE #,#,#,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 have "KEYWORD="  parameters.  \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RITE are  good examples.   A typical \MOUSE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OUSE LOCATION=180,100 WINDOW=33,53,188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display a  mouse cursor  at location 18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 the  middle of  the screen), in a window with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t 33,53 and 188,130.  It will display for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MOUSE for an explanation of the ROUND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 whether  positional  or  keyword,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 numeric literals,  auxboxes,  variab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 you don't want to say dot 20,24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 of the  MARQUE, but  rather, dot (10 + 10),(8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.   This is actually the SAME DOT!  10 plus 10 is tw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 plus 16  is twenty-four.  You may use pare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just as you would in high-school algebr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erators  for addition,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+,-,/,*)  with or  without using parenth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 evaluation, as with algebra, is parenthesi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cation  and division  equally (left 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ition and subtraction equally (left to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 don't want  to specify  an exact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E,  but rather, you want to us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xboxes.   The \MARQUE command, using auxboxes,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AUXilliary  storage BOXES"  and  we  pronounce  it  "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")  1, 2, 3 and 4,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RQUE #1,#2,#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xbox  #1 contained  the value 20, #2 contained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contained 40,  and #4  contained 50, then thi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THING as in the prev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requires that auxboxes be described with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#)  in front  of them, unless you had previous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box, in which case you could specify the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umber.  There cannot be any signs (+,-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 (#) and the auxbox number.  If the pound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 the program  thinks it  is  seeing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f  the first character is a number (0 through 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(+) and minus (-) signs. 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,  it assumes  you are  using a named auxbox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is ONE  AND ONLY ONE character long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assumes you  are referring to one of 26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xboxes  don't have  to contain number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tain  "literals"  (alphanumerics)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&amp;DATE  is   an  alphanumeric   literal,  not  a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uxboxes  can be  up to 80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 to use  an auxbox  that has  non-numeric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a numeric value...it's an error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set an  auxbox to a value before trying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 error too (auxboxes don't actually ex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 in them.)   Auxboxes can be switch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from   numeric  to  alphanumeric  values  or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make room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program encounters  a solitary let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expected it is interpreted as a variab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umeric,  and the  value in  that variab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 These  are very much like algebra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ariables A through F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lues  in those six, so don't try to use the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 Some other commands will put values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for example \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more examples of valid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 (8 + 16) T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INE (M*3),(N+80),(O-160),(P+ #434),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AD GREETING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UILD #23="Today is ",TIME&amp;DATE[1,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a  pound sign  (#) appear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  it can mean several things.  If i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 value should  be, it  can be an auxbox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 mathematical expression  containing 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f it is where an alphanumeric value should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an auxbox (not a variable), or in mo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numeric literal insid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lphanumeric  literals with  a single o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d  end them  with whichever  (single or  doub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m  with.   To specify a numeric literal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 To  specify an  auxbox type 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 with  a pound  sign (#) in front of it, such as #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auxbox is  named you  may use the nam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such   as  \DISPLAY)   allow  either 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values in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({,})  are used  in this manual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 things can be put there, or tha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 be  included.    Do  not  code  the 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[,])  on the  other  hand  should  be  co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 They refer  to characters  within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ematical  expression must be construc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 parts.  You  may  use  any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 (   (  )   ),  operators  (+-*/)  and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xboxes, numbers  or variables).   Evaluation i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 of  parenthesis  are  evaluated 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 division operators  are  evalu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ecedence,  then addition  and  subtraction 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 these  rules,   evaluation  is 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ions  are  handled  as  signed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This means  the intermediate results can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p  to 31  bits long.   The  final  total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32K and +32K to be handled proper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uld  be valid if auxbox #323 contained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R was no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OVE (M*N)+O+#323-P+(Q/R)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ACTIV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ACTIVATE {SCREEN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  is the actual screen while scree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ackground  screen.   By activating scree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\SHOW,  \RUN, \LINE,  \CIRCLE,  \DOT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-writing  commands   write  to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Also all  text displayed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s  written to  the activated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 are NOT  written to the activa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xt  which uses the DOS font (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lines  displayed and  enter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\QUESTION command,  and text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WAIT  RETURN command and when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is especially  useful  for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which you will want to display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You can create them while the user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ckground   frame  is   also  used   for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The image that is brought forw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SHOW  of a  masked  frame  is  take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  and then  the  merged  fr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re  moved  to  the  screen. 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ost  image display  commands can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reen  (0,1...), masked  frame sh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 screen 0.   Otherwi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rror, even if trapped, will activate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AD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ADD #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numeric.  The first #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 The second  # must  be a 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.  The result will overlay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 #24 TO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 #24*#43 TO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econd  example multiplies  the contents of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y the contents of auxbox 43 and adds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uxbox 12, putting the result in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APPE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APPEND NNNNNNNN.PIC 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 frames from the named pictur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re appended to the current file in RAM or 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ey are  tacked on 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frames  can all be shown in on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 It is  a good  idea to  \APPEND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s  possible at  once.   It  is  fas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add single  frames DOS ha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maller,  more wasteful  chunks of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ragment  the use  of your  computer'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ntinually   are  \APPENDing   and  \DELE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 Instead,  \READ in  a new  pictur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o the program will return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s of RAM or EMM to DOS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 \APPEND frames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 #'s as  they exist  in RAM or EMM--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umber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second value is -1 the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 of frames  that were actually rea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/testing  a text file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each  time it  is encountered. 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cture  file can  get very  big very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ave  to  get  around  this,  perhap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 the line temporarily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 in the  second column  while you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file.  Don't forget to remove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can  be used to salvage damaged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  is invalid for any reason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but it may be possible to \APPEND som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frames.  Dust particles on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d  crashes"   could  all   create  invali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   Do  not   expect  \APPEND  to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!  Maintain multipl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AUTHOR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AUTHORITY {HI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\OUT command you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LEVEL  to high.   This  merely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UT command  to execute.  OUT is very powerful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NOW WHAT YOU ARE DOING BEFORE USING THE 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IT IS  NOT REPEAT  NOT TO BE 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 write directly  to the  hardwar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the system or even BREAK THE MON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f  you \OUT garbage.  I'm SERIOU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UT UNLESS YOU UNDERSTAND WHAT 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you have to enable \OUT with \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BEE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BEEP #{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the  speaker for the dur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.  The first number represents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qual to that used with the SPEED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OUNDS command  and other  commands. A value of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out one second. A value of zero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   Maximum value  is 10,000.    D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\CLOCK speed  has been  set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,   the  length  of  the  bee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 second number  is the  tone in cyc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second.   If present  it must be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 will be  ignored.   Tone  is  preset  to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ND OFF will overrid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BLAN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BLANK #,#,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lank  a rectangle on the scree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lues  (X-low, Y-low)  to the second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-high, Y-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BREA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BREAK {ON} or \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 debugging tool and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  be used  in a  finished tutorial. 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-step" mode  on and  off.  You can als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tep  operation   by  pressing   ESCAP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prompts.  To turn single-step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ress ESCAPE and don't turn th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ngle-step  mode the  next line  to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 at  the  bottom  of  the  scree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 appear on the same li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 shown and  THEY WILL  A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ycle.   After  displaying the l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 you to  press a  key.  That key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s if  you had pressed it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 running the  tutorial--it is NOT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"single-step" operation.    Macro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ingle-step  mode all \ON KEY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taken except the "global" o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X  NNNNN (paragraph)  that the comm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 be shown,  nor will  any commands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 connected by \+.  This is becau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splayed when user keypresses w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is is also true for \CALL's and \JUMP'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name lines (\X NNNNN)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BUIL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BUILD #=#{,#,#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creates an  alphanumeric auxbox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uxboxes, or even pieces of other auxbo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or literals (in quotes). 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80 characters.  Separate each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"HELLO " to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UILD #3=#4,"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3   ;(HELLO THERE!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BUTT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BUTTON 1=# 2=# 3=#...7=#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n alternate key value for any of sev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used  by the  mouse, joystick,  or 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 (default) key  value for  all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1, the  return  key.    Values  do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actual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input device supplies a button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even  it is automatically assigned th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UTTON 0  (zero) will  ask the user to 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and  press  a  key.    This  gives  the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 adjust the  buttons to  w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 them.   The button  pres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ds  with will  be remapped to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values and to no (0)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For codes  corresponding to  multip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, the  program will "probably"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utton  first, as  it is 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buttons at the exact same tim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leasing  multiple buttons,  an ind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is likely to occur.  Thu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unctions are most reliab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A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ALL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N is  a name  of a  place in your 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X  command).    The  name  can  be  one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  with no  imbedded spac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xactly the same, including capital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s,  in all  places it  appear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 be able  to reference  it correct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 \CALL and  \JUMP is that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turn  processing  to  the  instru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 the  \CALL.    The  instructio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 between the  \CALL  and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TURN are  called a  subroutine.  A sub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ther  subroutines, and  the current ca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 have been  called... You  can go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) deep before you get in too deep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process.  (An error message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ALL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ALLM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 special form  of the \CALL comma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within  macros from  text files.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cros,  you are  expected to eventually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calling text file, or return with an \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\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a macro use the regular \CAL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ther paragraphs within the macr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d in a new text file all nested \CA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LM's and  \IF's are reset, and process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start of  the text  file.  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 the program does not actually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already in RAM (see \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IRC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IRCLE {ANGLE=#,# COLOR=# 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=#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circle, oval, or arc by one of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  the program will use a lookup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 values  to calculate  the endpoints of 1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line  segments.   If you  draw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by   not  specifying   any  angle   (no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 0,360)    it   calculates    the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ly using the Pythagorea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n  XOR  mode  when  executed,  will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kled circle  because some  dots are  draw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location of  the center  of the  circ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ength of the radii on the X, Y axis.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orrect" (circular, not oval) for rad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2 ratio--the ratio of the individual dot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ight  on a  standard CGA  monitor  with  a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 Other ratios  will affect  the actu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 specified angle is drawn at.  Maximu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ither axis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LEA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LEAR {KEYBOARD, MACROS, NAMES,  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, SCREEN, SHOW, SPRITES, SPRIT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parameters  to "standard"  values. 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keys out of the keyboard buffer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 lost.    The  program  always  get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 (if available) between each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of  animation and puts it in variable "B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 unlikely that the keyboard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fill  up, except  when executing 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 long time  to process.  \DRAW with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 \READ are  both candidates. 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would have to be pressing a lot of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 macros you  have read  so far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  The  program  stores  up  to  nin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hat  have been read as well a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 This command clears out bo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macros.  You can read more than n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\CLEARing  if  they  will  fit  in  the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roximate) available,  but the  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   \READ  will   reread  the  macro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t hasn't stored, possib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 macro area.  You can  use \DELET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macro filenames without \CLEAR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   This  command  also  clears  any  \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that refer to paragraph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mouse  options to  default values.   See 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 these values are.  The \SCREEN comm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hanges  the current  mode, will execute a \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 symbolic auxname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uxbox  data is cleared; it may st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y  auxbox number.   Reading  new text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 does NOT clear auxbo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 \ON KEY specifications either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 text depending  on where the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clears  only the  one it's  in).   You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 one to clear.  The program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pecs if you are in a macro and the tex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 \ON ERROR  command, mak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n any error again (That'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ll pictures in RAM or EM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efore  changing screen modes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incompatible modes (different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 have pictures  in RAM or EM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 option if  you h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 if you  are in  the picture  edito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fastest  way to  clear the  screen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 background  screen  if  it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 the parameters  set up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\SHOW.  WINDOW is set to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=NO, OR=NO,  XOR=NO,  PATH=NO,  LOCATION=0,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=0,0.   The \SCREEN command, if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e,  will execute  a \CLEAR  SHO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 sprites  that  have  been  set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and  \SPRINT  and  resets  all  the  \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default values listed in \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ne  sprinted frame  or  resets  the  \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to   their  defaults  without  clea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  To use this option to clear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you must keep track of which frames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 \SPRINT and  in what  order. 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printed  frame use  1, the  second, 2 et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 zero (0) will reset the \SPRI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clear the elements you have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LOC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LOCK SPEED=# CURSOR=#,# FORMAT={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, HH:MM,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serves  several functions. 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 number of  times that  the PC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nterrupt  occurs each second (SPEED=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 display the  current time  somewhe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When displaying  the time  only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ge are updated, except the hours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 the minutes  digits.   If you 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or   text  over   the  clock 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appear  immediately. If a \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ilar  command is  executed  the  entir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times the asynchrono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ause  an internal  software  interrupt,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Values  are from  1 to  6 where  on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 amount, about  18.2 times 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 unit above  (2, 3 etc.) is twice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is 5,  or about  584 times 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 enough control 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aking too much "overhead" in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 is temporarily  reset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18.2,  during the  \EXECUTE comman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 position of  the on-screen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Values are in characters on the X,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,0 is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{MM:SS, HH:MM:SS, HH:MM,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 specify how  much of  the curren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 to display.  The format HH:MM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 every second,  other formats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nd minutes only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LO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LOSE NNNNNNNN.EXT or LPT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oses  a named  file or  turns off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#: (the  system printer).   NNNNNNNN 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he extension  can be DAT, PIC, or P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 have previously  been opened  with \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 processing will  cause these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automatically  when processing  stop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closed if 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 always  be  closed  if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,  so that  the fil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 maintains will  be properly  upd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al  operations  with  the  editor 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uxiliary  files, this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files after it wr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LPT#:  (where #  is 1,  2, or  3)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ignal  the printer  in any  wa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access to it with \PRINT. You migh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 you can  use the  statement to  wri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OS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OSE SOANDSO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NEC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ONNECT {ON or YES} or {OFF or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ause vector  images  to  be  draw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ots in the picture editor and with \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  connected  dots   with  sprit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=YES option  of \SPRITE.   The 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is drawn will be the color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  The starting dot of each line seg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 after the  first one  in the  im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ption  is initially  OFF.  \CONNEC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defaults to turning connected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 are clipped  if the endpoints a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In Version  7.24 if the endpoi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2767  dots apart on any axis a sig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y  occur during  internal calcul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 will  not   be  drawn  properl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corresponds  to more  than 100 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 the screen  in the  CGA mode  and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CGA height of 20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NNECT NO     ;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NNECT YES    ;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VER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ONVE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onvert an auxbox from an alphanume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 or from a numeric to an alphanumer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 to you  to know  which way you are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going from an alphanumeric to a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phanumeric   starts  with  number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 numbers  only.    Numbers  tha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 32767 or less than -32768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.  The alphanumeric auxbox produ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rom  a number  is six  bytes long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"leading"  (left-hand) spaces 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order zeroes,  with a  minus sign (-)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leading character.  Non-numeric aux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 with the  current font 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 the \LOCATE  command.   Numeric aux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the DOS font, a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set with \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328 TO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URSOR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80    ;328 is displayed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NVERT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CATE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80    ;328 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80[4,2]    ;32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CRAW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RAWL #{,X or A or O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text display  mode to CRAWL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   The first  number is the speed of the c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parameter if  included should be a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the text onto the screen, or an A or O to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 text.   If the text is to be XORed, 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d, then  a third  value should be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 XOR, AND  or OR  the text  with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 the screen.    Like  \SCROLL  and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VERLAY it  does not  XOR, AND  or OR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 to be  crawled is set with \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, and \WIDTH.  All \CRAW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 the crawl  area that  was the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ift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gives the effect of an electroni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crawling through a window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R,  and XOR are most useful for fon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black (background) and the highe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vailable for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s for BITPLAN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\SCROLL and \OVERLAY, in bitplane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XOR, AND, or OR with color 1.  Use \TEXT PLA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ffects similar to what other color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in  bitmapp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s  no effect  in bitplane  modes (wi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0 has no effect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URS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CURSOR #,# {,#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a cursor  for user input and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The screen  in this case should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  being cursor  positions.    See  the  \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a table of character dimen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.  The upper left corner is position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GA  mode, which is 320 by 200 dots, there a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25  cursor positions.   The  first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(0-39)  and the  second value  is the row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).  The bottom right position of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ecause DOS would scro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i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two numbers, if present,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  input and numeric data outpu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set to  the upper  left corner  (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 the first  two numbers.)  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 too long  for the availabl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croll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ATA  #{,#,#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reads ASCII data into auxboxes in 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should be  delimited by  comma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 by 13,10 (carriage return, line fe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.  Each \DATA statement reads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ecord  length is  512 bytes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10.   Each field  is placed 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,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\ELIMINATE the  auxbox(s) you 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 before  executing  the  \DATA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f the auxbox(s) still don't exis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the last record or a blank (empty)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DELE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ELETE {FRAME #} {MACRO NNNNNNN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 option of  this command  will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requested from the current picture fil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changes to that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ave.   This command will only retur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 if the  frame being deleted is the so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associated chunk  of RAM.  See Appendix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onsideration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option will delete the macro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tored names.  IT WILL NOT DELETE TH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so you  can more easily control whi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re  stored.    When  a  \READ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and  the name  matches one  of the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macro  names, the  read is  skipp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\CLEAR  to remove  all the  macro names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LETE FRAM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LETE MACRO S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DIGITIZ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IGITIZER {OFF}, {INITIALIZE #,#{,#{,#,#}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 digitizer on.   The first two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Y  axis resolution  are not adjus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 the digitizer  so be  sure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ounding  that  the  digitizer  will  do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 (in CGA  mode) are 328 o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98  on the  Y-axis.   Refer to your digit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 more information.   The  thir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should  be a two or a one (2 or 1).  I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rather   than  COM1   will  be   used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COM1 is located at address 3F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OM2 is at 2F8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 and fifth  numbers are  the X-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-offset,  if you  don't want  offset 0,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s  added to  the screen  X,Y posi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axis values.  You may prefer a b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s well a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digitizer off if it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 current state  of the  digitizer.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1  is off, but had previously been on, an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.  Value is returned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 the digitizer  turns off  the 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if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change screen  modes you  should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r, because the maximum X- and Y-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orrect for the new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DISPL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ISPLAY #{,#,#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ext or numbers on the scree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 using  the  DOS  standard  fo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n  the actual  screen, wherever  \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   Alphanumerics,  including liter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 are   displayed  using   the  curren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\LOCATE  set the text cursor,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see  \ACTIVATE.)   Additional item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 separated by  commas.   Any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can  have just  a portion  of i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 the name  or #  with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45[1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number in  the brackets  is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o  display and  the second  i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 can  be  variables  or  eve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es.   Do not  use the  tab character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"Today is ",TIME&amp;DATE[1,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A,B,C,#1,#45,#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example, first the variables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will  be displayed  using the DOS characte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umeric cursor location,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ocation will be advanced by seven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riable  displayed.   If there 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(seven  characters) the cursor will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next line and to the top of the screen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.  The placement of auxboxes #1 and #4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 would  depend  on  whether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 not.  Auxbox #32767 (TIME&amp;DAT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rever the non-numeric cursor is s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font)  and  would  advanc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width of the font.  (See \LOC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DIVI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IVIDE # by # {REMAINDER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ivide  by zero, of course. 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a numeric  literal,  mathematical 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uxbox  or variable.   The first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 numeric auxbox or variable.  The result (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ainder) goes in the first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(if  specified) goes  in the 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is  optional.   If used only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(REM)  are actually  needed.  REMAI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econd number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32000 TO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VIDE #48 BY (34*55) +16000 R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48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 14130 are  displayed on  the screen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referenced  by the word BY is evalu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knows what to divide #48 by.  (34*55)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al  to 17870.   Dividing  32000 by  17870 giv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mainder of 14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DO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OT #,#,#{,X or A or 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wo numbers are the X, Y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   The third  number is  the color  of the 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zero  is the background color. The optional 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 X) will XOR the dot onto the screen.  ,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urn  on XOR  mode for  future \DRAW  and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Similarly, A will turn on AND mode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 on OR  mode.   Another  \DO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turn off XOR, AND and OR.  To jus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 OR without actually drawing anything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dot:   This  command  writes  a  do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(0)  XORs to  produce no change. 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 AND, write  a foreground  dot (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een  mode allows  as  the  highes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)   If the  third option  is a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 of the  dot at  the location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 variable "A".   In this case do not use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 can  also be  used to  turn on XOR, AND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DRA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DRAW {UDLREFGH}#, C#, J#,#, M{+,-}#,{+,-}#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,{UDLRHVA}, S{X,Y or 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 here are  one letter  and the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 letters or  whatever.  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 to  each  parameter  follow  tha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ithout spaces, except P (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are  not necessary  to separate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  syntax is  still understand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two values that follow the "J", "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options must be separated by commas, b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W functions  more or  less as  a series 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#,# will   Jump  to that  spot on 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LREFGH# will move # dots in the direction specif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, Down,  Left, Right  and E, F, G, and 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t  angles.   For example  one do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 up is  H while  one dot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wn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is  a Color,  but C  followed by  just a comma (C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color to clear (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X, Y or A}# is the Scale amount. X changes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X-axis, Y  changes the scale for Y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changes them  both.  A number follows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.   8  is unscaled, so 4 is half scale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uble  scale.  The X, Y or A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s  the only draw command that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 more spaces  after the letter. 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int  and IS the Paint command, but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 to describe it.  (See \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{+,-}#,{+,-}# is Move.  M will draw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location   to  the   spot  nam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#,#  that follow the M.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the current  color   If  you  prece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 a +  or  a  -,  the  mov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 the initial cursor position. 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must be specified even if they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W P 2,D,C2R33M+20,-35J40,43C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W P 2,D,C2,R33,M+20,-35,J40,43,C3,D4,C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example,  Paint mode is firs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  of two (2) (red in palette 0 of CG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),  and aimed down.  Then the col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 (2) and  the cursor is moved to the righ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painting  as it  goes.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 specified so  the  command  w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 Then the cursor moves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dots  to  the  right  AND  35  dots  down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as  it goes.   Next  it jumps  to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,43 WITHOUT  DRAWING ANYTHING.  Then  we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 3 (yellow  in CGA palette 0) and dra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ots.   Then  the color  is set to clea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right  22 units,  perhaps so  that anoth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do some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ELIMIN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LIMINATE #,#,# TO #,# TO #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auxboxes  from the  auxfile in  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lete one (1) or all (except the 32767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IME&amp;DATE).  Commas are used to separate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.   When  the word TO separates the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the  range, inclusive,  is removed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remember two things about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you   cannot  use  symbolic  names  or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or  variables to  specify the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liminated.   The expressions must be #23, #4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7, and  so on.   They are NOT evaluated--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just  listed would remove auxbox 23,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 the value stored in 23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name  is NOT  removed.   It stil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. (Names are removed with \CLEA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\READ  will NOT  read the  aux file  if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ame name as the aux file alread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this command clears all auxboxes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of course, the TIME&amp;DATE aux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IMINATE #1 TO #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EL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F-THEN-ELSE statements.  See \IF.  When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 evaluated, they  are either 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   If  they   are  false,  they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 \ELSE    statement   (skipp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\IF's  and the  \THEN's and \ELS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 \THEN  or  the  \ELSE  clause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actions  can be  left off, bu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f would b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34 =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UMP NEX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54 =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4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NEX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T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N \MOVE 6 T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MOVE 4 T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E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processing  and returns  you to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processing  to  DOS  if  using  th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program returns  to DOS it passe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-Normal   exit--either    with   this    comman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-An error  occurred (errors are listed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A critical error occurred--most likely a disk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ossibly a character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-Both an  error and  a critical error occu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icult if not impossi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ENDI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an  IF-THEN-ELSE   statement.   See \IF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must  come before an \X command (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coded in-line (sequentially)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 can \JUMP and \CALL your way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statement  or even  read in  a new 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 ends all nested \IF state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-line.   It does NOT end \IF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process when a call occurred, only th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32&lt;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 1 TO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0 TO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 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ERR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RR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last (most recent) error code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.   It has  no other  purpose.  Use \O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EX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X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aved a screen with \SAV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(swap)  the current  screen with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sing  this command.   The screen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 screen, screen  1.  (See \ACTIV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 screen is used for raster fr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set  B:0 in 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1FLAGS=  or  in  the  startup  parame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n the screen will be ex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ly saved version on disk, in the \P11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at directory  MUST exist an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saved in  it before using \EXCH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toggle the  name  of  the  current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etween  SCRNDUMP.SV1  and  SCRNDUMP.SV2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 be enough  disk  space  for  two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mages in order to use \EXCH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EXECU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EXECUTE DOS&gt; and then anything you would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, or \EXECUTE &gt;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wish to load and execute (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does not  "exit" to  DOS. 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 and execute  the named 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opy  of the COMMAND PROCESSOR (DOS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 command (if  any) that  follows th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(&gt;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commands  could be anything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emory.     See  Appendix  "N"  for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 this powerful command.  What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&gt;  is  not  evaluated  for 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es.   It is  given directly to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,  or  simply  used  to  load  and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refore drive  specific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or auxboxes.  Drive "A" is drive 1,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is  drive 2  and so on.  Use forward slashes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athnames:   this  program  will  rever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(up  to the first space).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dicate  another command on the sam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 If you want to use a backsla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,  you can  use  an  auxbox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Use  a parenthesis  an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within the parenthesis: \EXECUTE &gt;(#4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 version 7.30  you can  do an  \EXECU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, DAT,  or PIC  file open, but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ider  the consequences  of this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   If a  file is  open and  you change  dis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 file, you  may mess up DOS's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 status', damaging  that fil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that  you  never  do  an  \EXECUT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ll files unless you HAVE TO have them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case you  should try  not to 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rol  during the  \EXECUTEd opera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 you have  to do, like an HPRASTER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\EXECUTE you can do anything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,  including formatting  disks.   How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 format diskettes  or execute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Resident programs if absolutely necessa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ly to take some base RAM to do thi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NOT be returned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xecuting   the  command  processor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XIT there to return to this program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or from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turns  a code  upon completion  of a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You will  find this code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ed program may return it's own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ariable "C".  Both these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 by \EXECUTE.  If the  command fai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reason   variable  "A"  will  contain  -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C" will contain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 Possible reasons  would be  disk erro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FRA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FRAME #,#,#,#{,M or O or OM or MO}  or \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\FR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a frame should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picture file.   You mus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  in RAM or EMM. 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 single frame at the end.  If you specif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is  will add  a  raster  frame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just  one number  a  vector  fram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ots will be added.  It will hav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values  at the  start.  A question mark (?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rent total number of fram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our  numbers to get a raster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first  two are  the upper  left  X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n  the  screen.    The  third  and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dicate  the  size  of  the  fram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will   round  the   first  value,   the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, down  to a  byte boundary.  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four dots  per byte so values of 0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etc.  would not  be changed  but 1, 2 and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 rounded down,  having the  effect of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zero position  on the  X-axis.  5,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  round to  the fourth  dot posit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  The  right-hand   edge  will   be 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so that the width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\SCREEN command for a table of dot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vailab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M will  add a  masked frame,  while ,O  will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ion skin  frame.   ,MO or  ,OM will  add a 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ion skin frame.  Of course, onion ski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monochrome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 location stored  in the  head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will  be 0,0  as will  the  base  time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you   will  need  to  use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\FRAME command when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, for it to b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save up  to a full screen--in CGA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 320 on  the X-axis  and 200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sting a text file that contains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will  add  a  frame 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 so  you  may  find  you 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very big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need to  allow more than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 1000 frames, use the P11FLAGS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ption or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#          (where # is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HEIGH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HEIGH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height of a tex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\LOCATE and \WIDTH to define the are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 in.  Text can be \SCROLLed or \OVERLA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window you  define and  place with  \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DTH and \LOCATE.  (\CRAWL does not use \HE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HU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HUE {COLOR=#,#} {SET=#,#,#} {INCREMENT=#,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OLD={YES or NO}} {CY=YES or NO} GRAY={Y or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s are  preset for  all colors, but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reset each  color to  a choice  of 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s.   Each of  the three  portions of each col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 and blue,  can be set to numbe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 this command repeatedly in a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"color cyc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set the internal hue table an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hue hardware registers by using HOLD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= will  modify the  current hu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 The increment  values can each be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=  values  are  the  low  and  high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at ar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=YES does  color cycling.   It mov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1  within the range and flips the bott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.  Can be added to \RU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=YES the  colors are  changed but  NO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 To go back to non-grayscale, use \HUE C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 other parameters.  If C=#,#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AY=Y, only those colors would be gra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y scaling, S, I, and 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IF # {=&gt;&lt;} # {{AND or OR} # {=&gt;&lt;}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is used to compare two operands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 is evaluated  and if  true the 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 is   executed,  then  the  \ELSE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  If it evaluates to false the \THE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kipped  and the \ELSE clause is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nested 32  deep, and  should be  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two #'s  represent numbers 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ally.   If they  represent  auxbox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s in  them they  are compared  a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 the exception  that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italized  for the  comparison.   I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 of unequal  length the  shorter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dded" with  spaces.   The ASCII val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 quote marks  (single or doub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rithmetically.   You may use tw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(&lt;=,  &lt;&gt;, or  &gt;=)  if  desired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wo sets of comparisons together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 OR, but only one such connec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ne  keyword AND  or OR  will be evalu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(A + 4) &lt; B\THEN\IF #44 &lt;= #54\THEN\MOVE 44 TO #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 S &lt;&gt; 99 OR V=88\THEN\CALL LOOP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UMP   LOOP2\ELSE\MOVE   "APPLES   AND   ORANGES"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89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THEN command  is always optional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backslash are  ignored and 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rogram logic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want to  consult the section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\ELSE,  \THEN,  and  \ENDI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scriptions of "if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IN # {BYTE or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ll let you receive data from a hardwar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lled a PORT.  The byte or word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 variable "A".   Generally, # i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55 and refers to a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JOYSTIC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JOY (or \JOYSTICK) {OFF, ?} {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ENTERED=#,# RESOLUTION=#,# SAMPLES=#}} {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CCURACY=#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ITIALIZE  is used,  the same  thing happe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ress  &lt;CTRL&gt;+j  while  creating 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values  for RESOLUTION, SAMPLES, an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 from the  command and  not ask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A message  appears near 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tructing  the user  to move  the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nd  press a key.  These keypresses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variable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 that the  joystick returns 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current cursor  location  plus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joystick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OYSTICK ON  or \JOYSTICK  with no 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joystick information and if the joystick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d  been previously  initialed, will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ill  inhibit use  of the  joystick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end any signal to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 mark (?)  will put 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in  variable "A".    Any  other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ignored.  The statu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ort assumed to be available,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ort used, so defini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urrently in use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the  joystick turns  off the 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 the mouse  if on.  Use \MOUSE OFF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s the maximum variatio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that  the  joystick  can  return 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ection by the user) and is a number from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 means no movement on that ax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are the number of times to rea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 is returned before automaticall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,  throwing out  the highest  and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and  averaging the  rest.    Samplin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4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ed  option will cause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 around the  point specifi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to   move  the   distance  specifie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= parameter.  In this mode def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from the centered point, no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 the units  of variation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5,5 will  return values  of  -15,-10,-5,0,5,10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within  RESOLUTION maximums  (plus and  mi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rounds towards 0 to a mul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 will simply  invert  the  #'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is held upside down and initializ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 90 degree angle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 Code 358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JRCOL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JRCOLOR #,#,#,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-PCjr,  as well  as most  TAND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ompatibles have  the ability to display an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6  colors in CGA mode.  To set these colo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 background with  the first  val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reground colors.  The fifth valu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which  can also  be set  to one  of  th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ANDY  machines you  may have  to execut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   with  the   option  COLORMAP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is program for \JRCOL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JUM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JUMP 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NN is  a named place in your text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command.   The  name can  be one  (1) to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and   cannot  contain   spaces.    \JUM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 \CALLs because  they do not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ddress  (the address  of the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L statement is saved for a corresponding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o  use.)   Jumps just  go  somewh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from there.  The usual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fter  a \JUMP  is an \X command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UMP, \CALL, \ON KEY or \ON ERROR command to g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 the \JUMP  was within the \THEN po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statement,  an \ELSE  or \ENDIF comm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 \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This  routine waits  forever for  ANY ke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0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NO_KEY_PRESSED_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JUMP NO_KEY_PRESSED_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KE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KEY CYCLE=# DECREASE=# END=# FORWARD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=# MINUS=# NEXT=# PLUS=# REVERS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S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assign keyboard codes for various \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options.   The  numbers correspond  to DO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for various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which will cause animation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cycle.  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key for slowing dow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n  alternate key for the ESC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 ESC key three times in a row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 force the keycode anyway.  You cann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 (return) keycode (7181)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for  single-stepping forwar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s.  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key for speeding up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for  making animation  run 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for ending animation and adva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.  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for  making  animation  run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  key for single-stepping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s.  Only used for \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 single-dot cursor  movement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the  "5" key  on the numeric keypa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 on XT-style  keyboards. 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 it to  single-dot.   A value 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 changing the dot trave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+  and -  (plus  and  minus)  on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re already assigned to PLUS= and MINU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 of  these  keys  we  recommen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.......SPACE BAR...................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.....DOWN ARROW..................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.....RIGHT ARROW.................1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.....UP ARROW....................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........RETURN KEY.................. 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........MINUS KEY...................1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.........PLUS KEY....................2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......LEFT ARROW..................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S......"5" KEY ON KEYPAD (XT-STYLE)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coded in any parameter turns of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 LOCK  ON                    NUM  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........20787.......................2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........18745.......................1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........18231.......................1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.........20273.......................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...19252.......................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..19766.......................1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.....18488.......................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...20530.......................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LENGTH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LENG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 length of the specified auxbox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ariable  "A".   Numeric auxboxes  are alw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.  If the auxbox does not exi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"EAT MORE CHILI!" TO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NGTH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A      ;15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324 TO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NGTH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A    ;2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LIN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LINE #,#,#,#,#{,B or ,BF} or \LINE ,#,#,#{,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B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wo numbers  are the  X,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 of the line, the next two are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 number is the color.  The seco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will   become  the  "current"  endpoi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the second option (three value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 comma) a  line will  be draw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oint (set  by a previous \LINE or \DRA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endpoint given in the first two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value is the color.  The current end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to the new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B (comma  B) will  draw a rectangle with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while  ,BF will  draw a  filled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BF option will NOT be affected b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switch  nor will  it affect  that switc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 of \LINE  are affec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XOR switch (set with \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ines  are not clipped properly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total separation  on either  axi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oints is  greater than  32767 and both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  the screen  the displayed  line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 or  incorrect  lines  are  display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completely  off the 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occur except on widely separated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ng lines are excessive valu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  vector draw  mode, and 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  \LINE or  \DRAW commands.   But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don't be surprised when--and if--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 you.  Don't utilize it though--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LO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LOAD NNNNNNNN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as a combination of \OPEN and \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\READ  and \LOAD  at the  same tim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PEN and \LOA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will  not decompress  the file, but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M.   So,  if you are working in base 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 space, BUT, and this is a big b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o the things \OPEN can do -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, only with \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LOC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LOCATE 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,# is  the X  and Y position for the tex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ext  lines, alphanumeric  auxboxes an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screen.   The X-axis  number may 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because resolution is every byte o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  dot on  the Y-axis.   For example, 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re  are 4  dots per  byte on the X-ax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itplane modes, there are 8 dot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MARQU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MARQUE #,#,#,#{,#{,#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s  a moving  multi-colored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first  four numbers are the X, 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 and the  X, Y  lower righ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number  is the  number of color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que.   If a  sixth number  is included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and  sixth numbers  are the  "from"  and 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 the marque.   The  marque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 the screen  until any 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 value set  with \ROUNDS  is excee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OUNDS).  Speed of each cycle is set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 \ROUNDS.   If ROUNDS is exceeded,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variable "B",  otherwise the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ill  be there.   A  mouse button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xit  this routine.  Variable "C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mpleted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 use of  this command  might be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user is  to enter  a response--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b" the  keypress.   If the  very nex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\QUESTION  coded  on  the  same  line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ould  go into  that routine.   \MARQU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 value and  puts it in variable "B"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the key from the keyboard.  Pres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ould  simply exit  the \MARQUE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RQUE 20,27,44,78,2 \QUESTION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example would  give the  keypress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fore  either the  time ran out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as  pressed) to  \QUESTION becaus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RQUE 11,13,99,12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UESTIO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example would NOT give the key t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RQUE to \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MEMO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MEMORY {?} {E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 size of the largest piece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ictures,   executing  subprograms,   etc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".   This  does not includ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ictures  already in RAM, so it is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left  to  \APPEND  frames  with. 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s  in K  (1024 bytes).  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option, EMM, is used,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 number of  NEVER-USED  16K  (16384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that  have been  allocated to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 necessarily the  available  amount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 less   than  or   equal  to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When pages  of EMM  are  tak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y  are not  returned until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refore, for  example, if you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 picture  file  and  then  a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,  the number  of pag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 be quite  a bit  less  than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vailable  at the  time, since onc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 the large  file, the amount never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MOU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MOUSE {INITIALIZE, OFF, or ?} {AND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=#,# END=#,#,#,# FRAME=#,# KEEP=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for no) LOCATION=#,# OR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=#,# ROUNDS=# SPEED=# WINDOW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={YES or NO or AUTOMAT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allows  input  of  the  cursor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pressed  from the  active input 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cursor (either a frame, or crossh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) at  the current  position. Raster  fram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 a cursor,  are positioned with thei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executes  until  exited  by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 To exit,  the timer can run 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 the ROUNDS=  option); 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use button;  they can press any active \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; they  can enter  any active END window;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use the cursor keys and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ve  the  cursor.  The  joystick,  key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r  can   be  substituted   for  the 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rdware limitations do not allow the digi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 keys to both work at the same time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tent,  the joystick and the mou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ant the  user to  use the mouse butt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) to end the mouse activity then don't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= parameters  after a  \CLEAR MOUSE 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 action to  end the  moment  they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bidden zone" (or zones) then END is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not need to know how the \MOUS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, but  that can  be discern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variables.   Variable  "F"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 device button  value that  was 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 how the routine was exited, or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 and  variable  "B"  will  have  the  la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 If variable  "F" is zero and variabl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changed from a non-valid key value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et  it to,  AND variable  "C"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UNDS=  had not  completed, then  the 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ue to the mouse entering an "EN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case "D"  and "E" will have the mouse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can  only be  used if  no ed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 to  any  files  in  RAM,  or  the  mous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been  initialized.   However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nitializes  the  mouse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this  problem  should  never  occu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e  program will  not let you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f  changes exist is that if mous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stalled you may have to "reboot"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 mouse!   This in  not  very 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not  even possible,  but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to be  absolutely sure. 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 a valid  (non-zero)  addres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oftware address should be.  If it'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"dips it's toe in the water" a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the mouse.  See Appendix "K" an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Question mark) will put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n variable "A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 mouse software definitely not installed yet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 initialize, but are not conn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ouse is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ends a reset message to initial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  SOFTWARE  IS  NOT  INSTALLED,  TH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EARLIER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the mouse off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 options can  be entered in any or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at  are not included the previou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lace the image on the screen with 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 a trail.   \CLEAR  MOUSE sets  AND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 X and  Y accuracy  in dots.  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highlighting text.   To do this,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= parameter width to 1 dot and the he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 the text font height.  Set ACCURACY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 font height.   Make  a frame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you will use,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o  be highlighted  and use it as a curs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OR=AUTOMATIC  option.  You could make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oxes this way too.  \CLEAR MOUSE set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,1.   The  ACCURACY= calculations are do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 location was  0,0 then 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are added to get the "actual"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 to  set   the  color  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s.   Valid colors in CGA mode are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0).   In MCGA mode the highest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 (above 247).   In  all  modes,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 a  window  that  will  end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f  the mouse  ever enters it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 10 active END windows. \CLEAR MOUSE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  (no end-windows).    Order  is  X-low,  Y-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high, Y-high.   These  parameters are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ach  other for  equivalency, so  don'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one 11  times--you'll get  a CAN'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e  11th time.   To  avoid this, issue \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rior to setting up the E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 value  sets  the  size 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s and  the second value sets a fr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cursor.  If both are zero the curs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ot,  but if  the frame # is not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 value  is zero,  then  there  will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. \CLEAR MOUSE sets this to 4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Y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 if XOR=AUTO.   Leaves  the  las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crosshair)  on the  screen  when  \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 (regardless of what causes the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sets  the  starting  loc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 If not included, the position is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use location if the mouse i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location  set  by  \DOT  or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ll  place the  image on the screen with 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 a trail.   \CLEAR  MOUSE sets  OR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maximum variation 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 occur per  cycle.    First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hange  and the  second valu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\CLEAR MOUSE sets RESOLUTION to 1,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n  upper limit  for how long the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 The number  of rounds  execut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C"  at the  end.   A round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cation or one cycle, initially about 1/2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.   If  you set  this value  to -1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 forever  unless  one  of  the  othe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ccurs.   \CLEAR  MOUSE sets this to -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 it to  0  the  mouse  cursor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r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iming for each ROUND.  Initially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9, which is about 20 cycles per secon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the   number  of   ROUNDS  divided  by  2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equal  to the  number of 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 will be  active.  Zero (0) here mean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as  possible".    Program  updates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nce  per cycle.   \CLEAR MOUSE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9.   This  is the  speed  of  the  scree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maximum and minimum values f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orm X-low,  Y-low,  X-high,  Y-hig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 appear whole  even if  parts of 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 this window but the cursor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within  these values  (inclusive).  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values  for one  of the axis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  only up  and down  or back  and 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choosing menu options.  \CLEAR MOU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=YES, NO,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used as a cursor can be permane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 point it  touches if so desired (NO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automatically XOR'ed  onto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'ed off  again when moved (AUTO)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be XORed  onto the  screen but not XO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).   The  crosshair  is  not  affec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--it is  always removed.   Set  to auto-x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R=4444 W=33,44,104,199 L=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ROUNDS=44 WINDOW=0,22,319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USE R=-1 A=10,1 W=33,10,33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st  example would  run forever 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methods discussed above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MO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MOVE #{[#,#]}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# can  be a  literal in 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   The #  after TO  can be  a variable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.   Of course  if it's  a variable the fir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 be numeric  data.   This comm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if it has not been created yet and chan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numeric   or  alphanumeric   as  need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auxbox will always becom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source.   You can move variables to aux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move auxboxes to variables if the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move a portion of an alphanumeric aux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auxbox name or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and  two values  separated by 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 the starting  position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and the length in character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 starting  string   is  shorter 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stination" as  defined by  your offset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it will pa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ving  a literal  (in single  or dou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) to  an  auxbox  the  maximum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itself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343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TIME&amp;DATE[1,8] TO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"Hi! " T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MULTIP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MULTIPLY # B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alues  must be numeric.  The second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 expression that  evaluates to a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goes  in the  first value,  which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aux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G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W BY (#33 * 22)-44+(X*Y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A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NAME # = 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 symbolic name  which can 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an auxbox, instead of us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NNNN is  a  name  that  starts  with  three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letters and is at least three (3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 It ends  with a  capital  letter  a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 30   characters. It  cannot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 The only  other legal  character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 through 9,  the  ampersand  (&amp;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.   Each auxbox can have no nam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name,  and a  name can  refer to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.   \NAME does  NOT establish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xbox,  only its  name.  Use \MO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.   The name  TIME&amp;DATE is alread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#32767.   All other names can be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AME #2346=SAVE_THE_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VE "YES" TO SAVE_THE_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ON ERR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ON ERROR [JUMP or CALL or CALLM]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: \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do  a  jump  or  call  to 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 NNNNNN if  any error occu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isted as SEVERE errors (see below.)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 the error occurred will be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.  To get the actual error code that occur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one if  multiple errors  occur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use \ERROR.  If nothing is specified after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en  error trapping is turned off (forma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rapping  is a  one-shot: once used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until  another \ON ERROR jump or call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an error occurs, you must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ERROR  command to inhibit any errors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 to do  this  in  the  error  trap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Some errors, documen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indicate that a reboo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 occur.   Although these err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get, it is noted here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controlled recovery  capabiliti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y  not work  in these  cases.  Al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made to  make the  program "bulletpr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 it should  not be  possible to 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hile  using this program.  However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ffort this may not be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creen will be the real screen (scre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error, even if it wa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 purpose of this command is n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 restart but  rather it  is to 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to  handle  things  like  file-not-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fu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in   the  runtime  version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 (whose   SEVERITY  LEVEL   is  too 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62 &amp; 3563 (wrong screen mod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7 &amp; 32765 (loa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se  errors can only occur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ad,  before  any  files  have  been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errors   that  cannot  be  restarted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 change .i.screen modes; whi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other modes exist in RAM or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dditional errors  are sev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 result in overlaying edit chang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occur in the edit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7, 525, 2624, 4522 &amp; 9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 errors are  also severe, and ind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your program with syntax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nd 4004. (paragraph names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ON KE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: \ON KEY= 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rogram to jump to the second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 file.    Format  is  an  equal  sign 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: \ON KEY F# {{JUMP or CALL or CALLM} NN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mat  sets  \ON  KEY  spec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values.    Code  an  F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a number  1 thru  10 (NO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aluates  to a  number, an  actual 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pace.  Follow with CALL or JUM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ragraph   name  (NNNNNN)   to  set  \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Use just the function number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 previously set \ON KE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: \ON KEY # {{JUMP or CALL or CALLM} NN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# {JUMP, CALL or CALLM} NNNNNN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 value of  a  key  and  NNNNN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name  to jump  to or call when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.   Leave  the name blank af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 turn off  the specification.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individual  key specifications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, plus function ke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 KE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ny keypress (except ESCAPE) will cause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second command of the text file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 the second  line of the comman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line has only one command.  =NO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   You  will find  the  key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s  are used to control branching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d on user input.  An ON KEY comm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ffect until it is set off (or a new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.)   A maximum of 15 specific keys (forma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10  function keys  (format 2) can be se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fact to keep in mind when using \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 all \CALL,  \CALLM, and \IF nestin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ecution  of an  \ON KEY  JUMP but NO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 CALL occurs.   An \ON KEY...JUMP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\JUMP  command  but  occurs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the appropriate key, while an \ON KEY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like a \CALL or \CALL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only two  ways to get back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 \ON KEY jump into a macro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ded  an \ON  KEY in  the text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 active, or you could issue a \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 a text  file and  processing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 the text file.  Other than these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tuck in macro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de values which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 keypress.   You can cod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ESCAPE  to the  program (283)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esses that key three times in a row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 BE PROCESSED.  You can use \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nauthorize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 \ON KEY  specification (format 1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uring  \QUESTION.   All other  \ON KEY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with  each key  the user presses.  If an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jump occurs while the user is editing a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 accepted as is and then the \ON KE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.   Global \ON KEYs are also not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-step" (debugging)  mode.  If both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\ON  KEYs are  active the specific \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...CALL's  exit the  current command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will not reenter \MARQUE, \SHOW, \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.   \RETURN will be to the comm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mmand.  If you changed font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 on in  the \ON KEY called routin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as  changed.  Paragraphs that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...CALL  should IMMEDIATELY  turn off the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ndition  that called them,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 name (or on a line connected with a 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   Otherwise if  pressed again it wil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" the  paragraph!   Just before  the \RETUR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or a  connected line)  turn  the  \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n again.  Since \ON KEY'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  \RETURN  command   this  will  me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will  have a  chance 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calling  area  before  doing  another 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..CALL.   In general, \ON KEY...JUMP'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 simpler to  use and  are recommen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\ON  KEY #  CALL NNNNN  can result  in 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error  code 3  (Too many  calls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ken  via a  mouse or  other user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 This is because the program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of  the button  very rapidly;  it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 before the button is releas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urn  OFF the  \ON KEY CALL (\ON KEY #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 as  soon as  you get to the called paragraph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line as the paragraph name 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 a \+ command.)  Also be sur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 turns \ON  KEY back  on with  the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es  the call.   Or, have the enti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be connected with \+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's  are checked once between ea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file.  For text lines, on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or  column placed  on the  screen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ecks that will occur per text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the height or width of the font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ccur between multiple command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except   prior  to  \"  commands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inhibit"  \ON KEY  checking  by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 the same line.  This can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insuring that several processes a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occurs.  It also executes fa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hibit  \ON KEY  checking betwee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st command on the previous line is \+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and  for more  information on  it'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   \ON KEY's are always check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UMP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F8    ;Turns off a specification f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#3071 JUM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16424 CALL SPACE_BAR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F3 JUMP SOME_PLACE_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7181 ;Turns off \ON KEY f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7181 JUMP UP_AND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OPE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OPEN {NNNNNNNN.PIC} {NNNNNNNN.DAT} {NNNNNNNN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DD}} {LPT1:} {LPT2:} {LPT3:} {LPT?:} {IGN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NNNNNNN.PIC to open disk-based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 animation sequences  for use by the 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t is a way to animate sequenc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 larger  (perhaps   much  larger!)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AM  or EMM.   File should be clo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NNNNNNN.DAT  to open  text-styl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 the \DATA  command.  File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  files (output  ASCII  files),  \OPE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either  a disk  file (extension PRN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rinter; LPT1, LPT2, or LPT3, or an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?.   Either LPT#,  or a print file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 \PRINT statements  attempt to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You can use the option IGNORE after the LPT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gnore  the  return  code--the  prin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opened  regardless  of  what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.   We  recommend you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dvising the user explicitly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ng  if the program tries to acces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only have  one print  file open 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\CLOSE statement to close them. 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reopened after  being closed,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INT statements to use, by using the AD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PEN.  The "file pointer" will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N'T  PROCEED errors  in processing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data,  and disk-based  animation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, LPT2,  or LPT3  to be closed.  Open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 destroy an  old one  o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 unless you use the ADD option, s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 files you  want this  to happen to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 LPT1, LPT2,  LPT3, or LPT? a rese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through  the  BIOS  to  the  prin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return  status code  is plac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.  The meaning of this code is documented 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ences.  The program  will wait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2  seconds for  the printer to retur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usy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s shown with \OPEN can us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RAM since they use only the decompres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 additional RAM or EMM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 \ON KEY jumps leave the opened f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ve the jumps go to places that close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 don't use \ON KEY jumps with \OPEN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so it expects files to be opened, or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 the file  and  behave  accordingly.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OU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OUT #,# {BYTE or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value is  the port, usually 0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value is  the amount  to be \O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value  can be  \OUTed at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value as  a byte  or word,  dep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arameter  you use.   As  a byte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255 and as a word, -32K to +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this command,  you MUST  know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!   This can  directly affect  the hard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 and even cause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 your users!   You  could  actually  ha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disk  drive,  or  other  devic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   Of course,  you are  much more 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need   to  reboot   if  you   use  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it, but...   DON'T USE \O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 must use  \AUTHORITY HIGH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,  REPEAT DO  NOT use  this comm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solutely  sure that you understand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rts,  hardware devices,  the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ommand (which this executes)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important, depending on which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OUT data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 come crying  to us  if you  disobe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 and  ruin your  system!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DON'T  USE  IT  WITHOUT  UNDERSTAND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OVERL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OVERLAY #{,X or O or 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display mode to OVERLA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or  CRAWL).  The number i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ay  text.   If a  question mark (?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 is changed  to overlay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 placed in variable "A".  IF ,X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 is XORed  onto the screen, if ,A AN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O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R,  and XOR are most useful for fon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black (background) and the highe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vailable for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tplane  modes you  can AND,  OR, and  X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1  only.   Use  TEXT  PLANE=  to  get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to what this would have given with X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in bitmapp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PA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PAINT #,{UDLRVHB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 specifies the  border color  to paint 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aint in the current color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 \DOT until  it reaches  the bord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LRVHBA indicates  in which direction to paint (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 left,   right,  vertical,   horizontal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tical and horizontal) and all).  Paint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current position.   When called from 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 P should  be used  (not the  AINT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Small   Square,  available  in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is not availabl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will  take place  in the  cur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\LINE,  \DOT, \DRAW,  etc..   Except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\PAINT  will remain  active  until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 direction can  be used  at a time.  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parameters turns OFF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"A" option,  the next dot drawn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ed" and painting occurs within an area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color specified or the pain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uts  off after  one use.   This op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storage area  that "tilt" (i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mode)  uses, so  if you want to use a ti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, do  NOT paint  in between  uses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t  "all" option utilizes a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RAM to accomplish it's task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up this  area in a very "complex" pa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 happens, some  areas will  not  get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e position of the original "seed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 effect on  the result  in this 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problem,  try to  divide the  are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into  two or  more  individual  se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PASSWOR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PASSWORD EXIT=# {or "NNNN" or 'NNNN'}  TIM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ontrol runtime us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 password length  in  single  or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is  10 characters.  It may be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box or  literal in  quotes but  NOT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uxbox.   A  password of  a space 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checking  occurs  when  ESCAPE  (or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 ESCAPE) is pressed.  The ful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even if a wrong key is pressed. 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 in  the  runtime  version.  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parse the command but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password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 specified in  584ths (approx.) 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   The minimum  value of  118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/5th second.  Time i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must   be  pressed  after  the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PE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PEN {AIRBRUSH={NO or #{,#,#...}}} {COLOR=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WIDTH=#} {XOR={YES, NO, ON, OFF}} {CYCLE={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#{,#,#...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pen options for \DOT, \DRAW, \LINE and \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=NO or #{,#,#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irbrush  mode on  or off for subsequent \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W, \LINE  and \CIRCLE  commands.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is set with the WIDTH option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 ten different  colors and  these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ption  (see below).   Use  NO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pen color for subsequent \DOT, \DRAW, \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IRCLE commands.   Valid  options are 0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lor  for the  screen mode (3 in C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 negative number  for clear.   N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valuate to clear, but only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 the command.   (Otherwise the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will be evaluated as the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=NO or #{,#,#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color  cycle mode  on or  off  f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T, \DRAW,  \LINE and  \CIRCLE command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up  to ten different colors.  Use N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 color cycle  option.   Since C= woul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you  must type  at least  the CY=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pen  size for subsequent \DOT, \DRAW, \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IRCLE commands.  Valid options are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=YES or NO, ON or OFF, AND, 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XOR,  AND, or  OR   on or  off  f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W, \LINE  and \CIRCLE  commands.   \DO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is command's XOR setting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  7.24, XOR  is not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pen  lines.   Only a  one-dot wid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properly  in XOR  mode.  YES/ON and NO/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PR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PRINT #{,#,#,#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o  a print  file or  LPT#:. 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PEN the file or use \OPEN to 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 of \PRINT's  parameters work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, except  you may  specify numeric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 brackets ([#]).   If you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   the     program    will     NOT    ad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/line-feed after  whatever you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 the comma is not there, then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and LF characters (13,10).  Numeric valu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brackets ([ ]) are converted to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 and then  the  string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side of brackets are sent as 1-byt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cannot be less than zer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opened LPT#: \PRINT write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eviously  \OPENed and  does not 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 It will actually write the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512 bytes have been printed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osed the rest, if any,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print this file later might b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 do so  from DOS with \EXECU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disk file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INT [27],'  Prints the escape charac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value  of 27,  and  then  prints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r/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INT #232,TIME&amp;DATE," HAVE A NIC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 would print whatever is in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32 immediately  followed by  the TIME&amp;DATE aux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the phrase HAVE A NICE DAY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space.   No cr/lf is added si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QUES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\QUESTION #,#{,#{,LOW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keyboard  input from  the user and pla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n a variable or aux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value of  the second  number is 0, thi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number from  the user  and puts it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 mentioned in  the first 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 auxbox or variable.  Otherwise it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 of the  length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1  thru  80)  and  puts  it  in  the 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 the  first  number.    If  the 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s alphanumeric data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 the user's  edit window  for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anges  to.    The  user's  edi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 set with  the \CURSOR  command.   \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sets  how long,  in seconds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 user input.   The  user exits \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 RETURN key or any mouse butt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 has been reassigned to a differen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UESTION uses the DOS standard font for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ctual  screen.    It  will  no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parameter is the cursor posi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begins.   If not specified i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line.  After getting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be advanced seven pos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  text window  with \CURSOR  #,#,#,#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 will  be  kept  inside  that 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crolling  if necessary.    Afte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s the cursor position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 alphanumerics users  can  on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letters  unless LOWER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fourth parameter.   The third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to use this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data  outside the  valid  range  (-32768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767)  will   be  forced  into  the  valid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 which are  less than -3276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s  -32768, and  numbers great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 32767.. In  both instances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ep  if the  sound is  not toggled 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numeric  data, this  will blank  the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ward from (to the left of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EAD {drive:}{/path/}NNNNNNN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a   picture,  font,   text,  macro,  hu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file into RAM or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name  (NNNNNNNN)  can  be  proce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teral, variable or auxbox and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force a  new  default  drive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used  to referring  to the  drives as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, and  "C".   Within this  program use  numb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is 1, "B"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ptionally include a pat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change the  default path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uses  the  backslash  (\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you  cannot  use  that  sla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in command lines!  Us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/) for path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 determines most of what this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will  read in  a new  text  file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 that  file  from  the 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vious  text file  is overlaid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verlay  edit  changes,  of 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\ON  KEY specifications that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ext   will  be  eliminated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 executed, but  NOT any macro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 will  read a  font file  into the fo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any  previous font. 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font into  the pictur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done manually.  The fon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20K  bytes, but  can be 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P11  to any  value from  3K  to  6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with  a  parameter  in  the  P11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 (or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:#        (# is from 3 to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 will  read a  hue file  into the  hu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verlaying  any hue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already  there    (you  cannot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 the editor.)   Each 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's  own hue  table where  the h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.   You  should only  read a H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 will  read an  auxiliary file  into the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verlaying any auxfile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 reads  a picture  file providing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made  to the  current one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read into RAM, or EM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frames  read in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"A"  after this op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icture is  in a different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one the  screen  mod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 the new picture mode.  EM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disabled or  limited by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FLAGS= environment  string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M:#         (0 to inhibit EM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# of EMM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reads a macro file if the name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 (maximum) stored names. 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oes  NOT clear \ON KE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 macros.  \CLEAR MACROS wi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names  in all  macro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ne  time  must  be  different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 only access  the first 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.   This will  not necessar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one in  the file.  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, the  first, the  next,  et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st way  to insure  that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 is to give all the paragrap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macro a uniqu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specify the drive as a variabl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uxbox.    You  can  specify  the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with  the extension)  as auxboxes to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 put the  auxbox in  parenthesi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ALSO  be  within  slashes  (NOT 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  auxboxes,  put   the  perio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th  the filename  (example:  HORS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athname auxbox include slashes (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-slashes  are okay within auxboxe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 single auxbox  which includes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se commands  will only  read the f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f the file is not alread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#3:/(#4)/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3:/FROG/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/FROG/PIG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(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rst example  all three  elements--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with extension--are specifie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 use of  auxboxes.  In the next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drive are "hardcoded" and the filename.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xbox  #6.   In the third exampl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 and the path and filename are "hardcoded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example auxbox  #7  may  contain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path  and filename, or the path and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 and filename, or just the filenam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used for unspecifi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RESTO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ESTORE {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 screen can  be stored  in 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 This will get a screen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AVE SCREEN.   The background area is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raster frame 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store the screen from disk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0 in   environment  variable P11FLAGS=  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 This will cause the enti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 from a  file called SCRNDUMP.SV# (#=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\P11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RETUR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 processing  to  return  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 the last  call.   A cal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with  \CALL, \CALLM,  \ON KEY...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ERROR...CALL.  The place returned to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st  of an  \IF  statement,  but  the 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cannot  be  between  an  \IF  stat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.   No \ON  KEY  processing  or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ccurs  between a  \RETURN comman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ROT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OTATE {ANGLE=# FRAME=# LOCATION=#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rotate a vector frame anywhere from 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  The parameters can appear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parated by at least one space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 the center  dot location  abou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should  take place.  The loc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-2000  and +2000  inclusive  on  each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is degrees of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ROU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OUNDS # {SPEED # or [#{,REPEAT}]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VERSIBLE} {WAVING}} {RANGE #,#} {RETR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 number of  cycles that  \MARQUE, \SH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will  execute.   SPEED refers  to the 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ycle.   Each  unit represents a smal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out 1/584th)  of a second.  The larg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r the pause.  If a question ma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r  RUN, the  current value 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".  When the program starts ROUND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1  (cycle forever), and SPEED is set to [0]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peed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speed value  is enclosed  in brackets  (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frame number  specified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 speed.   If non-0, frame must b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M:  it cannot  be part of a disk-bas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a vector frame.  The Y-axi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 timing units  for each frame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ots  will not be used.  If the fram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the word  REPEAT then the cy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   Otherwise the  last value 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after  cycling through the frame o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 0 in  brackets ([0])  will  use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values  for each  frame 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program starts.   Base timing value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for a keypress or mous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words may be inclu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parameter.  They do not affect \MA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ied  the user CANNOT chang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th  the up and down arrow key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that  might  have  been  set  with  the  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)  The default is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the  user  to  reverse  any  ani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\SHOW  commands  display  (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).  To do this they must press "-" (minus)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) makes  animation run  forward again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may  be reassigned  with \KEY. 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ING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 \SHOW.   Animation goes 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  the last  and then back down aga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 The default is NOT w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can speed  the animation  up to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number and  as slow as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 are 0  (as fast  as possible)  and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opped).  Whatever you set these to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until the next \ROUNDS command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 to the  defaults unless  reset by yo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 "wrong" initial  value for SPE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UTSIDE  the max/min  speeds in RAN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ecked  - but the first time speed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- POOF! it must fit in the bound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SHOW, this will start placing each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 the START  of the  next vertical 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 This MIGHT  make some  bitplan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.   The default  is NOT paying an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ac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RU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RUN {FROM #} {TEXT} {MOUSE}  {HUES} {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{#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nimation  sequences set  up with  \SP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NT for \ROUNDS number of cycles unless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 an \ON  KEY keypress, occur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 speed if the FIXED option of \ROU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#  causes the \ROUNDS cycle count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specified  rather  than  at  zero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such  as string or position incr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 that cycle  will take  place.   Th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 counts  up  until  it  reache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\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 cycle of  \RUN animation,  vector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\SPRITE  XOR=AUTO will XOR of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XORing  on the new frame.  With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these two operat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S     will execute  the previous HU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ith  each cycle.  This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=YES in the \HU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ill  execute a  previous  \MOU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with  the sprite  activ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= and  SPEED= options  of  \MOU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in  this case.   This  lets a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be  moved around  on the 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RUN  animation, but  can leave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of  images  on  the  screen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 cause lines  of text 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ly.   The lines to be show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UN in the text file, and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according to  the  curren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mode.     If   a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the  text display 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RUN  command will  finish it's 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  the other hand the \RUN cycle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 text line  display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 on to  the next  tex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 of cycles  completed will be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when  this command  is exited 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 occurred (finished, \ON KEY press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 current release,  if  more  than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have  passed negative  numbers will 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up from -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 FACTS are debugging aid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ditor version.  If either is inclu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rameter, FROM must be 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display five number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first  is the  \SPRINT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 The second number is the fr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file.  The next number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, and  the last  two number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displays  the current  values for sprit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 two number  columns and 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  The top line on the scree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 displayed by  the NUMBERS 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 the screen.   See  Appendix "A"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ing  of what  each value 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  Dn to  show more  numbers for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nd  HOME to go back to the fir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 Use the 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 other sprite  values without adva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frame.   Press any other key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next frame.   \ON KEY jumps and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inhibited  in this  mod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 the key  repeatedly or  hold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t to "t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and  NUMBERS can  be followed 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 a number.   If present then fact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 be displayed  until after  that rou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 If left in a RUNTIME version,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 last parameters  on the  line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t is better to remove them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FROM 23 NUMBER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MOU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 TEXT MOUSE FROM 23 NUMBER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SA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AVE {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 screen can  be copied to its ow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he screen can then be restored with 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is uses  the same  area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pictures with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also save  the screen  to dis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:0  in the environment variable P11FLAGS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command line.   This  will cause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 be "dumped" to a file called SCRNDUMP.S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=1  or  2)  in  the  directory  \P11\TEMP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UST  exist to  use this option!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 end in  either a  1 or  a 2.    \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 toggle the  name since  it fir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new screen dump, then read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SCREE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SCREEN #,#{,#} or MODE=#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s the background colo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alette, and the third number, if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mode.  The default screen mode is 4,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parameter form is used, only the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.   Since only CGA uses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values,  MODE=# is  sufficient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 Note:   Do NOT use  the MODE=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s  or on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ble to parse that option.  Use the thre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question mark  (?) is used the curr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can  be  entered  from  the  P11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  or from  the  command  lin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.   If it  is found  there, the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efore any files are read in. 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 this option  to  convert  imag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o another.  Enter the mod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to  end up  as in the environmen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picture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: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GA  there are  two palettes,  0 and  1,  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,  0 through  15.   Back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values  are passed to DOS,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screen mode  is  actually  chang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\CLEAR  MOUSE and  \CLEAR SHO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utomatically.   It  is a  good idea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 the  digitizer  if  it  is  being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dimensions may  not mat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Dimensions  Colors   Dots/byte  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.320 X 200.4..4.....40 X 24   CGA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11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.320 X 200.4..4.....40 X 24   CGA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.640 X 200.2..8.....80 X 24   C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......320 X 200.16.2.....40 X 24   PCjr or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......640 X 200.4..4.....80 X 24   TECMAR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......320 X 200.16.2.....40 X 24   EG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......640 X 200.16.2.....80 X 24   TECMA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......640 X 350.16.8.....80 X 24   EG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......640 X 480.2..8.....80 X 30   MCG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......640 X 480.16.8.....80 X 24   VG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......320 X 200.2561.....40 X 24   MCGA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With third party software, mode 4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n HERCULE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PCjr modes  are also  called extended 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many TAND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SCRO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CROLL #{,{AOX},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 \OVERLAY and  \CRAWL but  sets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 to scroll all text up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 sets the  speed of the scr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, if included, will caus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'ed, AND'ed, or OR'ed with the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arameter before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\OVERLAY  this will  not XOR, AND, o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lready on the screen--that get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R,  and XOR are most useful for fon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black (background) and the highe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vailable for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\CRAWL and  \OVERLAY in bitplane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 XOR, AND,  or OR  text with  color 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LANES= to get additio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E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ET COLOR=# DOT={# or ?} FRAME=# 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{GET or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 manipulate individual  dots  of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rom  within a  command file.  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's new  color.   DOT is the dot number. 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 number the  dot belongs  in. 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X-axis and Y-axis values for the dot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oose to GET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's location  and color,  or SET  it.  (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 If GET  is used  it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S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DOT=? option  is used, then the MODE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gnored, the current dot will be set t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the  first dot  in the file)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ts  in frame  specified in  the FRAME=#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placed in  variable "A".   The vec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changed at all. 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STER image it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does not  create a  frame o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dots.    It  only  changes  dots  with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rame.   Use  \FRAME  to  create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 You cannot  execute this command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to the picture fil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t values default.  Any val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ault to the value in a previous \SE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will increment by 1 if no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SHO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: \SHOW #,#,#,#{,A}{,O}{,X}{,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: \SHOW  AND={YES or NO} FRAME=#,# LOCAT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=#,# OR={YES or NO} PATH=#{,#} SAVE={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} WINDOW=#,#,#,# XOR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imation  on the  screen, saves  a fr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has already been allocated, or AND's, OR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's a  frame onto the screen.  For raste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 to the  nearest byte  bounda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xis.  In CGA  mode it is every 4 dot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in  monochrome modes,  etc.   See \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 dots per  byte.    For vector draw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pecified  is NOT offset by the first d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 If a  disk-based animation  file  is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will  use it,  but any  vector paths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must be in RAM or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mat  1, the  first two values s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screen.   The next values are the "fr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" frames,  and the  fifth value  if presen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), O  (or), X  (xor) or S (save)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 only when  the "from" and "to"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   See  the descriptions  in  format 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each of these op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just want  to show  one frame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D,  OR, or  XOR you  can  just  u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(the  X  and  Y  locations  and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mat 2, parameters are specified wi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aning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 only one  frame on  the  screen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 values  are the  same) you may use 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athematical function  which ANDs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 "from" and "to" frame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imate.   If  the second number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 animation  will  run  in  revers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 second number  is  -1,  which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all frames from the first numb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left corner of the animation.  Fo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add  the  base  offset  to  get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rounded to a byte boundary.  (In C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4 d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X-  and Y-axis increment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 Incrementing occurs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 only one  frame on  the  screen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 values are the same) you may use 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ematical function which will OR the fr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#,# or PAT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 vector frame  to use  as a  pa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#  indicates a  dot to  start at.   Use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o  path.   This will  repea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ot  (the second dot of the frame)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enultimate dot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rather  than displays a frame.  Only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at a time: FRAME=#,# must in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ame--both  numbers must  be the  s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dimensions  and the location specifie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 be outside  the screen  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only  that portion  visible would 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must already exist in th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 but will not be considered a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purposes.   It  will not  execute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viewing window.  Lower X-axi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 only one  frame on  the  screen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 values  are the  same) you may use X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athematical function which will X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.  If you XOR the same im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wice  in the same place,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uns  for \ROUNDS number of cycle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by  pressing an  active \ON KEY or the \KEY NEXT=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 of \ROUNDS sets the speed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 if the  FIXED option  of \ROUNDS  was no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ed  the number  of  cycles  completed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22,88,3,3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37,45,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1 and 2 are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is the beginn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  is the  ending frame. 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parameter 3 for the ,A ,O, ,X and ,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5,  if included,  is either  A for AND,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X for XOR or S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FRAME=7,-1 MOTION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 uses the  keyword format  of \SHOW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imate  from frame  seven through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 These frames would move to the righ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for each fram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SOU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 sound capabilities  on and off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duce  any noise  but will  inhibit  \BEE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ND is  set OFF.  If you  execute \SOUND 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will be inhibited including any you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EP and any the program would iss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SPR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SPRINT #{,# TO #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 frames to be used with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parameters.  First, set up the desire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th \SPRITE.  Then indicate whic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ollow  those parameters with \SPRI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set up  all the  images with  thei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 use   \RUN  to  display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 SPRINT was  chosen because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 \PRINT in  syntax,  and  because 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an be made to SPRIN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sprint" animation you must list each 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ed or  use "  TO "  to indicate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TYPE=R ANIMAT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NT 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T=R A=3\SPRINT 1 TO 7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T=R A=3 \MOVE 1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N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G&lt;7 \ADD 1 TO G \JUMP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three examples produce the exact same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SPRI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PRITE AND=YES or NO ANIMATE={#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={YES or NO} INCREMENT=#,# END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={Y or anything} MOTION=#,# OPEN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{R or anything} PATH={#,#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=#,# STRING=#,# WINDOW=#,#,#,# WPATH={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} XOR={N, A or Y} ZING={#,#,# or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 animation parameters  for \SPRINT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 are used  to control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 activities.    After  using  \SP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NT commands  to set  up the  action use \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 everything.    Motion  will  contin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OUNDS number of cycles at a chose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RITE WINDOW=33,22,37,145 ROUNDS=33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 a display  window that would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that   are  set   with  subsequent   \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his would  change if  you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value  or a \CLEAR SPRITES comman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set   the  elements  to  become  "active" 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in the  window) at round 33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after round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 the keywords (which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he   first  letter   or  letters)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 can be  ANDed, ORed,  or XOR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will cause it to be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=#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umber of cycles to hold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screen.    Sometimes  you  do  not  wa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group  of animated  frames to  chan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 other action occurs within a cyc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  you would  use a  number greater  tha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 NO sets  this option  off. 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one another with no interve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ed  with  \SPRINT.    Other  elemen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ut each animation sequence must ru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 separated from  other animation 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n-animated  \SPRINT frame.   Only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in the sequence is shown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imation reaches a END= window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, then if TYPE is not REPEAT but KEEP=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will continue in place at the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 ROUNDS= ending  cycle is reached.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are  added  only  when  an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equence  is  displayed, 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und  (it depends  on the  valu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.)  \CLEAR SPRITES sets animation to OFF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 on the  connected dot  mode  f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  Line segments  are drawn between each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dot is drawn and subsequen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 color of  their endpoint. Their star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evious  line  segment's  endpoints)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n.   The lines  are clipped to the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individual dots  are drawn  or  not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 whether  they  are  within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sprite reaches  the window  def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  the sprite  action ends.  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ow, Y-low,  X-high, Y-high.   (The  actu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s  offset by  the values in the first d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 (if vector)  or 0,0  (if  raster).)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R the sprite repeats in place if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ndow.  The END= window is initialized to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, 4999,  4999 by \CLEAR SPRITES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 affects raster drawings.  When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"Y")  images are  placed on  the screen 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for much faster operation.  Auto-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eated  as XOR=YES  if FAST=YES.   FAS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 YES to  use a  frame mask.   The  m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ed and the image OR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ckground   screen  and   the  combine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  Use this to mo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 the STRING= option for display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these  values will 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string values each roun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 of bytes  to add.   Since each do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ytes  in memory  a  value  of  four  (4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by  one dot  each cycle.   This 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of  less  than  one  dot  per  cyc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a  value of  1 will  increment by  on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four   cycles  while  a  value  of  tw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by  one dot  every other  cycle.    \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sets this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Y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 sprite  reaches  an  end  of  som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ion, round, etc.) it will NOT be xor'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set to Yes, even if Auto-xor i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s  part of an animation sequence (ANIMATE=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animation will  continue  to  ru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 location until the ending round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hieved  by reaching  the end  of a  pa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=  window,   animation  at  the  ending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   (If  TYPE=REPEAT  then  anim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t  the starting  location or 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of  a path.)   If  not animating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for auto-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the starting  location.  The first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age   (if  vector)  or  0,0  (if  raste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 this value  and the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(if vector) are offset by the result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ster  images, add  the base  offs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ocation.  Set to 0,0 by \CLEA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up values  to be  added to the loca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 values each round.  (If animating,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 image is changed).  With this opti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 in any  direction including onto,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.  \CLEAR SPRITES sets this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 you  adjust  the  corners  of  a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; the four values are the X-low, Y-low, X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-high  amounts to add to the base wind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 the frame  is shown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  for the  X-low and Y-low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and  positive numbers  of the  X-high and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ncrement  amounts.  If any value becom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 greater than  the screen size it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 If you  use a  window path  (WPATH=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not be utilized.  \CLEAR SPRITES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,0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 can be  ANDed, ORed,  or XOR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will cause it to be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#,#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 a vector  frame to use as a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k").   If the frame is raster it will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 error when  you use \SPRINT. 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ich  frame to  use as a path. 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ich  dot within  that path to start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 REPEAT option of TYPE=, repeti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 will be  from the  beginning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ot.   Repeat  begins when  you rea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-to-last dot  in the  path frame  or  an  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 The second  value is  ONLY vali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 around the  path.  The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the sum  of the  values  in  the  LOC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 the   current  path   dot  chos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 vector, the first dot (the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) of the frame (NOT of the path)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t  the first  active dot (the second do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mage  code a one (1) in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.  To turn off this paramete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NO  after the  equal sign.  \CLEAR SPRITE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tarting and ending cycles that a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hown from and until, respectively. 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ing, motion,  etc.  will  occur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round and the image will not be show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round is passed value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ach  round based  on the option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 \SPRITE keywords.   Each  \SPRI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adjusted unless the frame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 SPRITES  sets ROUNDS  to 0,-1.   -1 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.   If the  -1 round  is reached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and the sprite will continu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only useful for vector drawing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(not  including the  first and  last)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o be shown on the screen. 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first dot  to show  and the  seco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ots to show.  If these valu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CREMENT=  and reach  the next-to-last d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 is shown  will work it's w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 screen unless TYPE=REPEAT.  In that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eat  from the  first active dot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 length  specified,  NOT  from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ot.   That  dot is  only eff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ss.  The first active dot (the seco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) is  number 1.   \CLEAR  SPRITES  sets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{R or anything 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 repeat-sequences.   Repeat  rese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values  and starts  over if  the  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ets to the position given in END=. If a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=  option gets  to the  last active  d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 to the  first active  dot.  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if  the ending  ROUNDS= value is reach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cept R sets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 window smaller than full screen size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oll  out of  these windows  as if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off  the screen.   Window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with \CLEA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TH=#,#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path for a window to follow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 WINDOW= values will be the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ocation and it's size.  You cannot use OP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PATH.  \CLEAR SPRITES sets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={A, N, X or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 to "N" (NO), objects are simply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re you say to.  If moving, th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  unless the edges are the same color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ove  across--experimentation will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  When set  to "A"  (Automatic)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XOR  off the last position as it is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osition.  This has the useful effect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 image unchanged.   When  set to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) or  "X" the  drawing will be XOR'ed 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 to remove  it YOU  must XOR the fr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 a second  time.   XOR=NO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EAR SPRITES sets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 mix vector and raster XOR=A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hat  you might  expect.  Animation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very useful--images  are removed 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put on.  If you were to manually X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 off they  will not  be  XORed 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xor works  fine for  all-vector  or  all-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 but  if  you  mix  types  in  an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t  will XOR  off one frame THEN X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G=#,#,# or Z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value here  sets a  raster fram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pecified  by the  first two  val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's base  values are  added to the X- and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ecified to determine the actua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 not by  itself  cause  the  fr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--yet.   When a  subsequent vector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ver  the raster  frame, the  raster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rather  than the  vector dots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ut not with AUTO-XOR.  ZING works with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 display a  byte  at  a  time  (four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in CGA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GALLOP.PIC\ROUNDS 50 SPEED 33\CLEA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M=0,4 F=Y A=1\SPRINT 1 TO 15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 make a  horse gallop across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SUBTRAC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SUBTRACT # FRO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value can be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 number.   The answer  will b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value.   The  first value  can be 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auxbox but the second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uxbox.  Both values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the maximum  and minimum 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 32767 and  -32768 respectively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 of   mathematical  operations   will 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"  in   order  to   stay  within  this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alculations are double-word sign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to 3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BTRACT A FR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BTRACT 99 FROM #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BTRACT (W-55) FROM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HE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n \IF statement and begins the po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executed when  the  condition  in  the 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evaluates  as true.   The \EL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 follow  the  \THEN  clause,  sta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hat  will be  executed if the \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s false.    Both  the  \THEN  statement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ny accompanying commands to execute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,  are optional.   In  that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e  \ELSE portion  directly following  the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 The \THEN statemen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nd  is totally  ignored, even if i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sition,  but it can sometimes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APPLES=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MOVE "OH MY GOSH!!" TO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IF PIGS_HAVE_WINGS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MOVE "NO WAY!!" TO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MOVE "ALL IS WELL" TO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 example APPLES,  ORANGES, and  PIGS_HAVE_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named aux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EX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TEXT {PLANES=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=is a binary number.  It is on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 modes  and should contain as many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s.   By changing  active bitpla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will be changed.  It is set to all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11 for  four plane mode) whenever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 PLANE=1011   ;This will set planes zero,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ctive and plane one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WAI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WAIT LIMIT # or NOW # or RETURN # {"NNNNN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how  long the program will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(LIMIT),  how long  to wait for a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pressed (RETURN),  or how  long to  j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W).   The larger the number specified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MIT and RETURN, the time unit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 it is  the same as for the SPEE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OUNDS--about 1/584th  of a  seco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 clock speed  with \CLOCK.   A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forever (until a key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AIT LIMIT  # is  the amount  of time in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 the user  to press  the return 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put  with \QUESTION.   Unless re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ey  any mouse butto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\WAIT RETURN  # option the value (#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mma and an alphanumeric "liter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 double quote marks (both quote mar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).  This literal will repla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isplayed  (maximum 78 character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marks are coded next to each other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 (a cursor  will still appear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 of the  message cannot  be chang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 the left edge of the secon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WAIT  RETURN exceeds the time specified,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variable "B", otherwise 7181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return key,  will be  there.   Pres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 will also end \WAIT RETURN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variable   "F"  will  hold  the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 (Unless reassigned  with \BUTTONS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equivalent to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NOW  simply suspends  all  process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ime  or until a key is press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 give the  user a  fixed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AIT RETURN 20  "SHOW BEGINS WHEN YOU 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AIT NOW 584   ;waits abou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WIDTH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WIDTH # {DOTS} {LEFT, RIGHT, BOTH, or CEN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POR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 width in  either characters  or do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on the screen when 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ntered.  Words are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\OVERLAY   and  \SCROLL.     If 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e  actual  width  of  the  tex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 the screen  will be  the produ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the width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 specify  justification  other  than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 (the   default).    When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will be LEFT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specify  the  width  in  dot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Proportional font width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 this way.    The  number  of  do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down  to a  2-byte (word)  boundary (in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re are 8 dots per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use the proportional option ev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proportional  font.   For example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text   justification  you   need  to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so  that it  will  adjust  the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words  correctly.    (BOTH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non-proportional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text  processing can  be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 non-proportional, but  usually loo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7, justified BOTH will justify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last line (or only line.)  Thus, j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for lines &gt;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WRI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WRITE {drive:}{/path/}NNNNNNN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valid file  that can  be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 an auxiliary file so the EX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X.   All  other files  will be ignored. 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 automatically written  out 512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\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hue,  picture and  font files 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 written to  disk this  way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ut manually with function ke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\READ, \OPEN and \CLOSE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path,  etc. symbolically.  See  \R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X 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NN is  a one  (1) to  30 byte  name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at  \CALL, \CALLM and \JUMP go to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xactly the same everywhere it is used. 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 \ON ERROR  also jump  or call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cannot  appear  in  an  \I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tween the \IF and the \END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Z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ZING AXIS={X,Y or B} CORNERS=#,#,#,# FRA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=#,# MODE={B, F or X, A, 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 or a  portion of a raster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creen.  ZING lets you display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 features  than  \SHOW  or  \RUN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={X,Y or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 to be  shown can  be flipped  on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(B)  axis.  This can be combin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 upper left  and lower  right 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rame to be displayed. Th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ow, Y-low, X-high and Y-hig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to be \ZINGed onto the screen.  Fr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 raster image.  (Before release 7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as  ignored if FRAME followe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 the upper  lef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lacing  the image.   The  base X- and Y-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 the frame  are  added  to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determine the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{X,A, O, B or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puts  this command  in XOR  mode (X), 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,  OR   mode  (O),   "background"  mode  (B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eground" mode (F). The X, A, O, B, and 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clusive:  you may  only use  one of 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or  none).  Background means only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will  be moved,  and only to pixels which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 Foreground means again 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ots  will be  moved, but  they will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OR  mode the image to be placed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'ed with whatever is currently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"foreground"  and "background"  modes onl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eground colors (color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 0) are  transferred to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ode  these dots  are only transfer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screen dot is the background colo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 objects to  be place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ground of a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* (asterisk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 that starts  with \*  is a 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affect processing.   This 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or only  command on  the line. 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(until the CR/LF) will be ignored, even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this paragraph shows horse g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 TRO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CANTER.PIC 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GALLOP.PIC 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PACE.PIC 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NEXT_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CATE 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SPLAY "WHAT GAIT DO YOU WANT TO S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URSOR 1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UESTION 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4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80,80,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4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C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80,80,13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#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G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80,80,22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PACE IF NOT 1-3 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80,80,35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UMP NEXT_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" (double quote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  quote mark allows you to displa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 the screen  in \CRAWL,  \OVERLAY or \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It is preferable to creating a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, which cannot be done anyw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editor.   The  program  will  handl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f it encounters them (presumab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 appearing after  the  quote  ("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 You can use this command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th  a backslash (\) in the first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  this command CANNOT hav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t  on the  same  line.    They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 text.  \ON KEY checking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ame as  for text  lines.  The number of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hecks  that will occur during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 depend on  the height  in do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lank  lines (13,  10) can  be used 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r  after a  \" command,  but not 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.  Therefore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+ ((plus sign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\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no keyboard check is to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.   This  command is  only val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 on a multiple-command lin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not compatible with \" and \*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.   This  command causes  multip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 "behave" as  though they  were all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.   No  \ON KEY  jumps will  occu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onnected  with \+  so you 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cesses  (commands) will  a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 occurs.  If the line after the \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text line  (or a  \" command  line) \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hecking  will only  be inhibi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or column (one dot high or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is useful  when setting  up 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multiple \ON KEY specifications.  Al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faster,  particularly if  a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since  calls  to  the  mouse 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ften take a notice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RUN Inform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can do  very complex  anim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ombinations   of  windows,  paths,  masks,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xor  and animation  sequences to  display ra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ictures, or strings within vect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RITE  information   remains  set  until  ei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 text file  (in the editor, from line 1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 SPRITES.  For example if you enter a path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 all \SPRINT  commands that  are execute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 path until  you either  reset to  a new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 execute \CLEAR SPRITES, which sets PATH equal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uses over  140  bytes  of  data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RINT'ed character.  The program uses a "work area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 data.   This area,  called the  sprite tab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hen  running the editor when \RUN FACTS {#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 changes with  each cycle.   Viewing 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 verify that what you want to occur in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ctually occurring--at least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displays  values including 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parameters  you  set  with  \SPRITE.    Also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address of the sprite in RA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prite  values, including  current  location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(2-byte)  values.  In the case of location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virtual" location can be any value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ly from -32768 to -1 on each axi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pies a small portion of this range: for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ositive  numbers 0-319 on the X-axis and 0-19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with  0,0 being the upper left corner.  If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 far enough off the screen in any dire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on  the opposite  edge.   You can use the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 "store" sprites  that are active but not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or to  scroll sprites  off the  scre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 parameter  has been  entered for  a sprite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area  is defined  by the  window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pages is a listing of whe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sprite are kept in the data area. 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the FACTS option of \RUN, when runn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First the  program displays  the image 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)  and then it displays the first screen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verlay the sprite.  Press any key excep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 PG DN  key, the arrow on the four (left arr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 on the  six (right  arrow)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(NOT  one cycle--unless  you only  have one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s   displayed  for  each  sprit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or  not.  Press Pg Dn (the three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) to  see beyond  the first  screen of data. 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ll put you past the current frame a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,  but it  will NOT  "wrap around"  afte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-it will  just show  unrelated areas  of 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 "sprite table".   Byte values are display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 as a  character if  possible.   I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 be displayed,  a period (.)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column.  If a word value is at the 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ly the first two colum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 HOME key  (the seven key on the 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information at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  Press the  left and  right arrow keys (o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ix)  to  see,  respectively,  the  last  and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t Sprite 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Word Offset from RAM base address for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ord X-location of fir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Word Y-location of fir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Word X-location of la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Word Y-location of la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Word X-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Word Y-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Word X-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Word Y-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Word X-incre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Word Y-incre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Word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Word X-low ending position (adjusted by fir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Word Y-low ending position (adjusted by fir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Word Start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Byte Type.  R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Byte Frame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Word Animation cycles limit plus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Word Animation current cycle (&gt;1 is currently 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Word Scroll horizontal recyc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Word Scroll vertical recyc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Byte Was this frame onscreen last cycle (n, 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Byte Is this an animation frame (A or not 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Word End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Byte Does this frame follow a path (P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Byte Xor? (not capitalized--is a, o, x, or R f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, or n or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Word Path offset of fir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Word Path offset of la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Word Path offset of curren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Word Screen address of first byte for Auto-xor (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Word Offset of first byte from 52 (Auto-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Word RAM base address of frame (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Word Frame number for thi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Word Window lower-righ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Word Window upper-left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Word Window lower-right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Word Starting vector string dot nu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Word Ending vector string dot nu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Word Address of path frame (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Word Path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Word Window upper-lef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Word Previous cycle X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Word Previous cycle Y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Word Add-amount for vector string start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Word Previous cycle starting posi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Word Add-amount for vector string en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Word Previous cycle ending position for st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Word Height of image to be Auto-XOR'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Word If raster, Auto-XOR bytes to skip (no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ector starting string do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Word If raster, Auto-XOR source address of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ector, ending address for str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Byte Auto-XOR bit mask for the left edge. (R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Byte Auto-XOR bit mask for the right edge (R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Byte Auto-XOR number of bits to shift image.(R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Byt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Word Address of last "active" dot (next-to-last 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Word X-high end window value (adjusted if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Word Y-high end window value (adjusted if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Byte Keep?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Byte Connect line segments? (Y) (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Byte Fast display? (Y) (R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Byte Zing?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Word Zing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Word Zing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Word X-location for 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Word Y-location for 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Word X-low increment for OPEN or WPATH curren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Word Y-low increment for OPEN or WPATH fir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Word X-high increment for OPEN or WPATH la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Word Y-high increment for OPEN or WPATH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Word WPATH path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Word WPATH X-width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 WPATH Y-width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Word WPATH X base win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Word WPATH Y base win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Word ZING word width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Word ZING dot width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Word ZING dot heigh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Word Auto-XOR bytes to show (r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Word Sprite Z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Byte Pattern-foreground mode (F) or no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Byte Not used.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Word Sprite ZING bitpla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WORD Bitpla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and Fo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and  font files  are designed  with  a 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" of  at least  26 bytes  followed by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emselves.   Each  picture frame  has a sixteen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eader.   Proportional  fonts have  a ten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s have no frame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 file header  is 26  bytes.   Th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26 bytes plus 2 bytes per frame. 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old  the size  of each frame:  \APPEND read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s  the locations in the file of the fr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.  If the file is compressed, whether font 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header will have an additional 2 byt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 frame's compressed  size.   A valu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 equal to the non-compressed size means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.  Vector fram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 of the  26-byte file  hea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not used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Word Unsigned low-order word for the total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non-proportional font this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ord Unsigned high-order word for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Always zero prior to release 6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portional font this is the Y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Word Width in words of the last fr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Word Picture size of the last fr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Word Total fr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yte Total number of "sectors" in the file. (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sed after release 3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Word Size of this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Word Size of each fram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yte Bytes per dot for vecto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9     Bytes     Release number of program tha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Byte Graphics mode the picture file is for. 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a 4 and is the only 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lease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Byte Compressed? ("h" before release 4.80, 0 (no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) af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Byte Palette for this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Byte Background for this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Byte Dots per byte for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Byte Picture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ram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Word Width in dots (0=1 so one less than ac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ord Height in dots (0=1 so one less than ac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Word Width in words (dots per word depends 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Word Picture size in bytes (less th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yte This is a bit-mapped field.  The lowest (0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ost) bit is the image type, Vector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(0).  The next bit to the left is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f raster.  Next, a bit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was manually edited.  (1 if it was,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.)  Next is a bit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n onion skin frame (1) or not (0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currently unused but reserved--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which are also currently not us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indicate that the fram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base frame.  The low order bit is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frame and the high order of thes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frames are both 1's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 1 in the high order and a 0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 is a bit used in RAM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in the editor.  Normally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Byte Header size for the individual frames.  (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, 10 for proportional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Word Base X-location coordinate.  (If pi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Word Base Y-location coordinate.  (If pi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Word Base timing value.  (If pi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ector frame the total size is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 bytes per  dot, plus  the header.   For  a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 a mask  the mask immediately follow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data.   Thus  the frame  size is  the head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 size (calculated from the horizontal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vertical height),  plus the  mask if  a mas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size as the pictur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images  are normally  compressed wh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program calculates the bytes that can be sav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 and   if  the   value  is  significant  it 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You need not compress but the disk sav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antial.   Decompression usually takes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 larger file  so it  is seldom  desir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 the program recomm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format is a standard algorithm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bits (high-order or left-most) of the first 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 (11xxxxxx) then  the other  six bits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hat the next byte is repeated. 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represents fou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bits that indicate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 is repeated  is one  less than  the actu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 value 11000000  would indicate  one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 following data byte one time) while 110000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wo bytes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p two bits are not both on then the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 byte.   In this  case the  following by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hecked to see if its top two bits are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 portion of each frame and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are neve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the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xiliary  file has  a 9  byte header 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uxboxes.     Each  auxbox  also  has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 number of  the auxbox, it's typ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auxbox is  always #32767 and contain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 the auxfile was written out to disk.  This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au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head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Word Size in bytes of the au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ord Size of this header record (alway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yte Not used in release 6.00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yte Major release number of program that wr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yte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Byte Tenth's digit of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yte Hundredth's digit of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 auxboxes are  stored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Word Number of this auxbox (auxboxes are alwa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umer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yte Type of this auxbox.  Either # or L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yte Size of this auxbox.  For numeric auxboxe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this is always 2.  For alphanumeric aux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length of the data within the aux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.... The data follows the 4-byte header inf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.  For numeric auxboxes (type #)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binary word value.  F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es it is the 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for the Hu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e  file (extension  .HUE) contains 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color  definitions.  It is specificall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 and it's  maximum size  is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lors in  that screen mode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" and "to" colors that the hu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head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Word Size in bytes of the h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Word Size of this header record (always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yte Not used (reserved)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yte Major release number of program that wr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yte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Byte Tenth's digit of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yte Hundredth's digit of minor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Byte Screen mode this hue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Byte Dot mask for above screen mode (maximu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By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Byt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Byte Hue low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Byte Hue high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Byte Reserved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hues are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Byte Red component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yte Gree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yt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onent  should be  between 0  and 63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greater than  63  that  componen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 RAM for  pictures, this  program us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  "as needed."   When a picture file is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llocated   RAM  memory   is  returned 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mount of memory is needed for the new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from  DOS.    Whenever  space  is  request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 additional 16 bytes for it's own use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he  request for  space up  to the  nearest  1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  RAM.   The effect  is  simply  that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 a lot  of frames  at once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one  chunk at a time.  When you \APPEND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 file the  frames that  are to be appen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 as few requests to DOS for space as possi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 a few  bytes by  appending all the fra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t  once.  You also reduce disk access by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the      file      as      frequently.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inserting/deleting frames in the picture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 return memory  to DOS  if possibl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 part of  a group  of frames  the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until  a new picture file is read in, or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in that allocation block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 program can  use as  much memory  as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 (up to  640K), it  can take  a long  time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 a "loaded"  machine.   If you  start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ose explanation is that you have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riting  out your  picture file  and reading 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 changes to  the frame  count  may  have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M  memory is available and it's us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been inhibited though the use of startu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 is always used in 16K (16384 byte)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 Again it  is worthwhile to read as many fram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possible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based animation  uses two  64K-byte areas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use the  startup variables  t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 to the  minimum,3K bytes, but then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read larger fonts into RAM.  (For many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 is not enough to read even a very small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program initially  loads the 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vailable  for pictures  is in  variable "A" (in 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 of EMM  (if any)  is in  variable "O" (in 16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"pages").   You can get some information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vailable at any time using \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can't get enough memo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properly,   there  are   several  third-part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uch as QEMM from QUARTERDECK OFFICE SYSTEMS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, CA, which will maximize 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s On Making Your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 design can  have a significant effec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  program runs--or  appears to  run.   There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 consider.   In order to make the program ru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right times  you might  try reading disk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s looking  at text  or non-moving  imag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set the text pause length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 that pause occurs between each line (one do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 KEY  commands store  the actual addres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 area that  the keypress  should bring  you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xecute   very  rapidly--except  for  the  "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"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can   be  evaluated  a  little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es.   Single-digit auxbox  numbers (#1, #2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faster than named or high-number aux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\+  commands often.   The keyboard an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n  take a noticeable amount of time, especial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,  or digitizer is active.  Tur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off   when  not   in  use   can  speed  you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   Some mouse  software (usuall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) is notori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 is generally faster than 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ster  frame widths  are evenly divisible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they  can be  displayed especially  fast.   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s  such frames  on the  screen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Use \SPRITE  FAST=YES to speed \RUN.  Mask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stantially slower than non-mask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animation is largely dependen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ctures being shown.  To increase the spee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as small  an image as possible for the por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 speed set  \CLOCK SPEED=  to 1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.2  times per  second.   This will  give very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 but if that's okay, it will use les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asynchronous clock interrupts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less  often than at the default (584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speed.  The minimum is 1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of the "escape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performs many related functi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s running in the editor version or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 version ESCAPE  allows you to e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xt file.   In the runtime version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DOS.  In the editor version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tepping  the file  or you  can return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The messages  displayed are non-destru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hoose  to  restart  the  program 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Variable "B", which holds the last keystrok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changed and  no \ON  KEY jumps  or call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 If you  choose "single-step"  in the 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 pause for  input before each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  you press  is treated  as a regula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 "single-step" mode  press ESCAPE  and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a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editor ESCAPE  lets you  get out 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r resets pictu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require answering additional promp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 ESCAPE  to   leave  the  option  unused.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between  text and  draw mode ESCAP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(usually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editor version  ESCAPE is  for stop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hanging your mind, backing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-"Instant" commands &amp;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editor version function key 10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ant"  commands.   Most commands such as \DRAW,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 on are  allowed.   Since only  one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commands  that send  you to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re  not  valid  (\CALL,  \JUMP,  etc.).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 produce an error message.  Certain "pow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\DELETE are also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press F10  twice in a row you will ge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 options including Rename a file, Copy 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rive or path (P), Erase a file, chec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 take a  directory of  a drive,  or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 of COMMAND.COM.   Copy,  Directory,  Er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 all be  stopped  before  execution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Directory can also be stopped during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directory is  being displayed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reeze   the  display.    Pressing  another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?  and *  ("global" characters)  are vali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ere.  When all entries for the current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 the total number of files and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os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 function copies only one fil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ust   be  completely   specified   without  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and ?).  (Asterisks (*) and question 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used in  the  output  file  name.)  Drive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hange both  the current  path and 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COPY, DIRECTORY,  and RENAME  comman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,H  (Hidden) ,R (Read Only) and ,S (System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set or  search for  these attributes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 separate them  from the  filename by 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intervening spaces.   ,H  ,R ,HRS  and ,RH 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For input files and directory searches the ,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 the handling  of "hidden"  files,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displayable or  copyable.   If thes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 for output  files they  will not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input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continues to evolve.  You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important input  for future  enhancements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or possible, futur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numbers  are  certainly  an  importan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   The variables  and default  types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es will  undoubtedly remain whole numbers between -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32K to maintain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 than   64K  pictures.     This   is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SCRNSAVE utility but then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in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vector  images,  and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mouse  cursors.   (Mask capabilities 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uld  YOU like  to see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 Send a letter to the author! (S.A.S.E.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 will be  considered plus  you'll  ge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mailing  list, useful  for learning ab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be of interest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ice and Joysticks and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will use  any of  these devic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 or for  \MOUSE.   Even if  an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 eight cursor  direction keys around the 5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 keypad can  be used (on PC and X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 key can  also be  used.)   The numeric key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portion  of the  keyboard can also be use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round  the screen.   If you have install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or  to loading  this program it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input device can be "active" at a ti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MOUSE and  JOYSTICK can  both  be  used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 can  require  significant  amounts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 uses Microsoft  compatible softwa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's  job.  This software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 program.    It  can be loaded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 \EXECUTE but  shouldn't be.    See  you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 how to load your mouse "driver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, you cannot initialize the mous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 changes exist  to any  files in 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 load the  mouse software named mouse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 &gt;A: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 name including  the  extension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gain, mouse software should be load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is not a good idea to load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 this  program  is  because  mouse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"TSR"  (Terminate, Stay  Resident) software.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(probably) load in the first availabl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 stay there.   Thus  it will probably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 into two  chunks if loaded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til you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utilizes the  system clock at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 most timed  activities.   This way the tim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 be approximately  the same  on any  mach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Not all functions are timed.  Timing values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have  special meaning.    0  (zero)  means  "as  f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" and  will run at different speeds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.   -1  generally means  "run  forever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SCAPE or "any key"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 you code for timing have differen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commands.   Specifically those 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uring  user input are in seconds,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 and other graphics are in small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approximately 584 "beats" per second). 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\ROUNDS, and in \OVERLAY, \SCROLL and \WA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 of 584 would be about one second.  For \WA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 \WAIT LIMIT  # the  value coded  refers to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-1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wo things about creating animation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machine speeds:  First, when setting up art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 machine remember  to consider  how it will loo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.  Second, if creating on a slow machin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 some things  will go TOO FAST on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limit  their  speed  with  the  various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 For example  if a \ROUNDS # SPEED 10 valu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 a plain  PC find  out if  \ROUNDS #  SPEED 2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 same.   If it  does then  on a fast mach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ight  be twice  as fast!   This  is becaus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mething  that can't be done (on a slow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ss   than  20   ticks  of  the  timer  (each  ti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/584th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control values you choose should be th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 want.   0, which  is "as fast as possible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ine on a PC, but on an AT or 80386 type machin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Images Between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 done by  reading a  picture of 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while in another mode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 become in  the P11FLAGS= SCREEN:#,#,#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 on the  command line  as [SCREEN:#,#,#]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"down"  in  number  of  colors,  you  can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pped" or  "modulo" method.   Clipped  makes  all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 the maximum  color equal  to the maximum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dulo  makes the highest+1=0, highest+2=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, the new picture will, as the old on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creen  mode, be  on a  byte boundary on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 going to  a higher  X-axis resolu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ay not match up correctly with other fra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nually adjus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frames  up  to  screen  size  will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Vector  frames will  not be converted, s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unusual when  moving "down" from more color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DOS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gives you a lot of power, but can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 if misused.  It is best NEVER to use i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 RAM, especially  with earlier  (2.X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You  can  do  anything  you  have  the  memory 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.   You  can run  any program, 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mat  disks, etc. etc. etc..  There is NO li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ven run a second copy of this program. (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,  return to this program either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DOS prompt  or by having that word in a "BATC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 executes.  You cannot execute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 command processor  so you  must  use  the 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\EXECUTE for batch files.  You can also ex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the command processor by typing F10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0) twice from the editor and then pressing "X" (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cessing  returns to  this program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 if necessary.  However if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 palette and/or  background, or  the  hu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 not be  aware of this change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variable "A" will normally contain -1 and variabl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,  which is  speeded up to about 584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or  some other value you set with \CLOCK SPEED=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set to normal for \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 you run  that destroys 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rea   would  also   have  destroyed  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 may want to execute \CLEAR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in tho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 can "theoretically"  execute a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should avoid certain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"TSR" (Terminate,  Stay Resident) 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se  programs usually take the next avail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 and remain there until you reboo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return to this program, and evermo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you  will have  your memory divided into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hancement programs are generally TSR progra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mouse utilities.  They should be load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FORMAT may act much like a TS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memory if executed.  FORMAT should not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program unless  you plan  to reboo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if your  only other  choice is to loo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y  all means  format a  disk, save  your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of Russell  Hoffman was released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56.  He has  been involved  with  microcomputer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  In 1984  he started  writing P11  in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equest  for an  interactive tutorial about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 starting P11  he designed randomiz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rograms  that create two-dimensional artwork 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   Each drawing  is different from every ot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ey  are examples  of "imitation  intelligence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om  numbers to  vary the  sizes, col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 each drawing,  an infinite artistic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  The  software   concept  behind  this  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engineering, physics, architecture, etc.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ow-style  housing developments need not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 Random variation-within-a-range  can  make  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purchaser will find the exact hous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0,000  random art drawings have been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 at computer trade shows throughout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 this  writing.    Completing  this  project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 interactive drawing  program (thus  it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to  P11) for  the NEC  8201-A (a  lap-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TANDY  100) as well as many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ing  both the LCD display on the NEC and a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-6801 P30  six-pen plotter.  This led to oth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twork  for various  devices  including 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plotters,  lasers, oscilloscopes, LED-matr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his spare  time (something  he had  a lot 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11), Russell creates comedy radi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played on the Dr. Demento Show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, 1986).   He  is an avid aviation buff and i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 a Cessna  172 Skyhawk,  having soloed  in 1988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ocean and lake swimming, reading, photography and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Also  quiet music,  dancing and  chocolate. 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 Jai  Alai,  listening  to  baseball,  and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all.   It goes  without saying  that he  likes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0  of  his  commentaries,  humorous  ess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have  been published  in and out (mostly ou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eld.   He  lectures to  computer user  grou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50 lectures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 several listings in various biographic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work, and is a member of the 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necticut Computer  Society.  He is als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nternational Platform  Association, WINGS fun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 Gibson fan club, and The Demento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 attended  the  Computer  Processing  Institu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, CT.  in 1980, Connecticut School Of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tford,  CT in  1979, County School of Tractor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n  Bridgeport in  1978, and  Pen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,  PA in  1974.   (P.S.U. was  the only  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raduate  from.) He  attended  (and  graduated 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 Farms  Academy in  Greens Farms,  CT, where 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act with a computer via a Telety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 dabbled extensively  in electronics  bu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 he builds  either smokes, or shocks h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