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DE DESCRI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7.32 (October 15th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APHICS 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SELL D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8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LSBAD, CA 9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0) 551-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9) 720-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 Online:RUSSELL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70743,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ILITY OF THIS PROGRAM TO YOUR NEE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OF ITS FUNCTIONS.  PLEASE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ACCURACIES FOUND AND OF ANY DESIRE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IVED, DESIGNED, WRITTEN AN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SSELL D. HOFFMAN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PYRIGHT (c) 1984 to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PYRIGHT (c) 1985 to 1992 by RUSS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WORLDWID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 code  descriptions  list  is  for  P1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RUN.EXE,  SHOWER.EXE,   SCRNSAVE.COM,  SHOW_PCX.EX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ASTER.EXE, all from THE ANIMATED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 codes apply to all programs. 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mainly  to aid  users of  the P11 author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 be needed  by others  who use  applicat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 products.  This document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or printed or any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hundreds of error codes for quick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.   Some error codes reflect possi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roduct; they are listed here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never come up.  If they do some of them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ANIMATED SOFTWARE COMPANY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errors.  If an error comes up that is not li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 documentation error and indicates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worked around.  Again, PLEASE contact u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HELP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 editing/creating/testing, you 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y errors.  Text processing can SOMETIMES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 correcting the  line in  error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 the current location.  This will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 all  nesting   within  \IF   and  \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ll  be lost and variable "B" will be ze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frames will be lost and all sprite values reset.  \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pecifications  will be  voided.   Still, you 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a text file from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editor all  current colors,  text  speeds,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 scaling   values  (for  \DRAW),  the  curren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 so on  are reset.   It  is best 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 you want  them for  each text file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 defaults.   Most text files will be ca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hich will have set these valu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instances errors will cause automatic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urrent frame.   These error codes should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icture/font file  that  was  read  in  w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 It should NOT happen during regula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 have  issued  \ON  ERROR  any  error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a text  or macro file.  If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ditor you will return to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any  syntax error  could,  somehow,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isleading errors.  Always review the proper synta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 and other  help facilities)  whe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make any sense.  When you give up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 error occurs  the following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ear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AN'T PROCEED! ***  ERROR #: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   #   OFFSET:   # Press F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editor, the  line  #  and  offset  #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 the error  occurred while runn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,  data, or disk-based animation file that w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be  placed  on  the  line  wher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   Usually this  is the line where the error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 (explained below.)   &lt;F9&gt;  will probably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 actual point  of error.  With &lt;F2&gt;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(2)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n  error in  one part  of a  text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cessing  to halt  later on.   In this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figure  out  the  problem  "logically".  Tak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eating a sprite that is supposed to trac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 If the path is NOT a vector image this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 will not be discovered until \SPRINT assigns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 the image.   The  real error  would be the \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 command  and option.  When possible, this gui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 multiple   errors   will   occur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ops.   This may happen because one erro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rts  of the  same command  to fail.  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 and  their  sequence:  it  may  be  an  a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  chime out  the code in tones.  (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he  code in  time.)   The #  is in  sharp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 Sharp (leading zero's included--total five t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cial key codes are used by THE ANIM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or  debugging internal  P11 problems,  bu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use for them yourself, especially Alt-1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147 (Hold  the alt  key and  press 1,  4, 7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)  will display  the CPU registers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 of the error as possible.  This is of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 you unless  you expect  to be  contact us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123 (Hold  the alt  key and  press 1,  2, 3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)  will display the names of the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:   Command error while in "instant" mo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not allowed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\READ, \JUMP, \CALL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ocumentation on F10, instan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   \RETURN encountered without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LL having occurred.  \CALL's and 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a one-to-one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\RETURN being m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\CALL, the next \RETURN with the 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last \CALL, etc.  Note that \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\CALL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  \CALL's and \CALLM's nested more than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(32) deep.  Often this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 \JUMP somewhere causes a \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eated without it'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TUR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:   \CALL, \CALLM, \JUMP or \ON cannot find the \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name that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names must b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ase.  Coding in all upper-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.  This error can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\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:   The program will not read in a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anges exist to the current on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file and rerun, or rea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manually using function ke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   Same as 5 above but for picture files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, or on disk if doing disk-bas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t read in a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f changes exist to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   \READ.  File not found on the cur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open f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   A failure occurred during a rea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obably also got an error that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just prior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  There was a failure to open an aux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ing it.  This would be a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  Invalid name, no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hardware failure, etc.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skette,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:   There was a failure when writing an au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error 20 above but for a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the aux file is probab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ny good and may not be read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write it out ag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dia.  The disk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if you get this error,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good idea to run th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on the disk used after thi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turn to DOS.  This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bad sectors and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:   DOS could not close an aux file after a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s probably damaged.  See error 2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:   Invalid auxbox specification.  Possib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reated too many and used up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ux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:   Auxbox storage area error.  You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get this err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:   Auxbox error.  Can't fit a new or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box because the aux area is fu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liminate unused boxes with \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:   Trying to store data in the TIME&amp;DATE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32767).  This is not allowed.  #3276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 only" auxbox--you cannot wri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:   Trying to store data in auxbox zero (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ox i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:   TIME&amp;DATE auxbox not valid.  You probab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valid aux file.  If no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:   \WRITE NNNNNNNN.AUX error.  The full au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written.  (Note: This was ign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prior to version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:   A macro file has "run out"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as executed and noth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 last statement in a text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either \READ (a tex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TURN, \JUMP or \EN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will cause this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gets past them in the macr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:   Same as 48 above but you were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  Command word was not recognized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pelled or no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  \+ command not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:   \+ cannot be the first command on a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immediately follow a \CALL or \CAL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n the same line, but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mes between them, that'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:   Missing close parenthesis in a mat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even number of parenthes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:   Extra close parenthesis in a m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about parenthes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error 71 above, a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mand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3:   \SHOW.  Top frame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ames in the pictur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:   DOS reports "access denied" error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ad or write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5:   \READ.  Extension not valid.  Progra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certain types of fil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are AUX, DAT, FON, HUE, MAC,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:   DOS returned an "invalid handle"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 attempt to read or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it doesn't "know"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requesting activit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ndicate a programming err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:   DOS returned an unspecified error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or writing to a disk (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74 and 76 for valid DOS err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:   DOS did not write all the bytes for 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e, text or auxiliary file.  Try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sk--the file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:   More than 32 nested \IF statement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de  \ENDIF statements to end n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:   A paragraph name while in the midst of an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(paragraphs are named with the \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.  End the \IF statement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  A command looks sort of like \END or \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IF but is none of these. 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or spelling error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:   \ELSE encountered while not in an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You are only "in"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ithin the sequential area of tex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LL's effectively exit the stat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\RETURN to the line under the \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:   Unmated \ELSE statement.  \ELSE must fo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 (after any \THEN statements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 the \IF state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\THEN processing would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\ENDIF statement.  It may be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\ELSE processing (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s FALSE) would simply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:   \ELSE more than 32 deep.  You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get this error becau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101 or 112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:   Unmatched \ENDIF statement (\ENDIF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inside an \IF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:   \IF operator(s) not &gt;, = or &lt; (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or less th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:   "AND" or "OR" not spelled correctly in an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:   Attempt to compare apples to orang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of each operator in an \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ither numeric o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a single ASCII character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mpared to 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1:   DOS command (F10 twice). 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:   \QUESTION command specifies a leng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greater than 8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1:   Invalid auxbox name.  The only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capital letters,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ersand (&amp;) and the underscore (_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ust begin with three letters,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tter, and be at least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 You can also get this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move an alphanumeric auxbo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2:   Auxbox destination # connot be 0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e as error 27 but caugh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:   DOS rename command.  DOS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rename operation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(s) are invalid or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on the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:   DOS returned an error during attemp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:   \ON error.  Second command word no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See \ON KEY or \ON ERROR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:   \ON KEY error.  Paragraph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5:   \ON KEY programming error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:   \ON KEY reset programming erro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7:   Too many (more than 15) individual \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specified (besides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).  Turn some of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ON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:   \ON KEY function key value must be 1 thr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9:   \ON KEY error.  This key code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and must be coded as such (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, etc., NOT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:   DOS error trying to delete a file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wrong or the disk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1:   Missing " TO " as in \ADD # TO # or \MOVE 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.  The word " TO " must be in capi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t least one spac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3:   Missing equals (=) sign.  The equals sig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o have spaces around i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:   Drive specification invalid.  Must be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:   You tried to save a picture elem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AVE option of \SHOW b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to the current picture fi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he file must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file to disk first or rea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This check is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overlaying new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6:   \WAIT RETURN # "NNNNN".  The phras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marks is more than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7:   \PASSWORD. TIME= value must be at leas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8:   \PASSWORD.  Auxbox is not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9:   \PASSWORD.  Parameter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:   \MULTIPLY syntax error.  This fo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0:   \ADD syntax error.  This fo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:   " FROM " incorrectly spelled or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UBTRACT statement.  FROM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space on either side of i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1:   Attempt to divide by zero.  You can'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zero and neither c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3:   \DIVIDE syntax error.  The B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ot spelled right or no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:   Intermediate result in a mat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divide by zero.  Dividing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ssible.  You have to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w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9:   Attempt to put a literal (alphanumeric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You can only do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SCII character in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  The numeric value of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ut in the variab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0:   Error in the "TO" part of a \MO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ing area is invali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perhaps for the type of mo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or perhaps you are using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an auxbox, and the box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AM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2:   DOS failed in writing a print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ctually writes print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512 bytes of print data (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/lf's (carriage return/line feed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ed.  Perhaps the diskette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5:   DOS returned an error during a rea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7:   Too many macro names.  Macro nam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program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read macros it has already rea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ad as many macros as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area you can only store nine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 Use \DELETE to remove extra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:   Nothing read (file on disk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3:   Programming error during read of a file (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, MAC or TXT only).  This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6:   File size larger than specified, or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for the program too handle.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damaged.  Possibly,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picture size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1FLAGS= environment parameters 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variables, or the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small for the imag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7:   Unrecoverable critical error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9:   Programming error after reading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too big.  You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:   Attempt to do math with an operan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.  You are using an aux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existent or non-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:   Math evaluation error.  A "destination"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math expression.  It must be an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4:   Math evaluation error inside brack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artial alphanumeric aux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nside the brackets can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boxes, or variables, or 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5:   Attempt to \CONVERT an auxbox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or an attempt to \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&amp;DATE auxbox, #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6:   Attempt to use an auxbox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7:   Same as 902 above but specific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2:   Rotate of a frame. Raster fram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by 90-degree or 180-degre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4:   \ROTATE. Unrecognized parameter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or refer to command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6:   \ROTATE. You cannot execute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exist to the picture file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:   Location specified in \ROTAT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rom -2000 to +2000 inclus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8:   \ROTATE FRAME=#. The frame specifi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frame in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9:   \ROTATE.  Angle not 0 to 9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:   Radius too great in \CIRCLE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n either axis i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8:   Unrecognized parameter in \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3:   Tried to display the zero (0) auxbox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auxbox.  The first auxbox i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3:   An error occured getting memory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 temporary rectangle.  (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an Out Of Memory error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4:   When saving screen boxes with the "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icture editor the points mus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If you try to save a single d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6:   Divide error.  The dividend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32K times the divisor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32K of it. Intermediate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31 bit values so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during math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:   I/O error on printer.  Operation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er is not ready.)  (If you us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, you can see that the LPT# (0,1,2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and AX has DOS STATES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:   You cannot execute disk-based an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AD-based animation while doing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:   \CLOCK invalid parameter, or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not valid.  Must be from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is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:   SCRNSAVE only.  Error writing pictur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bad, or directory \P11\TE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:   SCRNSAVE only.  Could not ope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it already exists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t will try the next nam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:   SCRNSAVE only.  Error creating th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e.  You may try agai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:   SCRNSAVE only.  HUES error.  Same as 1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5:   SCRNSAVE only.  HUES error.  Same as 14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5:   \BUILD.  Trying to create too big an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ximum is 8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:   A number in the text file is &gt;327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4:   Mirror option of draw mod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images must be 0 or 1 (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none) or 2, or 4.  If two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H (horizontal) or V (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:   Maximum auxbox number is 32767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&amp;DATE).  0 or below and 32768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:   Ran out of room for symbolic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boxes.  Perhaps a shorter on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fit.  You have slightly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or names.  The program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f that area plu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tself for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:   Symbolic name is more than 30 characte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:   Symbolic name is less than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long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:   Invalid character in a symbolic nam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capital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 (_) and ampersand (&amp;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e last character must b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:   Symbolic naming error.  The pound sig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sed for the auxbox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\NAME #43=SUCH_AND_SUCH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\NAME 43=WHATEVER is not because "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 #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:   Symbolic naming error.  You atte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for two different aux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ed to give two nam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:   Symbolic naming error.  Same as error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:   Symbolic name error.  There is no aux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ame.  Establish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box by, for example, mov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Naming an auxbox does NOT establi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.  It is possible to get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yntax error such 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:   This named auxbox is not numeric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do mat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  DOS copy.  The file you said to copy fr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  DOS copy.  DOS was unable to ope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to copy "to".  (Files, whether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existing, are always open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.  This is usually automati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  DOS copy.  The copy "to" name was the sam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rive and path, as the copy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You can only cop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:   DOS copy.  The copy "to" nam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marks (?) or asterisks (*) i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  These are legitimat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fill the file name 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*.??? is legal but *?.* is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  DOS copy.  Copy could not be writte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may be full or bad.  A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ossibly written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  DOS copy.  The copy "to"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properly.  Possibly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  DOS copy.  Could not properly rea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:   Not enough RAM to execute the COPY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0 DOS functions.  The program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4K free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:   After a DOS copy the program c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DOS pool.  You should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:   Could not close the input file dur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:   After a DOS copy the attemp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o HIDDEN, SYSTEM,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.  The file was copi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ou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1:   After a DOS rename the attemp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o HIDDEN, SYSTEM,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.  The file was renam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ou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2:   No graphics interface picture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editor icons for this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 \P11.  Copy P11MOD??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11 master disks to \P11\*.*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you plan to edit from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rive you edit in firs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in the original drive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only after BOTH searches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up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3:   The graphics interface pictur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creen mode.  File P11MOD??.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11\ has been damaged or renamed. 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11MOD??.PIC files to \P11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1 ma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4:   Attempt to \DELETE frames from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edit changes while runn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Save the picture file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new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5:   \DELETE FRAME error.  The frame to 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total number of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:   \DELETE MACRO error.  The name wa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:   \ROUNDS.  Number of rounds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:   Frame to use for timing control is no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re are no frame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:   Ran out of RAM, specifically during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ed-control vector frame. 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ctor frame as a speed control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ption of the \ROUNDS comman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is copied into RAM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1:   "Merge" option of vector drawing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is too small to merge (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2:   "Merge" option.  This fram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(greater than the top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:   "Merge" option.  Frame to be merg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4:   "Scale" option in the picture edi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"multiply" or "divide" values of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or &gt;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3:   During picture editing you ref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hanges in RAM, so P11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rame area to \APPE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4:   \OPEN or \LOAD of a picture fil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.  The screen mod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f the picture file for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5:   Frame headers are too small.  You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-based animation with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 fonts.  (Frame hea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ytes or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6:   Read error during disk-bas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file was bad (cropped,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d data in the file.  Did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it expected bas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7:   Could not set disk pointers proper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-based animation file read.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bad data or the disk is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8:   Critical disk error occurred on a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 read.  You shoul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rror messag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7:   DOS returned an error when try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on the diskette to read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PPEND or \READ.  File is 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2:   Your last frame to \APPEND is missing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your first frame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4:   DOS read error of an \APPEND or \RE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5:   See note below.  Your header recor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6:   See note below.  Picture size is &gt;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7:   See note below.  Dos returned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read the file during \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AD of a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\APPEND and \READ erro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the file is damaged.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rames can be append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9:   \APPEND frame specification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(non-numeric, 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2:   \APPEND or \READ of a picture file.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alid, specifically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from the file header relea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never occur becaus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included in all pictu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ritten out. 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3:   \APPEND or \READ of a picture fil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enough RAM spac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5:   \ELIMINATE.  Math evaluation error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to eliminate the TIME&amp;DATE au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32767), the zero (0) auxbox,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7:   \APPEND.  The top frame reques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n the picture fil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8:   \APPEND or \READ.  The total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xceed the maximum a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 if this command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is over 8000, but may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(1000) or by th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star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1:   \OPEN or \LOAD error.  Same as 3548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5:   No room to \APPEND or \READ a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also get an 843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2:   Incompatible screen mode for thi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creen mode first,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 \APPEND or \READ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overridden with \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3:   Same as 3562.  This error can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\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4:   Bad data in picture file or picture fi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 You may get this error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, or, if you have set the size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maximum with the P11FL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or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8:   Same as 3564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9:   Same as 3564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3:   \JOYSTICK. The first joystick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initialize option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itialized the joystick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5:   Joystick is (probably) being inititaliz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degree angle from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180 degree (completely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9:   /PATH/ parameter invalid: path nam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9:   \DELETE.  The option word 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:   \BUILD.  The string you are creatin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(greater than 8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0:   \CURSOR.  You cannot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, rightmost positio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2:   \QUESTION error.  You did not specify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sponse to go.  (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:   \JUMP or \CALL within a macro or \CALL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cannot find the paragraph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area.  Similar to error code 4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area.  This err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with \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:   \TEXT error.  Unrecogniz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5:   \TEXT PLANES=NNNNNNNN.  Format is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's and 0's) at least 1 must be a 1.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four if there are four pla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6:   \TEXT WIDTH= option.  This op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3:   \KEY.  Cod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4:   \KEY.  The END= key value cannot b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7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4:   \X command.  The paragraph nam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irty-two (32) characters long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1:   \ZING error.  Only raster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ZING'ed, not vecto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3:   \ZING error.  You must specify a frame to 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RAME=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8:   \BUTTON number is less than zero (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9:   Too many END= parameters in \MOUSE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en (10).  These are cleared with \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1:   \MOUSE.  Invalid parame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2:   \MOUSE initialization can only be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s in RAM do not hav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Either your TXT, PIC, or HU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hanges.  See \MOU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I/O devices for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au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3:   \MOUSE WINDOWS= option.  Values are n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 X-low &lt;= (less than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high and Y-low &lt;= Y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4:   \MOUSE FRAME= option.  The pictu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cannot be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ames in the file (Use zero (0)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5:   \MOUSE INITIALIZE option. 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definitely not install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3:   \SPRITE starting WPATH= dot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ne or greater.  One (1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ctive dot (the second actual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ect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3:   \SPRITE starting PATH= dot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ne or greater.  One (1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ctive dot (the second actual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ect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4:   \SPRITE STRING= error.  Neither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:   \SPRITE.  Parameter not recogniz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PRITE for valid parame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6:   \SPRITE WINDOWS= option.  Window valu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.  Be sure X-low &lt; X-high and Y-low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high, and X-high &lt; screen width and Y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screen height, and X-low &gt;= 0 and Y-low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8:   \SPRITE ZING=#,#,#.  Frame to zin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3:   \SHOW PATH= parameter.  The start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5:   \SHOW. Parameter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6:   \SHOW WINDOW= values are not vali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low is &lt;= X-high and Y-low is &lt;= Y-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1:   Copy function of a frame in the pic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xceed the maximum allow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during the operation (it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frame to perform the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8:   Program error calculating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in words from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You should no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9:   Program error in setting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picture.  You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6:   \SPRINT. Too many sprites. 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9:   \CLEAR SPRITE # option. Number too gre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have this many sprites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is sprite.  Maximum is about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4:   \WIDTH.  A width of 0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2:   \HEIGHT value,  when added to the \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goes off the screen (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s only found when using \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VERLAY rese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3:   Text width too large.  A full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text width, although this can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ight edge to the left edg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ower (two dots lower in C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4:   Text width value is too small or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ots too great or text wid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when font width is conver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een dots.  May be caused by a b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nt area or, if the file SHOULD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current line width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 to a smaller value with \WID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get this error if the # of d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 bytes width (Example: 16 dots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5:   Font height plus location would pu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off the scree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7:   Picture file has bad data in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probably bad o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ormat, or your P11FLAGS= C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may be &lt; than when you wro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rame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3:   \SPRITE WPATH=.  The first dot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number of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4:   \SPRITE WPATH=.  Path must b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3:   Starting dot for a PATH= tracking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number of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(not including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4:   Only vector drawings can be used a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(paths).   This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ught" until \SPRINT creates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rame.  Go back to \SPRITE PA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vector frame for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:   Same as 4934 (above) but during \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.  Disk-based animation use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AM or EMM (not on disk) fo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4:   Height calculation invalid.  You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get this error or any up to 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r file has been damaged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read in. If the file is goo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a programming error during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:   Height calculation invalid.  Se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6:   Width calculation invalid.  Se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7:   Offscreen width calculation error. 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5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8:   Math receiving field must not b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umber.  It must be an auxbo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:   Math evaluation error.  Operand not an aux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r number, or no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1:   Math evaluation programming erro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ble to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0:   Can't save a macro file.  Macr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s text file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3:   An error occurred while trying to \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 to disk, or during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a \EXCHANGE SCREEN command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ull, or the path \P11\TE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4:   Similar to 5853, but during a \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estore part of \EX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since this only rea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disk, this would not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disk full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0:   \SCREEN LINE=#,#.  #'s are invali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0 or greater, and the seco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or equal to the firs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number of scree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:   Attempt to use an auxbox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1:   Attempt to do math with an auxbo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 numeric value in it. 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lphanumeric dat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:   Attempt to do math with an auxbo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:   Attempt to do math with an auxbo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 numeric value in it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1:   Invalid value for \JRCOLOR.  Fiv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sted, all must be between 0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9:   When displaying a raster picture the fr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tall (too high on the Y-axis.)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0:   When displaying a raster pictur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was  too wide.  You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get this error if the file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3:   \CLEAR MACROS encountered within a macr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here would clear the macr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command can only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:   \CLEAR. 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7:   \CLEAR PICTURES command and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n't valid while you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8:   \CLEAR PICTURES command and op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changes exist in the edit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NOT permitted, so tha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9:   Screen mode failure.  You shoul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rror before this one.  It re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mode if thi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5:   EGA is not supported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6:   You only have 64K video memory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rying to go into mode 16 (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28K Video RAM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:   Screen mode not properly enter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screen mode it is "test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to the BIOS.  It was NO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.  Resets to previ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9:   Screen mode invalid in either the \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r in the P11 environment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the command-line star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6:   You cannot change screen modes 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your HUE file exists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hue file or read a full one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8:   Screen mode changes to incompatibl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alid while changes exist to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9:   Screen mode changes to incompatibl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alid while editing a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7:   Replacing a picture in RAM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ould not find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be able to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6    A picture could not be returned to it'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AM or EMM because it would no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resents an inter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should not be able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7:   During a screen mode adjustment for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ither the program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AM for a screen mode chan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frames would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operation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is set by the F:#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or command-lin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ters.  Depending on what mode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d to, the picture size may chan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  The old area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DOS, depending on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rame in the area (if it i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to the available pool of 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8    During a screen mode adjustmet for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ould not get a work area from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screen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1:   DOS returned an error code when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return memory used by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eleted.  Probably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ich should never occur.  If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ave your files (to tempora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) and exit if you get this err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ill have to reboot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4:   \EXECUTE DOS&gt; syntax error. 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(EXECUTE) you need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ither DOS&gt; or just a &gt;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) sign.  The &gt; is followed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) by the program to be execu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(if any) to be pass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spelling/syntax.  Or, may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sort of like \EXEC bu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6:   \EXECUTE error. The command lin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ximum 7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8:   \EXECUTE &gt; error.  You cannot execu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is way.  Use \EXECUTE DOS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1:   \EXECUTE &gt; error.  Same as 8344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a second copy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:   \EXECUTE &gt; error.  The command to exec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3:   \APPEND or \OPEN error.  Could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Perhaps it is no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4:   Error closing a print file (extension PR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(extension DAT).  Can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LOSE or when exiting from a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lso after some other err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error occurs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ny file which was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n error return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haps the diskette was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.)  You probably should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HKDSK on the disk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3:   \OPEN of a print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4:   You issued a command to open a prin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 file was already open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e print fil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6:   \OPEN with ADD option for upda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ile failed.  Either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or some other DO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8:   \OPEN file extension not valid. Must be .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N, or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1:   DOS would not give the program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. Possibly your spac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agmented", in which case writ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icture files and then re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gain may free up space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d up all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2:   Same as 84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4:   Box too big to save (&gt;64K d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5:   Out of RAM memory during picture fi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sition operation.  See the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chnical Reference for w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's RAM needs and/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6:   Out of EMM memory (or at leas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you allocated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r startup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)  Similar to 8431 but for 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8:   When reading in a font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headers would create too bi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eater than approximately 20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font area to a different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or command-lin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)  Solution:  Rename a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read in that way, then ad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size.  This error may al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frame headers ar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ermissible size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0:   \RESTORE of a screen is not valid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been saved.  (Screen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utorial are no longer sa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di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1:   \EXCHANGE.  You cannot ex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he stored scree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\SAVE SCREEN so that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5:   EMM memory usage error. EMM driver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ile mapping an EMM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fter first trying to reus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nd not finding enough pre-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be able to get this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 (including this o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EM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6:   Bad read of data in the \DATA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pparentl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5:   Bad picture or font file--Total frames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so you can't use the draw mode ye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is necessa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hat you 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2:   Not enough space in the area assig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to return it there from the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" while drawing.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rror and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3:   Cannot find proper place to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to it's RAM area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rror and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4:   The picture has not had RAM spac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yet. A programming error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7:   The picture size is listed as zero,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ttempting to place the imag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rogramming error and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2:   DOS did not write a picture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may have been du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full, but not necessarily.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perly sa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6:   DOS indicated a bad close of a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written out must b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 Try to re-save the file, then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DOS CHKD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6:   You attempted to close a .PRN prin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 data file when non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7:   \CLOSE syntax error.  The EXT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1:   Could not find the COMSPEC=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during setup of \EXECUTE DO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chnical error tha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with a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2:   COMSPEC= parameter too long.  Can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EXECUTE command.  This erro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 error 8611, but not always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re allowed by DOS for the COM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4:   You can't use the "Assembler typ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UT unless: 1) No changes exis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pictures.  2)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gh level authority" (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UTHORITY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5:   For byte \OUT commands, the value to be \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4:   When specifying a frame for a patt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 one that is not a raster image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aster to use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0:   \ACTIVATE SCREEN (&lt;1) but no 2nd or 3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)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2:   \ACTIVATE SCREEN is the only vali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3:   Invalid compress amount during sav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be able to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7:   You tried to change the extension of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N) to a picture extension (PIC) o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 when naming the file for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This error can also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invalid or not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Program will rese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8:   Issued \PRINT without a prin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PEN a print file or LPT#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9:   You attempted to save a font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be made into a font.  To b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rames must be the same heigh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must be raster, an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 fonts, all frame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4:   Too many (or too few) fo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is 100 characters. (Minimum is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5:   Bad data in a font file, or the fon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it in the font area.  (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area is adjustable with the FONT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f the P11FLAGS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r the command-lin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1:   Picture header size invalid. 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data and file is probably dama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ed to move a bitplane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edit area.  You ca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re created in bitmap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2:   Error expanding a picture header from 0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o full size for picture file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3:   Error occurred during picture o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.  Either the file is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a large enough ar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if you have set the maximum 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size to less than 64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1FLAGS= environment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star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4:   Same as 8743, above, but during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5:   Header size for frame (font or pictu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--file is probabl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6:   Decompressed picture or font wouldn'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area. Environment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parameter C:# may be too sm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3:   Bad parameter in the \H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4:   Hues.  Values out of range (0 to 63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, 0 to 16.)  If using INC=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now your numbers" and no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5:   Hue color value too great (must be &lt; maxim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ors for tha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9:   \HUE. A hue file cannot be read in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hue file in RAM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6:   \RETURN inside an \IF statement. 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IF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0:   Beyond the last dot in a vector draw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draw this dot if doing so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size larg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specified when new or when sav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the disk.  To make a fra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o a pre-defined larger fram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serted in front of the current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elete the ol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3:   Attempt to delete the only dot in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.  Instead you must dele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5:   Attempt to delete after the last d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image.  This do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6:   Attempt to \DELETE a frame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in RAM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7:   An attempt to delete frame zero (0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rame zero.  This error would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de \DELETE with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3:   Block move/copy error. The text block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operly mark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4:   Block move/copy error. 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s within the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/copied.  It must be outside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5:   Block move/copy error.  To move/copy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ize of the block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 area of RAM. 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block, inserting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location. If do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he old block is deleted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pies the block, it need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ize--with two copies of the bloc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ccomplis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6:   Block move error.  Can be the same as 9027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tly for the Move option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error.  You will probabl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ten a previous blo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7:   Block copy error. Same as 9028 below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option of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8:   Block move or delete error. 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he endpoints of the block y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ince made change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Move/Copy must be done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points for the block and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dditional changes. 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lock and hit &lt;F2&gt;, 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line.  You only get this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fined one bloc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0:   \FRAME error.  Size is too big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frame is about 4000 do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aster size is about 64,0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:   \FRAME error.  There is no room in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icture.  Solutions would b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frame,  have less frames in 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more RAM for your mach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been deleting frames, sp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fragmented.  (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SPACE CONSID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2:   \FRAME error.  The maximum # of fram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ceeded if the command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creas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(to the limit of over 8,000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# option of the Environment o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artu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:   \FRAME cannot be executed in "instan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f you are editing a vector pi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.  It can only be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, from the text editor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 ra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4:   \SET.  Parameter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5:   \SET.  Frame number is negative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6:   \SET.  Frame n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7:   \SET.  DOT= number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 in the vector frame.  Do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8:   \SET.  This command can only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editing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:   Raster picture height invalid during a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be able to get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d read a bad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4:   Vector picture size is invalid when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.  You should no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unless you read a b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5:   Attempt to save a vector picture with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\SHOW.  Only pre-existing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can be sav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\FRAME to create and save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1:   Missing close-brackets (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7:   \DRAW cannot end with a comma.  \DRAW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when an inval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You could get this err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 comes after a comm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 you should also get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8:   Syntax of the Scale option within \DRA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.  S must be immediately followed by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or Y (see \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:   Color specification in \DRAW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number or a numbe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for this mode.  See  \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5:  DOS version major version numbe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(2).  You need at least DOS 2.0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:  Program failed to return all excess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of running.  Progra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llocate area for picture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You should never get this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