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ELL D.  HOFFMAN, OWNER  AND CHIEF  PROGRAMM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ad, CA 9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(800) 551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(619) 720-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:RUSSELL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70743,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Readings for people who like P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books have  been particularly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 and he  recommends them  to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knowledge of the particular area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IN  MOTION and  THE  HUMAN  FIGURE  IN 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weard Muybridge,  Dover Publications, Inc., 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and still  the best.   In  the late 1800's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bridge took  carefully timed  photographs of  an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howing  a wide variety of activity.  These two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undreds  of his  sequences, many of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 the demos that accompany this program, 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the horse animation on the right-hand 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IMATORS  WORKBOOK,  Tony  White,  Watson-Gup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New York, NY, 1986.  This book show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 drawing animated cartoon figures,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look real, and so on. Not computer-oriented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aid to any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AMUCK, Chuck Jones, Farrar Straus &amp; Giroux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original  directors of Warner Brothers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 say more?  Grea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 ALL, FOLKS!, Mel Blanc, Warner Books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 Mel Blanc was the voice for Bugs Bunny, Porky 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 Warner Brothers  cartoon characters.   Thi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insight  into many  aspects of  cartoon cre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 came with a soun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CONCEPTS  IN MICROCOMPUTER  GRAPHICS, Bruce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ick, Prentice  Hall, Englewood  Cliffs, New Jersey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ick is  the original  author of  FLIGHT SIMUL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enough to convince anyone that he knows w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!   A very  readable and fact-filled book cover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  in    computer   graphics,    giving   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PC   &amp;  XT   ASSEMBLY  LANGUAGE   /  A  GU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Leo  J. Scanlon,  Brady Communication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New  York, NY,  1985.   Of all  the books  o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 that the author read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C, this one was by fa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INTERN,  Michael Tischer, Abacus. Grand Rapids, MI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  Over 1000 pages that really contain over 100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cal information.  A truly wonderful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ful  and recommended  books, in 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  TO PC &amp; PS/2 VIDEO SYSTEMS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on, Microsoft Press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 TO THE EGA AND VGA CARDS, Ric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o, Addison-Wesley Publishing Company, Inc.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  TO THE  EGA/VGA, George  Sut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lair, Brady Books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S-DOS, Ray Duncan, Microsoft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UBROUTINES FOR MS-DOS COMPUTERS,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canlon, Tab Books, Inc., Blue Ridge Summit, P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 PROGRAMMING  FOR  THE  IBM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avid  J. Bradley,  Prentice Hall, Inc.,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s, NJ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FOR  THE IBM PC AND PC-XT, Peter Abel, 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Inc., Reston, VA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 ASSEMBLY   LANGUAGE  ON  THE  IBM-PC, 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zner,Brady Books, NY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PX  86/88,   186/188  USER'S   MANUAL, 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Intel Corporation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BOOK OF  ASSEMBLY ROUTINES  FOR THE  IBM-PC  &amp; 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. Morgan, The Waite Group, NY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OF IBM PC ASSEMBLY LANGUAGE, Al Schne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ooks, Inc, Blue Ridge Summit, PA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 PC-DOS HANDBOOK,  Richard Allen  King,  Syb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PROBLEM  SOLVER FOR  THE IBM  PC, XT &amp;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urdain, Brady Book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TER  NORTON PROGRAMMER'S  GUIDE TO  THE  IBM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, Microsoft Press, Bellevue, WA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 IBM PC,  Peter Norton, Robert J. Brady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ie, MD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IOS FOR IBM PC/XT/AT COMPUTERS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Technical   Reference   Series,   Addison  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Inc.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-PC  FROM THE INSIDE OUT, Murray Sargent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.  Shoemaker,  Addison-Wesley  Publishing 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!'s Mapping  the IBM-PC  and PCjr,  Russ Da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! Publications, Inc., Greensboro, NC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(VERSIONS   1.0  -   3.2)  TECHNICAL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,  Microsoft  Reference  Library,  Redmond,  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, A  PROGRAMMER'S REFERENCE  GUIDE, Bradley D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wer, McGraw Hill, New York, NY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:  A DEVELOPERS  GUIDE, Al  Williams, M &amp; T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-MAPPED GRAPHICS,  Steve Rimmer,  Windcrest (McG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),  Blue Ridge Summit, PA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 GUIDE TO  MS-DOS 5.0,  Creative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Spring Valley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Used to Create P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products are used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and it's  documentation, or just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oothly  at  P11  ENTERPRISES.    All  have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, efficiently  and effectively  and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se  names  are  trademarked  by  the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 is written entirely in Assembler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ctness.   It  is compiled and linked 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ACRO ASSEMBLER (MASM)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rrent  development operating  system is IBM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 is edited  using  BRIEF  version  2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YSTEMS,  South Weymouth,  MA.   Nothing I'v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was created with MICROSOFT WOR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thanks  to  HEWLETT-PACKARD  for  making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for aiding this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leases,  brochures and  newslett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OWORKS ENSEMBLE from GEOWORKS, Berkel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keep  our hard  disk clean  and  happy  and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nts  to bitplane fonts with 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DITON  version 4.5  from PETER  NORTON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Santa Monic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keep  RAM use  by other  programs to  a minim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EXPANDED  MEMORY MANAGER  386  from 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YSTEMS, Santa Monic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GLARE/GUARD  PROFESSIONAL,  with  VLF/ELF 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from  OPTICAL  COATING  LABORATORY,  INC. 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, CA  protects our eyes from eyestrain and possib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radiation  hazards  which  may  be  lurking 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a BUFFALO MEMORY MANAGER board for EMM on ou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It also  has a TECMAR 16-color ECGA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ANDY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GA  machines we  use and like FLICKERFREE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program  (for text  mode) from  GIBSON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Laguna Hill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use   a  SUMMAGRAPHICS   1201-A   DIGITIZER,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GRAPHICS, Seymour, CT for most graphic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ercules systems we use SOFTGRAF from THE AUTO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Rockville, MD to run in CGA-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get  online  with  America  Online  using 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and highly recommend that you do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use is a Microsof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joystick is by CH PRODUCTS, San Marco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mpress  our disk  files with 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rom PK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