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7.32 (October 15th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APHICS 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SELL D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LSBAD, CA 9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551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line:RUSSELL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70743,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ILITY OF THIS PROGRAM TO YOUR NEE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OF ITS FUNCTIONS.  PLEASE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ACCURACIES FOUND AND OF ANY DESIRE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IVED, DESIGNED, WRITTEN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SSELL D. HOFFMAN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PYRIGHT (c) 1984 to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PYRIGHT (c) 1985 to 1992 by RUSS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ORLDWID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From Earlier P1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ELL'S ANIMATION  MACHINE, also  known as  P11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 since about  1986 and  in development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 It has had many releases since that time, as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.   Sometimes  the overriding  reason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 to offer  a major  enhancement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,  it's to  fix a bug.  Usually, it's a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lease of P11 is 7.32, released Oct. 15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 Prior to  that was  7.30, released  Oct. 9th, 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 that was version 7.26, released August 14th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prior to  7.26 was  7.22, released  a few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 Prior to  that was 6.40 which was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 1990.   Prior to  6.40 was  4.80, spring of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 that was  3.50, spring  of 1988.   Prior  t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3.12.  And there were others even befor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 release  contains   many  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 improvement also  results in  some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.  When this occurs it i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changes  are  between  4.80  and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hese  are followed  by a  list of  6.00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 turn  is  followed  by  each  successive 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ROUNDS  option of  \MOUSE  will  execute  zero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 if  R=0.   Previously it  executed at 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\DOS AT  END has  been removed.   Previous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version to exit to DOS when a fil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\SHOW has  been greatly  enhanced.  The new synta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parameters  and has  a number  of new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 syntax can  still be used but optio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format by  a previous \SHOW comm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effect, for example WINDOW= and PATH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Picture  and  font  file  formats  have  been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ompression  can be  done if it will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 larger header  area for  each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  Old files  can still  be used  but new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s  cannot be  read with ol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 More  information  about  file  forma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everal bugs  in vector string display have been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you  might  get  an  incompatibility  during  \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is will mean nothing more than a few do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r removed that previously were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\SPRINT can  no longer use characters to indic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Only numbers, with or withou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The default  number of  rounds  at  the  st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-1 (infinite), not 200. (Set with \R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\SCREEN previously cleared the screen.  It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or palette in Version 4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The default  keys for making animation run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with  \SHOW, the  plus and minus keys (+ and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rrespond to those on the numeric keypad on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n  the regular  QWERTY portion 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 assignments can be changed with \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Text lines  that are  too long  are now word-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CROLL and \OVER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A mouse  round is now 1/20 of a second (adjus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= option of \MOUSE), or a new loc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0 cycles looking fo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The following  commands are  all new:  \BUTTON, \CRA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RROR, \KEY, \ON ERROR, \PASSWORD, \ROTATE and \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Significant changes were made to \BEEP, \FRAME, \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, \SPRITE, \RUN and \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00  has many  additional enhancement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New screen resolutions have been added, all bit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\SCROLL scrolled  one line  less than  it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\BEEP did  not recognize  long beeps  prior to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 a  critical  error  occurred  during  the  \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e  program  went  into  a  locked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ximum frames is 8000.  EM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Picture editor  keys have been switched arou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vector and raster picture edi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\PEN AIRBRUSH=#,#...  used to  be ON or OFF,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 can have  up to  ten numbers,  or NO to 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Color cycle option of \PEN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Additional  variables   ("N","O")   are   used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, to provide EM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Disk-based editing  has been  added. (Removed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Several parameters  can be set with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P11FLAG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The maximum  size of  a font  file is  now 63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The joystick and mouse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New commands  for version  6.00 are  \DATA,  \H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Significant changes  occurred to  \SCREEN, \SHOW, \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CLOSE,  because of  the  new  screen 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, disk-based animation, hue file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The error display keycode &lt;ALT&gt;-123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\EXECUTE does  not require any minim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, however, if enough memory does not ex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 fail, of  course, but  P11 does 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how much is needed for the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Raster frame masks have been added for smoo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Button 0  will  let  the  user  set  the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correspondence  to none, one, and tw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h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Joystick has numerou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 A graphics  interface with  icons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 Frames larger  than screen  size (up  to about 64K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 To convert screen resolutions, first bring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current by reading the image and wri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 Then, using Disk Based Editing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22  has many  additional enhancement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New  screen   resolutions  have  been  added,  al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la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\AUTHORITY, \IN, \LOAD, \OUT, and \TEXT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Joystick can  scale and  rotate a cursor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Digitizer has X- and Y-off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Bottom  line   of  screen  is  now  accessi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Some screen text commands coul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Onion skin added for creating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Paint All  does  not  turn  off  automatic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Tab characters  are permitted  in text 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 not yet  display as text properly 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ext lin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Long lines  (&gt;about 80 characters)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m   would  try  to  execute  what  follow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as a command!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\OPEN LPT ? will open ANY printer (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P11 keeps track of paths on drive A through I, not 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No longer  do you  need to  confirm exiting with bo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.  Now, just Y afte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&lt;CTRL&gt;+K is a keyboard recorder in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Macros can  be viewed much easier.  They still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MOUSE ACCURACY  and RESOLUTION  values 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7.26   fixes   some   bugs   and   adds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onts and  Aux files had the wrong version numb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 program (they  had 7.20  and 7.21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numbers and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ectangles saved  with &lt;F2&gt;  in the  drawing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displayed  while an  &lt;F2&gt;  rectangle  wa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ould not be drawn qui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If the  graphical icons were missing and you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in  a picture  file in  the editor, the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 the text  file would be stor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possibly lock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blinking text cursor now has two shapes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 the left  edge of the current posi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 and a horizontal line along the bott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verlay  mode.   The &lt;INS&gt;  key toggles the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Disk based  editing, added  in version  6.40,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 It proved  difficult to  work  with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ing the  screen  mode  conversion  routine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eed  was eliminated.   Over  7K wa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by removing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versible  animation  was  accidentally  inhib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You  can  specify  the  environment  variab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in brackets ([,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7.30   fixes   some   bugs   and   adds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HUE command  did not SET the red value proper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When converting  images from  one screen 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(and changing it's size to a larger one)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or the program to mistake an imag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  the assigned  area for one that will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potential problems  including machin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ss of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You can  now do  an \EXECUTE  command with DAT, P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files  open.   It is  recommended that  you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f  necessary since  the  user  could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or do something else that might dama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When Caps  Lock is On, depressing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capitaliz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n the  drawing editor, scaling a full-screen 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image needed TWO overwrite mess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swered  the first  one affirmatively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the image would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In the  text editor,  top-of-file display 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SCRNSAVE.COM and  SHOW.PCX.EXE can  both handl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though they take more 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7.32   fixes   some   bugs   and   adds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\DATA statement  fixed.   Prior to  7.32,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ecord  sizes, a read might end between the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F  in the  CR/LF end-of-record  format. 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  would appear  to be empty.  This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untime version  of 7.31  but  not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7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HPRASTER.EXE now  can flip  images on the X-ax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\OPEN of a printer now will wait up to about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inter to return a good (not busy) c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ake  several seconds  to perform  a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m to be proper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3  above does  not work,  the IGNO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 the \OPEN  command.   We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ter  advising the  user that the system ma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f  you try  to write  to  a  printer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