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ople who register P11 receive the latest version on dis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uthor directly, they receive discounts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IMATED SOFTWARE COMPANY, and they don't feel guil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SSELL'S ANIMATION MACHINE, also known as P11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and enclose this form or a scrap of paper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check or money order for $25.00 and send it o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D. HOFFMAN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'S ANIM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8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  CA  92009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00) 551-2726 or (619) 720-7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1 requires an IBM-PC or compatible and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pport, contact us at the above address or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RUSSELL DH or use the keywords: ANIM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333,721 or use the keyword phrase: GO AN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OLLOWING INFORMATION, AND TRY TO MAKE IT LEG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ST:__________ZIP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in case we have a problem)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____5.25"   ____3.5" LOW DENSITY   ____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(IF ANY) OF YOUR COPY OF P11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EARD ABOUT P11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KNOWLEDGE:___NOVICE  ___INTERMEDIATE  ___ADV.  ___P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