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a number of named colors acceptable to polyray. 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tv and are carried through to polyray.  The colors (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) and their RGB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Red             Green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marine              .439216         .858824         .576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               0               0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            0               0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Violet              .623529         .372549         .623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       .647059         .164706         .16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etBlue               .372549         .623529         .623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l                   1               .498039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flowerBlue          .258824         .258824         .435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                   0               1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               .184314         .309804         .184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OliveGreen          .309804         .309804         .184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Orchid              .6              .196078        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SlateBlue           .419608         .137255         .556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SlateGray           .184314         .309804         .309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SlateGrey           .184314         .309804         .309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Turquoise           .439216         .576471         .85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Gray                 .329412         .329412         .329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Grey                 .329412         .329412         .329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rick               .556863         .137255         .137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Green             .137255         .556863         .137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                   .8              .498039         .19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rod               .858824         .858824         .439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                   .752941         .752941         .752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       0               1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Yellow             .576471         .858824         .439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                   .752941         .752941         .752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Red               .309804         .184314         .184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ki                   .623529         .623529         .372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lue               .74902          .847059         .847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               .658824         .658824         .65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ey               .658824         .658824         .65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teelBlue          .560784         .560784         .737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eGreen               .196078         .8              .19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                1               0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oon                  .556863         .137255         .419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Aquamarine        .196078         .8             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Blue              .196078         .196078        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ForestGreen       .419608         .556863         .137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Goldenrod         .917647         .917647         .678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Orchid            .576471         .439216         .85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SeaGreen          .258824         .435294         .25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SlateBlue         .498039         0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SpringGreen       .498039         1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Turquoise         .439216         .858824         .85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VioletRed         .858824         .439216         .576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Blue            .184314         .184314         .309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y                    .137255         .137255         .556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yBlue                .137255         .137255         .556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                 .8              .196078         .19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Red               1               0               .498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d                  .858824         .439216         .85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Green               .560784         .737255         .56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                   .737255         .560784         .56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                    .917647         .678431         .917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             1               0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                  .435294         .258824         .25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reen                .137255         .556863         .419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nna                  .556863         .419608         .137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Blue                 .196078         .6             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eBlue               0               .498039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Green             0               1               .498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Blue               .137255         .419608         .556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                 .858824         .576471         .439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tle                 .847059         .74902          .847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quoise               .678431         .917647         .917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                  .309804         .184314         .309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Red               .8              .196078        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at                   .847059         .847059         .74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       .988235         .988235         .98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                 1               1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Green             .6              .8              .1960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