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OVSUDS: Usage POVSUDS output.in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VSUDS is a variation of a program written by Sam Hobbs and publish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pt '91 C User's Journal.  The basic algorithm is from Cliff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kover's "Computers, Pattern, Chaos, and Beauty" (St. Martin's Pres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ave added the ability to create Persistance of Vision Raytracer data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redirection.  The file thusly created will consist of a composi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ed objects (SudsObject) that can be declared as any object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re (and have the CPU power to trace!) as long as the object has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as a unit sphere (radius=1).  A file called SUDS.DAT is included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.  This file is the "root" data file and it #includes the data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is program.  You must change the name of the #include file to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of the POVSUDS outpu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FAR from finished.  If you care to participate in its growth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ad the header information in the .c file for some sen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on that I'd like to see it move in.  Please share your enhanc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PoV Team on COMPUSERVE (GO COMAR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Dan Far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vember 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ave made the following chang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 Changed to support new PoV {}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 Added registerVGA call to link with egavga.ob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 Made errors go to stder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 Added 3D support (centers no longer constrained to a pla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 Cleaned up input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 Added support for multiple tex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 Added spherical and rectangular bounding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 Output to command line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 Home the screen after &lt;A&gt;ga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im Weg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anuary 92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