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vie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ic Image Work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0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opyright 1992, 1993 by SOF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 SOFTreat Rt. 2, Box 67-S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                       (BBS)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v3.13 Users Manual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NOTICE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information and/or software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expressed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mplied warranties of merchantability and/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rticular purpose.  The user assumes ALL RISK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 SOFTreat Rt. 2, Box 67-S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                       (BBS)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v3.13 Users Manual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INTRODUCTION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ew II is an exciting and new graph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center providing many functions that are use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ion of graphic image files, includ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video images on your ComputerEyes PRO fram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without leaving PROview II.  The easy to us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terface (GUI) and point and shoot philosophy,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e novice to gain control in minutes. 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CAPTURE, VIEW, SHOW, BUILD THUMBNAILS of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INT graphic images all from WITHIN PROview II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at a large part of your image manipulation n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 here in ONE package!  As time goes on, PROvie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enhanced and improved with the final go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 featured image edi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 Graphic image file viewer supporting GIF 87a,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IFF , and TGA 24-bit RGB images in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ck &amp;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&gt; Handles files up to 1024x768x256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&gt; Includes a slide viewer for easy and rapi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graphic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&gt; Supports Conventional, Expanded, and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&gt; Includes support for ComputerEyes Pro colo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bber board for easy and fast image cap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NTSC video source. (requires ComputerEye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video digitizer board by Digital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&gt; Supports the following video graphic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 Trident (8800c/8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&gt; Tseng Labs (3000 or 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 Paradise VG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&gt; 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&gt; Video Seven V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&gt; VES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&gt; Or any board containing compatible chip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&gt; Full image scrolling of large image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r resolution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&gt; Complete thumbnail presentations in scales of 2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uctions. ( Up to 70 per screen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&gt; All thumbnails may be saved to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&gt; High quality printouts in user defined sizes to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t printer or compatible.  Printou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thered in one of 6 halftone patterns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n error diffusion technique for 256 sh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y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&gt; User friendly Graphical User Interface,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pointer.  All controls are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buttons on screen.  You have complete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&gt; Selectable Edit Mode that allows you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 Brightening/Dark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&gt; Histogram Line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 SOFTreat Rt. 2, Box 67-S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                       (BBS)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v3.13 Users Manual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 Histogram Br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&gt; Gentle Shar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&gt; Hard Shar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&gt; Bl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&gt; Blurring with a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&gt; Histogram Eq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&gt; Dividing each pixel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&gt; Multiplying each pixel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&gt; Postur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&gt; Pixel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&gt; Increasing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&gt; Special Effe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 Metal Emb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 Concrete Emb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&gt; Granite Emb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&gt; Charcoal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&gt; Cast Iron Emb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&gt; Oil Painting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&gt; Transforming the graphic imag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 F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&gt;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 Resizing larger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&gt;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&gt; Selectively capturing a par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&gt; 3D-Image Slid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 RED/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&gt;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 SOFTreat Rt. 2, Box 67-S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                       (BBS)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v3.13 Users Manual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HARDWARE REQUIREMENTS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requires the following minimu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  Computer with an 8088 or greate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&gt;  640K (Extended or Expanded memor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&gt;  One of the following SVGA video graphics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 Trident (8800C or 8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&gt; Tseng Labs (3000 or 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 Paradise VG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&gt; 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&gt; Video Seven V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&gt; or a video card that contai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chip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&gt; Or a VESA compatible video board 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&gt;  Hewlett Packard Laser Jet printer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&gt;  ComputerEyes Pro video digitizer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video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&gt;  Microsoft or compatible mouse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 SOFTreat Rt. 2, Box 67-S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                       (BBS)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v3.13 Users Manual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GETTING STARTED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f all, copy PROview II and it's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hard drive.  PROview II may b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of it's own and used anywhere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at it is included in your path statemen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PROVIEW=[path where PROview II is loc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e sure PROVIEW is capital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Speci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PROview II makes huge demands on mem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um usage, make sure that you have extended/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vailable on your system.  By available, it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previously loaded a memory manag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MEM.SYS on your system.  This mak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software all of the memory on your system. 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, this will surely be used as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does not have enough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ew II is easy to operate and use. 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terface provides all of the necessary contro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 a style that anyone can learn easily. 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and shoot and away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ways in which to invoke PROview II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is to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7PROV'                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ystem prompt and PROview will begin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thod causes PROview II to search your system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upported video cards.  All detec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nd requires no intervention by the us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supported video cards is not foun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GA 320 x 200 x 256 VGA mode is utiliz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however, is not supported in a lot of areas in PR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because of it's low resolution, and therefor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will not be atta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system has one of the supported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view II will inform you of the type card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ut all of the available videomode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buttons on the main menu screen.  Each butt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tivated with the mouse pointer and a click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  A videomode is 'active' when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ed '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method of starting PROview II i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to disregard the supported video card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look for a video card that supports the VES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 SOFTreat Rt. 2, Box 67-S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                       (BBS)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v3.13 Users Manual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ESA standard is not found, the PROview 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the 320 x 200 x 256 VGA mode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 your system has one of the supported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hod allows you the possibility of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ut of PROview II in the event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oard and your video card DOES support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RCE VESA mode, start PROview II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7PROV /V        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VESA is found on your system, it will be enabled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ummary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PROview II with an automatic video 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7PROV   and press e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PROview II and force VES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7PROV /V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intro screen has painted, the us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menuing system that will take them on thei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e easiness in the software, we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will find it very easy to use with litt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ew II is composed of basically a menu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types of viewing or editing screens. 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here you control PROview II and make it do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do.  The menu is made up of various 'pushbuttons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a certain function or process.  The proces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rticular pushbutton is defined by its labe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on the face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ating a 'pushbutton' is done by simpl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tton and pressing the LEFT mouse button. 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cknowledge this by being 'pushed in' show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.  Some of the buttons may also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RIGHT mouse button.  This cause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to occur that is related to that button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'SHOW'.  By pointing the mouse pointer to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button and pressing the LEFT button, you ar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that you want a slide show of all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been TAGGED in the file list window. 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tagged (indicated by a RED filename ) then PR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will inform you that you must tag the files firs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ointing to the SHOW button and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, you are telling PROview II to SHO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 SOFTreat Rt. 2, Box 67-S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                       (BBS)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v3.13 Users Manual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escribes the pushbuttons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what ther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ilter Butt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buttons are located across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window and serve to filter 'IN'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 file formats.  Each button if 'activ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 PROview II to include that image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ist window.  If the button is 'in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ushed out), then that respect file typ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included in the fil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load' button will load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hi-lighted) in the file list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.  This button will not cause the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Save' button will take the current acti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ave it to any of the other type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 file formats currently supported (ie.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,TIFF, or TGA).  To choose the type of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the image as, simply include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in the filename.  For instance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image as a GIF file,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, such as 'image1.GIF', and PROview 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 that you want to save the image as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ted image and proceed to do so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an image as a TGA, PROview II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the image to a 24-bit RGB image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 selection of the type of compression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View' button causes the current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in the current videomode a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resolution buttons.  To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, simply press the LEFT mouse butt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ing.  If you are viewing an imag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s are LARGER than the screen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resolution button selec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ll view the entire image by scroll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se keys will allow you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vigate around the imag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 SOFTreat Rt. 2, Box 67-S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                       (BBS)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v3.13 Users Manual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PROview II great qualities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high quality hard copy to a laser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.  Several options are available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to customize the final output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Print' button causes the printer setup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.  The menu contain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d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ight...  Both field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ze of the printed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hes.  To main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pect ratio,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omatically tracks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alter the aspect ratio,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WIDTH to the desire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n follow with an adjus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heigh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change a dim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ither of the fields, fir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field active b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esired field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FT mouse button.  The RED d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right of the fiel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green, indicating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pressing either of the 'up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dn' arrow buttons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chan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PI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view II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of the 4 printer re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5, 100, 150 or 300 DPI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 to the desired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ick the mouse button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may optionally include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ound the printed image or n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by mak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ion of None, Fine, Mediu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methods of printing, by DITHE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usion.  The dither technique has 6 choic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duce a different looking hardcopy. 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technique where 256 shades of gray are sim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ut.  This method generally produces the bes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copy, but does take the longest tim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hance an image for printing, select the B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for Printing selection.  This helps to bring 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 in an otherwise 'flat' image.  The defaul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 SOFTreat Rt. 2, Box 67-S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                       (BBS)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v3.13 Users Manual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Del' button is used when you desir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y files that are currently show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window.  Selecting this button will delet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permission, the current hi-lighted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.  If you wish to delete a file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hi-lighted, simply point to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and press the RIGHT mouse button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shown in RED to indicate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Quit' button does exactly that!  PROview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ed and the DOS prompt is returne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ful, in that any image currently in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lost when this is selected.  Use the SA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ave the image in memory to a disk file fir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concerned about lo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RESOLUTI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right of the screen is a series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labeled with their respe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olutions if activated.  These buttons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video board type, and may be differen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to another.  If the button is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video resolution will be used when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doing thumbnails, or vie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To F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Size to fit' button will cause any im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in either the VIEW or SHOW mode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video resolution selected, whether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r or smaller that the actual 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nstance, to view a 1024 x 768 x 256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's entirety on a screen resolution of 32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256, then select this function and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duced down to fit the screen.  This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revers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d Thumbnai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unction allows the user to colle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image files, in reductions of 2 to 9,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 and white, to one screen area for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ing.  You may also, optionally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 thumbnail to a GIF formatted file for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ing.  Images used in the thumbnail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file or first TAGGED file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  The first file loaded also gove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matching of the remaining im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, meaning if the first image is a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, then all of the other images will t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 &amp; white whether they are col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 SOFTreat Rt. 2, Box 67-S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                       (BBS)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v3.13 Users Manual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MOD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ating this mode allows you to make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r create special effects to the current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.  Partial image captures may be perform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 as resizing of the entire imag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may make numerous alt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ghtening, posterizing, sharpening, blur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 easy to use Pull down menu system all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ouse.  This mode is supported for all 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 320 x 200 x 256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list and briefly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-sharpe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performs a 'gentle' 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entire image causing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ails to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-sharpe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preforms a 'Heavy' 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entire image and shar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reases detail and no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forms a 'smoothing' o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image, causing a bl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-Blu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reshold blurring only blurs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are above a value 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the user at time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higher the numbe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urr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-Lineariz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unction reassigns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vels of the imag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gral of the resulting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reases linearly with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vel.  This produces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dark images whe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ker areas of the i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ough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-Brighten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unction brightens an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ssigning brightness leve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the integral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gram increases quadr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brightness leve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ly improves contr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ail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ght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unction allows you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ower the value of each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image by an amoun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 SOFTreat Rt. 2, Box 67-S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                       (BBS)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v3.13 Users Manual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-Equaliz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unction reassigns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vels of the image so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ightness level has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of pixels resulting in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gram.  This work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ages with poor contra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 may take a little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ish.  To let the user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ystem has not hung up,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occur every s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d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unc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ide the image by a us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.  This will darke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also reduce it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unction increases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image by multi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vel with the value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uriz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unction creat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fect by reducing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 resolution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xeliz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ill assign brigh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a local region of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ze, to the averag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saic appearanc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a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unction increases th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urrent image by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Met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Concre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Grani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Cast Ir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coal render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il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functions produce an embo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wise different look in the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ffects similar to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 images cause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eriment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ORM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p causes the image to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side down.  Flipping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pped image, of coarse, br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 to it'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 SOFTreat Rt. 2, Box 67-S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                       (BBS)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v3.13 Users Manual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rr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unction simply swap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de of the image for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z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unction is powerful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allow you to easily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age to any size up to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current video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box will from that mov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vement of the mouse. 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desired NEW siz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s the LEF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age will be re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ensions of the form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ol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unction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olve the active im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defined matrix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stom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apture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ewable image,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 the mouse point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rner of the area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pture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.  Form a box aroun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apture and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gain.  The image is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displayed.  If you 'accept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ptured image data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come the current im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D-IM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reate three dimensio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lides from LEFT-EYE and RIGHT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ame image files.  Two slide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available, Red/Green or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unction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 screen without 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image or an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ING the imag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asily move the current image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viewing screen, by utilizing the scroll ba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at the left and bottom above the palett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within each button indicate it's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'U' means move the image closer to it's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' means move the image closer to it's ending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LEFT button in the scroll button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slow and gradual movement and pres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dvance or retreat the image at great speed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tton down will repeat the precess over and over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 SOFTreat Rt. 2, Box 67-S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                       (BBS)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v3.13 Users Manual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mage boundary is reached.  To quickly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r end of an image simply press either the 'E'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'H'ome scrol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view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ive a glimpse of the color scheme used in a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lette is displayed at the bottom. 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manipulation of the colors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Video Digitizing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ew II has built in support for the popula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ber produced by Digital Vision, ie. ComputerEyes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frame grabbing capability, you can now gra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 and without exiting the software,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, and/ editing of the captured image.  Version 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with added support for the ComputerEye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ber board which gives you control of the boar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manner as you are accustomed to in th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ies the grabber 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tilize the ComputerEyes frame grabbing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hat your hardware has been properly setup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ing as outlined in the Digital Visio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select the 'Eyes Setup' button, and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will operate as you desir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only supports the 320 x 200 x 256 VGA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under VESA compatibility.  After checking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cessary settings for the grabber board, exi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, by pressing the 'Quit/Save' button. 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will be saved to a config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for later use during a frame grabbing se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 file cannot be found, the PROview II will 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 SOFTreat Rt. 2, Box 67-S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                       (BBS)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v3.13 Users Manual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EW Mod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ter the 'Preview Mode' and grab a video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'ComputerEyes Pro" button.  A live vide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real time will be displayed.  You ma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adjustments in much the same way that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stomed to.  When you are satisfied with your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'enter' key to grab the image.  In a few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tured image will gradually be painted to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 data is digitized.  Upon completion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leep' will be heard, signaling to you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has been completed.  To 'Accept' the captur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En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main menu screen will return.  If you wish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 image 'again', simply pres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E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will be returned to the preview mode whe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s may be made and a new capture re-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image has been captured, you may utiliz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view II functions to change or alter the imag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with any image that has been loaded in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ny image previously loaded in PROview II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ing any image, will be lost and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 SOFTreat Rt. 2, Box 67-S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                       (BBS)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v3.13 Users Manual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OLU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menu item for the 'TRANSFORM' edit menu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'CONVOLVE' has been added.  Convolving an im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can create many useful and spectacular resul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quite frequently in current image process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.  Selecting 'Convolve' will cause a scroll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select menu to appear.  The scroll window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rtion of the current active image for preview purpo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 the current matrix.  The user may scroll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window to any location on the current acti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e of the vertical and horizontal scroll butt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menu contains a 3X3 matrix containing 9 ele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sor all of which may be user set.  In addition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for 'Preview', 'Apply', 'Open', 'Save', and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vided for control and application of the matrix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active image.  Beneath the matrix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buttons marked with '+' and '-' for use i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e selected matrix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ve standard matrix filters ar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Additional custom matrix filter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selectively changing the desired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using the '+' &amp; '-' pushbuttons and selecting 'SA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est the current matrix on the imag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view' pushbutton and the convolution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in the scroll window.  To restore the imag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tate, click on one of the scrol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entarily.  To 'Apply' the current matrix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of the current image, first scroll the image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able in the scroll window, then click the 'Pre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button.  To accept the current matrix and 'Apply'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image, click on the 'Apply' push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atrix will be applied to the imag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the editing screen where you may either 'Acce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'Undo'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 elements may be changed by clicking 'on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element in the matrix.  A selected matri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'white' in color.  To increas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, click on the pushbutton marked '+'.  To 'decre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value in the element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button marked '-'.  All elements in the matri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ed from -128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matrix' may be saved to disk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ave' push button.  You will be prompted to provid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.  All matrix filter files end i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TX' and will automatically be added to the end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, so leave off the extension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'blank' at the prompt will terminate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 filters saved to disk may be loaded from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'Open' pushbutton.  A scrolling file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containing all of the available '.MTX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default directory on the default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filename will appear in the 'top' of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be changed by scrolling the list 'up' or 'down'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 SOFTreat Rt. 2, Box 67-S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                       (BBS)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v3.13 Users Manual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on either of the scroll buttons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'YES' will load the selected matrix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'NO' will abort the process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o HEAVILY BLUR an image, one could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a pixel in the image and summing all adjacen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's neighborhood and dividing the result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 samples (9). The result would then replac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pixel sampled ( the center pixel). 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ss over the entire image would result in a bl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atrix will produce this same effec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(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 and quite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 SOFTreat Rt. 2, Box 67-S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                       (BBS)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v3.13 Users Manual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-DIMENSIONAL IMAGE SLID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in v3.00 is the ability to produce true 3D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256 color.  The result is fantastic and truly realis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needed is the proper video digitizing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 stereo viewer or a pair of the popular RED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eo viewer glasses.  PROview II will produc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ilored for viewing in either of these methods a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hoose will probably depend on what view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eoscopi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to view the 'stereo' 3D images you will ne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alled a 'stereoscope'.  A stereoscope is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n't be scared by this word as you can easily constru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) that contains a pair of lens mounted in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ed of rigid material.  The lens (approx. 2-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.) are mounted on a flat over pre-cut holes of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 smaller that the lens itself, sp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2-3/4" to 3" from center of each othe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what looks like a rather strange pair of g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ook thru.  The lens should be a plano conv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'convex'(curved) side facing away from the view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yes when used.  The one constructed in our tests, use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from an inexpensive magnifier found in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g store.  The lens were made of plastic and we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back (plano-side to plano-side) to form a 'cond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s' for the purpose of magnifying.  Separating the two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e necessary lens for the stereoscop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ome magnifiers contain a single condenser l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enter thickness of the lens should b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16".  This will allow the user to view an image 9"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viewing plate.  To further along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tereoscope, there should be a rigid divider 9"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ame width as the lens plate, plac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two lens mounted on the lens plate, oppos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the user would look thru.  This can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ed to the lens plate.  The purpose of this pla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 the vision of each eye so that each ey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hat is directly in front of it and not any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other eye is seeing.  The stereo slide is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9" divider with the divider re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left and right image.  When the image is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 the lens, the image will appear in thre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sort of instrument, the user's eyes se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images and the mind mixes them together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, or a composition of both which tricks the user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ing an image with 3 dimensions, that is, an im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epth', 'width', and 'heigh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 SOFTreat Rt. 2, Box 67-S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                       (BBS)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v3.13 Users Manual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will take two previously captured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ize, and resize them to appropriate dimen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screen resolution, match the image pal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ne, and place them side by side to from a stereo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y be viewed in 3 dimension with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eoscope.  The slide may also be printed (adjust to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for optimum) and viewed in three dimension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ame type of viewer. This process is eff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black &amp; white and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/Green stere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method of producing a stereo image i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double imaging and the use of RED &amp; GREEN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aking two captured images, at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pectives, passing the left perspective image thru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, leaving only varying degrees of red, and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perspective image thru a GREEN filter, and me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images into one image of both colors we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original image in full 3 dimension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/BLUE stereo glasses.  The RED lens should cove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ye to get the proper depth perception.  The glasse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ilar function as the stereoscope, in that the RE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 left eye to see only the left imag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D) and the BLUE filter allows the green imag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een.  Your mind puts the images back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ion of three dimension and color because RED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pposite each other in the color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ING LEFT &amp; RIGHT FRAME IMAGES FOR THREE DIMENS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utilize the 3D capabilities of PROvie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gin producing your own stereoscopic slid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eed to produce two images that conta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perspective.  The best way to do this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able video capture equipment, such as the Computer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frame grabber board, and a video input sourc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were produced using an RCA camcorder ai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from a tri-pod mounting.  You may also use th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-250 xapshot camera.  It works well also, but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resolution.  The key to generating a thre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is to try and capture what EACH human eye woul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lens of the camera sees in one shot is w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eye would see at the same instant. 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ra in front of an object and digitizing that video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what can be called a ONE EYE perspective.  If w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mera from it's current position to the right 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4" and then digitize the same object again we now ha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ONE EYE perspective, but this one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one in that it was captured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pective.  This difference can be called LEFT 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pective, which is what each eye would see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viewing the same object.  The scenes in each image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 SOFTreat Rt. 2, Box 67-S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                       (BBS)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v3.13 Users Manual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identical, but they are truly differen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d together, will form a three dimensional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original scene.  This is the proces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y out to produce each 3d image in PROview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:  1&gt; Aim the camera at the object and capt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is image as the LEFT-EY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it to disk with a name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t is, such as 'L-scene.gi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 Shift the position of the camera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1/4" and capture this image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mage as the RIGHT-EYE frame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k with a filename that ident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, such as 'R-scene.g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ing the three dimensional sli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created both your LEFT and RIGH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 and saved them to disk as 'GIF' files,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dit Mode' in PROview II and select the menu item '3D-im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ropdown menu will appear containing 'RED/GREE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TEREO'.  After selecting the type of slid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, a file list box will appear containing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'GIF' image files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mpt will inform you to 'Select the LEFT-EYE frame-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will find the LEFT-EYE frame you captur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-scene.gif'.  Once the left image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will prompt you to select the RIGHT-EY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both images have been selected, the message 'Wor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on the screen and in a few moments you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 will be prese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ed RED/GREEN, PROview II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in custom FILTER values for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.  At this time, you will notice a prompt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alue to use for the RED filter. 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lor is 100 (maximum).  You may enter any valu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00 creating varying results in the final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on.  By simply pressing &lt;ENTER&gt;, PROview 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value to the default.  The same proced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 fro each of the colores (RED, GREEN and 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completion, this resultant slide becomes the '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' and you may continue with other image 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would normally.  To view the slide, simply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monitor and with the appropriate stereoscopic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 back and enjoy the a whole new way of view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images on your system'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 When producing the LEFT &amp; RIGHT image frame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ion each image has from the other, the MO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al effect your finished slide will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producing too much separation,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ouble-image' effect when the slide is viewed,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s of the three dimensional effect all together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 SOFTreat Rt. 2, Box 67-S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                       (BBS)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ew II v3.13 Users Manual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ccurs, reshoot the images using les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each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 Capture images that are not moving, as mov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s can cause distortion in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 STEREO slides can be printed to a laser printer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 their ability to be viewed in thre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um slide width should be set to about 6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the image in 3D with a stereoscope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ed in this manual.  RED/GREEN slides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se ALL of their three dimensional characteris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because of the lose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 When viewing the RED/GREEN slide, always place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s of your viewing glasses over the LEFT ey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lens over the RIGHT eye.  Failure to d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a loss of the 3D effect and a very 'bad'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 Viewing a RED/GREEN slide with a pair of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D and GREEN lens will cause your RED/GREEN sl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n in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 While viewing the RED/GREEN slide, adjusting th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ness and contrast controls will sometimes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ewing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 Anybody for a REAL 3D game? hmmm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urther technical help is required, please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BBS where not only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ew II may be downloaded, but you may ask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you wish answered.  Our BBS may be reached 24h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 300/1200/2400 baud, n,8,1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may obtain FREE updates by modem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isure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3 SOFTreat Rt. 2, Box 67-S Youngsville, NC 2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                       (BBS) (919) 556-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