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 I C T U R E   V I E W E 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D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70   December 22, 1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anae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/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8)695-5190 or (808)695-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ne Step Beyond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ITI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VERSION OF THIS PROGRAM WILL IN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SCRIP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IEWER is an ANSI screen display program that will displa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 ANSI screens. The program can be run from a BBS or LO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ANS is fully configurable to whatever screen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When changing the MENU.ANS, do a BLOCK SAVE and HOM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from 1.ANS to 60.ANS so you can copy ove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use the same number and add the name to the MENU.A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s that you change from the menu need to be BLOCKED SAVE with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PICTVIEW into the directory of your choosing. The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VIEW.CFG file to your type of BBS caller file. Then ma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art the program (see EXAMPLE BATCH FI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(Your PICTVIEW.CFG fil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Batch F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ICTVIEW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VIEW PICTVIEW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ent Variab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LOCALLY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OCAL.BAT is included to allow anyon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Just 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registered owners just need to contact One Step Beyo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istered "key" file. This was introduced to th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updating of this program. All registration proceeds will be pr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ALOHA UN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ep Beyond BBS at (808)695-5190 or (808)695-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ed Freeman of Micronet BBS for his help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on the road. He is also the author of DFRAMEVB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ile the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EENS ENCLO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s enclosed in this program were created from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 in the world and they deserve the many thanks for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 and my enjoyment. By registering this program you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viewer program and not the scree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00 was the original release. Had some screen bugs to fix,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, buy no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10 had more screen problem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20 hopefully is working fine, at least on this e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.30 added support for up to 60 ansi screens and also compil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ired BRUN45.EXE to enable a smaller .EXE file, also clean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.40 improved the code somewhat and changed from "X to 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 to quit" which makes more sense to the caller. BRUN45.EX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.50 fixed a small bug that would give you an invalid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of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.60 improved the coding, and compiled with MS VISUAL BASIC for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ed Freeman's DFRAMEVB door interf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.70 improved "registered to" and closing screens. Installed "ke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getting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