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1R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NOT  public domain  or free  software, but 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 make an evaluation copy  for trial use on  a priv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basis,  for the express purpose  of determin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suitable for their  needs.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should either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resident (TSR) program  that capture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 that scroll off the  top of the video  screen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compressed  form in  an XMS, EMS  or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rollback' buffer of a size specified by the user. SCROLL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ctivated or 'popped up'  over any non-graphic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scroll lock  key is pressed.  Once activated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et you scroll back through this saved information,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r page by  page. SCROLLit has a  fast search capabilit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 a block-write feature that allows you to mark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for writing to a disk file or 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  how  to  reconfigure   three  popular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(Qmodem,  Telix and  Procomm)  to  use BIOS  scrol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 direct screen writing.  More and more 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  direct screen  writing will  be switching  to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 as  this  is necessary  to  be  fully compati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tasking programs such as Desqview and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 that  SCROLLit saves  contains  80 characters  and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ttributes, requiring a total of 160 bytes storage.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e screen  requires 4000  bytes of storage  space.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lot of blank space on a screen, however, and the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 are often  unchanged  for  an  entire  line  of 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 by 60 to 70%, meaning that more than tw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the number of lines of can be saved for future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ared to un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  in kilobytes. The  buffer size must be  at least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 more than 5000k  (5 megabytes!). For  example,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finished  successfully testing SCROLLit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store this command  in your autoexec.bat  fil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ROLLit is loaded  whenever you turn on your  comput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 to prefix the command  with the name of 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CROLLit is  stored, or  better yet,  store SCROLLit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other command  line  options that  will 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document  (and summarized on the  last page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sic installation and unloading of SCROLLit is this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high memory leaves more of your valuable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  for your other programs. Refer to your DOS 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nager documentation  for  instructions on  how to 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activat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0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This message is removed from registered copies of SCROLLit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797 Somerset Street We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ost Office Box 5704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K1R 1A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F5 or wait 30 second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Copyright 1992 Bromfield Software Products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 or pressing the Scroll Lock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a target string. Pressing the letter B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Backward through the buffer from your curr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letter  F for  a  Forward  search  from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Press  the  letter A  to  search  Again  for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ame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to write this block to a  specified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your printer.  Press the letter W to  invoke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f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 residents. The ORDER.FRM  file can  be printed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n access ke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rived from the spelling of your name. Your nam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/N command  line option and the eight  charact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s specified  with the  /K  command line  option.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underscores are used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 both the name and the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upper  or lower case.  SCROLLit will  check to see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key is valid and correctly matches the specifi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correctly,  SCROLLit  will  no  longer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should  be edited to  include the  /N and /K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ptions as illustrated above.  This access key  i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has more features than the scrollback buffers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, Telix and Procomm  and can be used to  scrollback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ession provided you set the software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scrolling rather than direct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modem this  is  accomplished by  pressing  Alt-N /  Video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/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elix this  is  accomplished by  pressing  Alt O  /  Screen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Write /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omm this is accomplished by pressing Alt S / 4 / 5 /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f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, but no more than 5000k (5 megaby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 the eight  character access  key that 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given  for  registration. 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underscores_ instead of spaces as in John_P._Doe.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 all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