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Font v1.8 Copyright (c) 1993, B. J. Traylor, Carrollton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is released as shareware, you are free to distribute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entirety.  You may charge no more than $5.00 for duplication. No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ackage may be included with any other commercial package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spirit of shareware, the registration fee for this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$5.00.  You may try out VVFont without charge, but if you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, please send your name, address and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. J. Tr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494 Hog Li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rrollton, GA 3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questions, comments, and suggestions for improvem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can be contacted on Compuserve at 71730,3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usually log on on Friday or Saturday after midnight, so check af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is a .chr to .v font string converter designed for use with Vi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ray, and Persistence of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reads Borland's chr stroke fonts and writes scripts for Ste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y's Vivid, Alexander Enzmann's Polyray, and Persistence of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creates a file with fonts changed into raytrace primitives. 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reated with the width along the X-axis and the height along the Y-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created in 2 basic styles--Round and Square. Square letters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make Flat letters. Square letters with different top and bottom rad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dii are used because the ends of the strokes are cones and rings)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release of version 1.7 of VVFONT, I have added Beveled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med let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veled letters are square letters with flat tops and 45 degree b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sides.  Beveled letters must have a bottom radius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med letters are round letters with flat sides that extend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of the letters.  The domed letters can have sloped sides by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radius different from the bottom radius, however, the bottom radiu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reater than zero. The depth must be greater than or equal to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 of VVFONT adds a command file processor. This will re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SCII file and process it according to VVFONT's input ru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FILE &lt;font filename&gt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FILE &lt;output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CER &lt;raytracing 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YLE &lt;sty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TH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IGHT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TH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DIUS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DIUS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FFSET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FFSET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FFSET n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URE &lt;texture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&lt;string to conv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n.nnn is any valid floating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ont filename&gt;: Any valid Borland strok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output filename&gt;: Any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raytracing program&gt;: Vivid, Polyray or dPersistence of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VVFONT only reads the first character [V, P or D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style type&gt;: Round, Squared, Beveled, Domed (R,S,B,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texture string&gt;: An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string to convert&gt;: VVFONT will read from the next valid non-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racte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is not case-sensitive.  You may use either upper or low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file.  You may also place comments in the command fi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the comment with two slashes (//).  Everything after the sl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ne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example command fil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FILE SIMP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FILE STRING.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CER V                      // Vivid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YLE B                       // Beveled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TH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IGH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DIUS 0.5                   // Top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DIUS 0.75                  // Bottom radius &gt; Top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FFSET -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FFSET 1.5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Any string at all.     // Kern with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a command line argument to tell VVFONT the name of the comma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VV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&lt;command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VFONT MASTER.V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VFONT doesn't find some information it needs, it will as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during testing. Leave out the line(s)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bsequent runs and leave in the constant information. (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ut the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ont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Borland stroke font (example: LITT.C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utput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output file (if file exists, user will be given choice of App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writing, or Exiting program) (example: FONTPIC.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Enter without supplying a filename will send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racer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raytracing program you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VVFont only reads the firs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 for Vi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 for 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 for Persistence of Vision (P and V were already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etter sty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for rounded (cylinder stro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for squared (squared strokes), also for Flat with depth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for beveled (squared strokes with a b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for Domed (cylinder strokes with flat si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p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depth &gt;= 0.0   (0.0 gives flat letters with no sides or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get this question only if you select Squar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etter heig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size greater than 0.0 (Example: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etter wid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size greater than 0.0 (Example: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number is not the actual width.  For standard letters,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be the same as the letter height. If smaller than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ight, letters will be tall and thin.  If larger than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ight, letters will be short and squ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adi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size greater than 0.0 (Example: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size of all the strokes (which are made up of spheres and c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Round syle letters. Square style letters are made up of rings, c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polygons.  Flat letters (Square letters with depth of 0) are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rings and polyg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good starting radius for Simp letters is 1/10 of the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good starting radius for Goth letters is 1/100 of the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y 1/50 for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bottom radi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size greater tha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hould be the same as the top radius to give sid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rpendicular to the face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is greater than the top radius, the sides will splay out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is less than the top radius, the sides will go under th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Beveled letters, this must be greater than Top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X off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amount (Example: -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utput defaults to be left-justified to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 off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amount (Example: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 off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amount (Exampl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exture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name of texture for letters (For Polyray or Persistence of 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shiny_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ring to conv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string using letters in the font that you want in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ual kerning can be accomplished by entering double arrows (  or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ing in the direction you wish to move the follow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created by holding down the Alt key, typing 174, and releasing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created by holding down the Alt key, typing 175, and releasing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kern is 1/25 of the wid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djusts the awkward spacing between the letters in som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t the beginning of the output file can be used fo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your scene.  The studio/viewpoint information provided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-on view at 45 degrees. These should be good starting point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magination for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separates the tops, the bevels, the sides, and the back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surfaces of each with little trouble. (This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, but I forgot to put it in the documentation until version 1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VFONT18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VFONT1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VLOG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VFONT.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V.V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NT.V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V.V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in 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uared (and flat)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uared letters with different front and back radii (Splayed letter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roved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uared letters have Tops, Sides, and Backs sorted in the output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y can be given differen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support for Poly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bug that added redundant objects at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6: (never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support for command file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Bevel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Dom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manual ke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support for Persistence of Vi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file processor to not change texture to uppercase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ultiple-wor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: Why do I have trouble with the letter 'e' in GOTH.CH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 I don't know why, but here's how 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 Borland's fo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ad GOTH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lect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lect Left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lec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ve GOTH2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GOTH2.CHR for your gothic style letters. (If you look at the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will notice that it moved 2 spaces to the right whil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ther letters moved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