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a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eta Version 0.05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  Robert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uter Graphic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m is basically a visual Connect-the-Dots utility.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for coordinate placement and press keys for comman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spheres and connecting lines. VIVID outpu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(primarily because I use that program a lot and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 mouse and a VGA card (I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been tested with VIVID 2.0 and POV 1.0 and seem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nic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r,sp&gt; SPHERE. Add a new sphere at mouse coordina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rent radius by pressing the SPACE bar or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FRONT VIEW. Change display to Front View (X,Y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SIDE VIEW.  Change display to Side View (Z,Y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&gt; TOP VIEW.   Change display to Top View (X,Z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&gt; PREVIEW.    Display a perspective view of spheres and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ARC.        Create an arc of spheres. The program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last sphere as starting point or accep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.  Move to center point and press a key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use button. A circle will appear showing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rcle. Move to end point and press a key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button.  Input direction (clock-wise/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ckwise). Enter ending sphere radius (EN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the same as the starting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A&gt; ARC.       Create a free form arc of spheres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ither use last sphere as starting point or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oint. Move to end point and press a key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use button. Input number of spheres (default=2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ending sphere radius (ENTER only if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the starting radius). Move to first control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press a key or left mouse button. Nex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control point and press a key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tton. The program displays a curve path an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abort, redo, or accept path. 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basic idea for this was a formul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bic parametric curve I found.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 like magnets, pulling the (originally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away from the opposite end point.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of the two control points,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pe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/P&gt; CENTER.   Pan view screen. Enter x,y,z coordinates to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screen. This is PAN now and i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accustomed to pres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&gt; DEFAULTS.   Change program default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D&gt;ecimals     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aces (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E&gt;dit Snap     Maximum x,y,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stance fro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ursor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phere in Edi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&gt;ouse Snap    Increment of x,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 EDIT.       Toggle Edit mode. See Edit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&gt; FILE.       Load in or Save to disk a file. The following cho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&gt;ppend Append in a W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fter the last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&gt;lear Clear out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L&gt;oad  Load i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RM file. NOTE: Thi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out any current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S&gt;ave  Save a WORM and/or C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Q&gt;uit  Exit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V&gt;ivid Formatter  Create a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atible file. The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 coordinate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udio can be me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 external file.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rface is writt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orm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first worm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et up as non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marks. Thes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ited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 LINE.       Create a straight line of spheres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use last sphere as starting point 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point.  Move to end point and press a key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use button.  Enter ending radius (ENTER on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same as the starting radi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MOVE.       Shift ALL spheres. Enter x,y,z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NEW WORM.   Start a new worm. Normally, each new sphere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linked to the previous sphere. Pressing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he sphere to be the first in a new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PAN.        Pan view screen. Enter x,y,z coordinates to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screen. Same a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 QUIT.       Quit. You will be prompted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work.  "Worm-compatible"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loaded into this program. "CTDS-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the file is ready for Connect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R&gt; RADIUS.     Change current default radi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SPIRAL.     Create a spiral. The radius is 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(xy,zy,or xz) and the length is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rogram can either use last sphere a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 or accept new point.  Move to center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 a key or right mouse button. A cir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 showing radius circle. Move to ending sp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dius point and press a key or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put direction (clock-wise/counter-clockwi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ending sphere radius (ENTER only if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the starting radius). Enter length (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s spiral in the negativ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UNDO        Undo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 VIEW SIZE.  Change View extents. Sizes currently are:  -5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25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15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75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150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200 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s are in all three directions. These a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from cent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 2 3&gt;         Change display to View 1, 2, or 3. This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BOX.        Box in a group of spheres for movement,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  Move to lower-left corner and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left mouse button. Then move to upper-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a key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1/2/3&gt;         Chang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opy          Copy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elete        Dele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&gt;ove          Mov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&gt;orz Flip     Flip selected spher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&gt;an           P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Q&gt;uit          Exit Bo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adius        Change radius of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cale         Scale selected are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&gt;urn          Rota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&gt;ndo          Undo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&gt;ert Flip     Flip selected spher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DELETE.     Move cursor to desired sphere and press D. 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^D&gt;DEL LAST.   Delete last sphere. If the last addition was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group of spheres are rem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A group is deleted with this comm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no other editing since the 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I&gt; INSERT.     Insert a new sphere after sphere at cursor.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ere and press I. Move to new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key or left mouse button. The new sp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in line in the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 MOVE.       Move sphere at cursor to new x,y coordinate.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ere and press M. Move to new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key or left mouse button. The select sp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ve to new place. This does not alter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&gt; NEW.        Make sphere the start of a worm.  Move to sp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s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 RADIUS.     Change sphere radius. Move to selected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R. Enter new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&gt; WORM        Edit a whole worm. Move to a sphere in desired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W. The following cho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1/2/3&gt;         Change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&gt;opy          Copy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elete        Dele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&gt;ove          Mov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&gt;orz Flip     Flip selected spher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&gt;an           P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Q&gt;uit          Exit Bo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&gt;adius        Change radius of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cale         Scale selected are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&gt;urn          Rotate select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&gt;ndo          Undo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V&gt;ert Flip     Flip selected spher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sc&gt; EXIT      Leave EDIT mode and return to MAIN menu.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will be those of the last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e    0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lease after playing with i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xy pla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a    03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dditional planes. 3-D editing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otation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pi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perspective view. You can actually get an idea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ing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VIVID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a  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VIVID file output to merge with a ST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generic surface definition for each wor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option to not connect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view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SHIF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UNDO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a    08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ordinate display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Append in File mode to read in worm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select whole worm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change view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create a straight line of sphe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default use as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4b    09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s in deletion and Edit-wo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a    10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ubic parametric curves (fre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aximum number of spheres to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Undo to a more true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mouse interface somewhat (repeat: somewhat)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fi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mouse interface - less key action. A high priorit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spacing of spheres in arcs, lines and spir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 decreasing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arc editing. And while I at it, why not bezie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 (Trianglar Irregular Network) creation and 3-d modelling?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rror checking - file, quant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ontains number of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remaining file line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coord, Y-coord, Z-coord, Radius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ndicates whether the sphere is the start of a new w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sphere preceeding it. (0=new worm;1=connec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spheres is currently 5000. Coordinate r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-32,767 to 32,767. The display is generated sequentially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st) and thus does NOT hide lines. The top layers of sphe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last in line. Please remember this. Otherwise,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 (such as side views of spi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of rotation (TURN within Edit mode) is midpoint betwee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 coordinates in each direction of selecte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does not currently have much error checking. So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get mad if the program bombs. Hey, this is a beta 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robably have no intention of financially suppor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,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as written in BASIC and is bound by the limits 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anguage and my own minimal programming ability. Thi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more apparent with the addition of the free form curv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ke to have had a rubber banding effect on the path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point was position. Unfortunately, the overhead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gged down the program with unacceptable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Adam Shiffman, Robert Wiber and Truman Brown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, pointers and encouragement. Thanks to Steven Co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Vivid, which originally prompted the idea for Worm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Miller, whose use of Worm in the creation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masterpieces has completely blown me away. And special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y wife, Kaylene, who has not pulled the plug on m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and mistakes are expected. Relax, enjoy, and sav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are greatly appreciated. They might eve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are also greatly appreciated. They definitel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F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Graph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Marcos, CA 92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I occasionally come up for air at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 Bar BBS                 (714) 861-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Alternative       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o Graphics                    (310) 212-7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ilight Zone               (619) 480-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all Me Ray            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COMART  71051,3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