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Mar93                        Notes on 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Mar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zip contains this file (brace.doc) and brace.cb, brace.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ie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use the macros in brace.cm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utoload "brace" "check_br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ind_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kip_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heck_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ind_i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ever assign_to_keys you like to your initial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nd_brace macro (Alt-8 or whatever pleases you) should b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{}[]() and it will find the matching one. It tries to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skipping over comments and quoted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 thing that does confuse it is searching for a match backwar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a single or double quote in a //-style comment.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trophes are the usual cause of this. Searching forwar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cause of all the checking for comments, escaped characters, and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it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are other macros in the brace.cb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braces will scan the whole file to see if the braces a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comments makes sure comments are all properly clos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(change nested_comments in _init if your compil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ifs should be started with the cursor on any part of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/#else/#endif statements (or variants like #elif, an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s). It will move forward or backward (it asks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thing directionally ambiguous, such as #else)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_comment is primarily an internal routine, but may prov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cans; see the file header in brace.c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can be reached via E-mail at barry.goldstein@channel1.com or via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o the Channel 1 BBS in Cambridge, MA (617-354-8873).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 (73467,1357), though I only check there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o whatever you want with these programs. No promis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brace.doc file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