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gE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right(c)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2N 1Y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YBIT BBS #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being expressed or implied. The user agrees to these term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B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gEd is a easy to use text editor with full mouse support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cutting and pasting of text from one location or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iles to edit from the command line or you can op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les from within B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the syntax is: BRA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name is the path and name of the file to edit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oes not exist it will be created, if it does exist Bra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the specified file will be ready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rt BragEd without specifing a file to edit an untitl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nd you can work from there. If any changes ar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itled" file and you try to exit you will be prompted to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Open a new edi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Selection window will appear and you wi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This feature is handy if you are viewing multiple files or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s window, causes the current window to grow to the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When editing multiple files, this key will jump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Causes the menu bar at the top of the screen to be hiligh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can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Jump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- Close the curren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changes have been made to the fil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the changes befor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own  - Hilight area to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 - Hilight area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   -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  -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-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el    -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 B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- Allows you to move and resize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in this mode, these key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rrow    - moves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Arrow  - moves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Arrow  - moves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Arrow - moves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UpArrow     - shrinks the window's bottom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DownArrow   - expands the window's bottom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LeftArrow   - shrinks the window's right ed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RightArrow  - expands the window's right ed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nds window move/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-  Quit B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-  Goto BRAGWARE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 -  Goto File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-  Go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-  Goto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-  Go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WARE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bout BragEd and BRAG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upport for BRAGWARE! and B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r F3 - Open the file selection window, select a file to edi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Open an empty edit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ave the current file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Bring up Directory Tree window so you can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Shell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Quit Brag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do all changes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Cut Hilighted area to Cut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Insert Cut-Paste buffer befor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Edit Cut-Paste buffe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lear Cut-Past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Find a string and Replace it with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again for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Change current window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- Toggle the size of the current window between maximum and it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If multiple edit windows are open they will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If multiple edit windows are open they will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Jump to next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Jump to previous ope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ose the curren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each edit window just click on the little square on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dit window zoom to it's maximum size or reduce it's siz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uble arrow in the upper right border of each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top line of the border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bottom right corner of the border to resize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edit windows are open, you may click on the window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ope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name of the file you want to edit in the fiel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tab to the list to select the file you want to ed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hen press C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a tree limb to expa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OK and press enter to change to the hi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leave the Directory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gEd is Shareware. Shareware is NOT free software. You are licen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Shareware distribution copy on a trial basis of 30 days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make 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of value and include it in your little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you frequently use, please show your support and sen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gistration fee of $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reach me via your modem through STRAYBIT BBS in Stephe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. Thanks to Lloyd Pittman, SySop of STRAYBIT for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BS as a means of answering any questions or comment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. You can call this 9600 HST BBS 24 hours-a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AYBIT BBS -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rying BragEd and please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gram of value please send al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mments, questions, complaints, bugs! 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ck A.G.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henville,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2N 1Y6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ED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ED.EXE - the BragE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7/93 - version 1.1 -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7/93 - version 1.0 -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